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GUIDE TO THE PC-LISP INTERPRETER  (V2.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Peter Ashwood-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iversity of Toronto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ntario, Canada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 - Peter Ashwood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my wife, Guyl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petera!utcsri 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shwood       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l:  Peter Ashwood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811, 120 St. Patrick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5T-2X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416) 593-7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is a small implementation of LISP for just abou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ith a good C compiler. This manual is biased towar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nd MS-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le small,  it is capable of running a pretty good  sub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ranz LISP.  The functions are supposed to perform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as  Franz with a few exceptions made for effeciencies  sak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13 has the following featu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ypes fixnum,flonum,list,port,symbol,string, hu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. Forms lambda, nlambda, macro and lexp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ad Macros including splicing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Full garbage collection of ALL typ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Compacting relocating heap manageme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ccess to some MSDOS BIOS graphics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Over 160 built in functions, sufficient to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lement many other Franz functions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ck overflow detection &amp; full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calls, tracing of user defined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umping of stack via (show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ne level of break from which bindings at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rror can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Reasonable size, requires minumum of 300K (mach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required may differ depending on O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 Access to as much (non extended) memory as you'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t and control over how this memory is spre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the various data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program is Shareware.  This means that it you ar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istribute it or post it to any BBS that you want.  Th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tter. The idea is that if you feel you like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leased with it then send us $15 to help  cover  develop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s.  Source  code for this program is available upon  reque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 however send me 3 blank diskettes and about  $1.50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 first class postage.  The program can be compiled with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 C compiler that has a pretty complete libc.  In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 will  compile with almost no changes on  most  UN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 A source code guide will probably be included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if  it  is  finished at the time I  receive  your 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. If you send diskettes, SEND NEW, GOOD QUALITY DISKS as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had  problems writing IBM-PC readable data to old  or  p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diskettes with my Tandy 2000's 720K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is  distributed as ShareWare.  The  executab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 code  may be freely distributed.  It is contrary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 of  ShareWare to charge more than media and  or 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s for this program in any form source,disk,tape etc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PC-LISP  you  do so at your own risk.  I will  not  b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 for loss or dammage of any kind as a resul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  or  incorrect use of this program.  If  you  modif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and redistribute this source or its resulting executable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 that you add a "modified by x" or a "ported to z by y"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initial banner and comment the code accordingly.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move my name from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st  of this manual assumes some  knowledge  of  LI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DOS/UNIX and a little programming experience. If you are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or programming in general you should work your way throug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 on LISP such as LISPcraft by Robert Wilensky.  You can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to run almost all of the examples in the earli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s.  I  obviously  cannot attempt to teach  you  LISP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would require many hundreds of pages and  there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better books on the subject than I could write.  Also, the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ther good books on Franz LISP besides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TRY PC-LISP RIGHT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 sure  that PC-LISP.EXE and PC-LISP.L are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Then type PC-LISP from the DOS prompt. Wait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the  "--&gt;" prompt.  Here is what you should see start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pc-lisp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LISP V2.13 Copyright (C) 1986 by Peter Ashwood-Sm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N cell bytes, NNN alpha bytes, NNN heap by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 [pc-lisp.l] loaded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patient,  it  takes  a few seconds  to  load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 off  a floppy.  When you see the first line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 it will take another second or two to produ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 line.  (The N's depend on how much memory you  have).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oint PC-LISP is up and running and is reading LISP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PC-LISP.L. Again this takes a second or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r machine has some sort of graphics capability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 the graphics demo as follows.  Type "(load 'turtle)"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's.  Wait until you see the "t" and the prompt "--&gt;"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type  "(GraphicsDemo)".  You  should  see  some  Logo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irals  etc.  If  you do not have any graphics  capability 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load 'queens)" or "(load 'hanoi)" and then (queens 5) or (hano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respectively.  For a more extensive example turn to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ple  of chapters in LISPcraft and look at the  deductiv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 retriever.  Type  (load  'match) and look  at  the  match.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LOAD FILES AND THE PC-LISP.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 with  PC-LISP  (V2.13) are a number of  .L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nclude: PC-LISP.L, MATCH.L, TURTLE.L, DRAGON.L, DIFF.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 few others. Thes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ISP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file  of extra functions to help fill the gap between  P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ranz LISP. This file defines the pretty print function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macros etc.  It will be automatically load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directory  or from the directory whose path  is  se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LIB when PC-LISP is executed. The functions in this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ocumented in this manual, look instead at a Franz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mall programming example taken from the last 2  chap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LISPcraft.  It  is a deductive data base retriever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the lines of PROLOG. Very few changes were necessary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run under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TLE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tle   Graphics  primitives  and  a  small   demon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o  run the demo you call the  function  "GraphicsDem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 any  parameters.  This should run albeit slowly on 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every MS-DOS machine.  The graphics primitives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 variable !Mode to decide what resolution to use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mode  8 (640X400) you should use it as the lines  are 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per.  Turtle graphic modes can be set by typing (setq !Mod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-). Have a look at TURTLE.L to 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ON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very  slow  example  of a  dragon  curve.  This  one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 from a FORTH example in the April/86 BYTE.  It tak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  time on my 8Mhz 80186 machine so it will probably ru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w hours on a PC or AT.  I usually let it run for about 1/2 h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getting tired of waiting.  To run it you just type  (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ragon)  then  type  (DragonCurve 16).  If  you  have  a 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ution  machine  like a Tandy 2000 then type (setq  !Mode  8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  run  it and it will look sharper at  this  (640x400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.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 an  example of symbolic computation.  It takes a  si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and computes it's first,  second,  third,  four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fth  symbolic  derivative.  Again this is just a small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should not be taken too seriously in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C-LISP program is self contained.  To run it jus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PC-LISP or whatever you called it.  When it start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rt grabbing memory in chunks of 16K each.  By default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will grab 50 blocks but by setting the LISP_MEM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his can be controlled.  Note,  there is a hard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5 blocks.  The LISP_MEM environment variable is set in MS-DO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SP_MEM=(28B,4A,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means allocate up to 28 blocks total,  of which 4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lpha objects and 4 are for heap objects.  The remainder  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s cell,  file,  array base,  flonum and fixnum objects.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PC-LISP  will allocate up to 50 blocks.  1 of  which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dicated for alpha and 1 for heap. Note the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formatted as above. No spaces are permitted, the brack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be  present as must the B,A and H (all capitals)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llocating memory PC-LISP will then print the  b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followed  by the actual amount of memory  allocat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the three basic object types. Next, before proc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,  PC-LISP  will look for a file called  "pc-lisp.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in the current directory,  next in the library 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 in the LISP_LIB environment variable as per the (loa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.  If  it  finds  pc-lisp.l  it will  read  and 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this file until the end of file is reached.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 will read the parameters on the command line.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ay contain any number of files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ISP file file ....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s on the command line are processed one by one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loading each file as per the (load)  func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that PC-LISP will look in the current directory for 'file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in 'file'.l,  then in the directories given in the LISP_LI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,  when found the file is read and every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valuated.  The results are NOT echoed to the console. Fi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ll  the files have been processed you will  find  your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PC-LISP top level prompt '--&gt;'.  Typing  control-Z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(MS-DOS end of file) or CONTROL-D (UNIX end of file)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see the '--&gt;' prompt will cause PC-LISP to exit to 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alled it.   If an error occurs you will see the 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r&gt;'.  For more info see the 'TERMINATION OF EVALUATION'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is  manual  and  the  commands  (showstack),  (trace)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t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will now be in the PC-LISP interpreter and can star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with  it.  Basically  it is expecting you  to  type  an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ose value it will evaluate and return.   Formall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can be defined with a B.N.F Grammar where + mean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occurence of and, * means any number of occurences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-expression&gt; ::= &lt;fixnum&gt; | &lt;flonum&gt; | &lt;string&gt; | &lt;symbo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'(' &lt;elements&gt; '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lements&gt;     ::=  (&lt;S-expression&gt;)  '.' &lt;S-express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(&lt;S-express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characters whose ascii values are in 0..31 ar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have no effect other than delimiting other input items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between  ;  and the end of a line are ignor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way as the white space characters just described,  thes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troduce comments into your 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e basic list elements &lt;fixnum&gt;, &lt;flonum&gt;, &lt;string&gt;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symbol&gt; are defined as follow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&lt;fixnum&gt; is a sign + , - or none followed by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s 0..9. If the sequence of digits represents a fixnum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can  be  stored in a 32 bit integer it is taken to 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st  &lt;flonum&gt;.  A &lt;fixnum&gt; can always be spotted when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by the lack of a radix point.  Examples are:  2, +2,  -2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-333333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&lt;flonum&gt; is a sign + , - or none followed by digits  0..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may be followed by a radix point and more digits 0..9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optionally be followed by an exponent specifier 'e'  or  '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may  optionally  be followed by a  sign  +  ,  - or  n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ly  followed by the exponent digits 0..9.  A &lt;flonum&gt;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 be spotted when it is printed by the presence of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oint, or the exponent specifier 'e'.  Examples :  2.0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.0, +2.0, -2e10, -2e+20, -4.0E-13, 2E, -2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&lt;string&gt; is a " followed by up to 254 characters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a  terminating " or |.  If the character \ is presen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and the following character is one of t,b,n,r or f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are replaced by a tab,  backspace,  newline, 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or form feed respectively. If the \ is not followed b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previously mentioned special  characters,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s  used to subtitute the \ and itself in the  st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\ is called the escape character and allows you to  put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formatting characters into a string.  It also allow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ut a " or | into a string which you could not otherwise  d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"abcd", "a\tb", "a\"b", "a\|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&lt;symbol&gt; is either a string delimited with |'s inst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's,  or a sequence of characters none of which are space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printing characters with ascii values &lt; 32 or &gt; 126.  A \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to escape the following character just as in a string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lso  legal  without the delimiters.  If  not  delimi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after  the  escape  is  taken  literally  rath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lated  to a newline etc.  If delimited any character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between  the | delimiters with the exception of  "  or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ust be preceeded by the escape character if they ar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erally included in the symbol.  If the symbol is not de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|'s  and  does  not contain an escaped  character   t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must  be  in a sequence that  follows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s.  The  characters ( ) [ ] " | and ;  are reserved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termination of the symbol.  The set of character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  as  white  space (those with ascii values in  the 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..31) are termed white space characters.  The set of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have  been defined as read macros are termed macro  trig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Only  the ' char is initially a read  macro  trig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.   The  special  characters  are  all  of  thes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classes.  Using these definitions, a symbol can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 a character in 0..9 or a character not in 0..9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s not in 0..9 then the the following characters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sen  from among all but the special characters.  If the 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in the symbol is in 0..9 then the last character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chosen from among the set of all characters that are  n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nor  in  0..9.  A symbol may be composed of  up  to  25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ll  of  which  are  significant.   Here  are  a 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 \(  a1 1a 1- 1234abc #hi# !hi% An_ATOM |ab\nc|  junk.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IsOneRatherLargeAtomThatDemonstratesLength \1 2e1\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tomic  S-expression is just one of  a  fixnum,  flon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and symbol.  The only other type of S-expression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put is a list S-expr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order to describe what a list S-expression is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some lisp terminology for the parts of a list.  First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 of two parts,  the first element of the list is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r of the list and the rest of the elements in the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the cdr of the list.  For example the list (a b c) has 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and cdr (b c).  Now that we know the two parts of a  list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know how to build a list.  A list is built with a c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or cell.  The constructor cell has two parts to i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is  the car of the list and the second is the cdr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Hence  one  cons  cell describes one list.  Its  car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 the  first  element in the  list,  and  its  cdr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s  the list of the rest of the elements in the lis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ample  list  (a b c),  the  internal  structure  may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like this:  (where a [ | ] represents a cons cell *--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pointer, / is a nil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       b          c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OR WHAT IS A LIST ANYWAY?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is  an example of a simple nested list  which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s :  (a (b c) nil d) and which results in a structure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/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         v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[*|*] ---&gt; [*|/]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dot  '.' can be used to separate the last element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from  the  others  in  the  list.   When  this  occur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ed  list will have a slightly different last  cons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field. Rather than pointing to another cons cell whose 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to the last element, this field will point directl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element. For example inputting (a . b) creates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structure, which will also print as (a . 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*|*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  if the last element in the list is another li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preceed it by a dot,  the list is spliced into the upper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f the last element were not really a list.  For example if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to input (a .  (b .  (c))) the following structure which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cal to that constructed by (a b c) would be built. 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int as (a b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*|*] ---&gt; [*|*] ---&gt; [*|/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|          |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          v          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 b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otted pair is not normally used except when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 storage.  An  example  might be when you create a 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 and  their associated values.  In this case  mak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and its associated value a dotted pair will save  1  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 or about 10 bytes per symbol value pa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I have shown these structures with symbol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have  absolutly  any type as  an  element  of  a 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of course a list as shown in the second example  abo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a very quick look at list structure and you should 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ISPcraf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SYNT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 are  some syntactic properties  that  are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the level of the syntax of a simple S-expression. Thu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alled  meta syntax conventions.  I consider Meta syntax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that does not conform to the B.N.F  grammar 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. These extensions to the syntax of S-expressions cons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extra  syntax intdoduced by built in or  user  defined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 and the replacement of multiple parenthesis which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super parenthes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supplies one built in read macro called 'quote'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 using  the little ' symbol.  This read macro is  ju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and way of writing the list (quote S).  Where S is th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that follows the ' in the input stream.  Here are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 of the simple conversion that the read macro perform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pples        -- goes to --&gt;    (quote app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|too late|                      (quote |too late|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1 2 3)                         (quote (1 2 3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'a                              (quote (quote a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"hi"                            (quote "hi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are new to LISP you will soon see just  how  usefu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ttle read macro is when you start typing  expression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s  the amount of typing you must do,  reduces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nesting you have to look at and draws attention to data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 defined  read  macros  are  also  provided.  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syntax)  function  in the next section  of  the  manu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quote   macro  together  with  comma  (,)  and  at  (@)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ed  in the PC-LISP.L load file,  but are not  docum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Again, see LISPcraft for a discussion of these r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SYNTAX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also  provides the meta or super parenthesis  [  ]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roblems with LISP is the often overwhelming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.  It  is very common to not supply enough closing )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refore have syntactic/semantic errors in your progra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and ] characters when properly used allow you to force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 even  if  enough )'s have  not  been  provide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e  as follows.  When the [ is encountered in the input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s  like  a  (  except that a note is made  of 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osed  ('s so far.  Now when a ] is encountered in the 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lists up to and including the matching [ are closed. If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  matching [,  ie none has been entered or  all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with a ] then all open lists are closed. These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nested up to 16 levels deep.  But,  deep nesting  redu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usefullness.   NOTE:  If you open a list with a [ you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  it with a ].  If you close it with a ) you will ca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[  ]  pair  to  function  incorrectly.  The  super  n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 reset  whenever a new  file  is  processed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 the break level is entered.  That is,  meta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be used accross a load or read of another file. 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are  a  few  example  legal  inputs  which  use  the   m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s and the list that results from thei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("hello world\n"] -- goes to --&gt; ((("hello world\n"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([(((8 9] 10 ]                    ((((((8 9)))) 10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[[[[a]]]]]                        (((((a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  should just mention again the fact that  meta  parenthes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operate accross multiple reads.  For example suppo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 using  (read) to get sublists from lists in one  fil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switched to reading lists from another file,  then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original file.  If the original input file made us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er  parenthesis  and  the particular sublist  being  read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a  pair of superparenthesis,  this information w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 when you resume reading the file.  Hence the next ] you 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erminate all open lists rather than those opened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  [.  The  moral  of this example is not  to  use  the  su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enthesis  in  a data file whose reading may be interrup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/O. This is not a particularly imposing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RANZ DIFFERE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V2.13 is different from Franz in how the \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interpreted  when  followed by n,t,r etc.  in a string  or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symbol.  Franz does not convert them to  newline,  ta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age  return  etc.  Instead,   Franz  simply takes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 literally.  You can override the 'smart-backslash'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(sstatus) to set the option to nil.  The smart backslas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more convenient though because you can say (patom "stuff\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(patom "stuff") (terpri).  It is however non  por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don't use the smart-backslash unless you are only writ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 enter a list which is not  correct  syntac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will return the wonderfully informative  'synt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'  message.  This message may be followed by a message 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use  such  as 'atom too big' or it may be  followed 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 print of an expressopm which was close to where the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detected.  You  will have to figure out where it i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list.  Note that if you do not finish entering a list,  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ut one too few closing )'s on the end,  the interpre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 until you enter it before continuing.  If you are not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s happened just type "]]" and all lists will be clos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terpreter will try to do something with the list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running input from a file the interpreter will detect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  and  give you a 'syntax error'  because  the  list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losed. Try also (showstack), it can help pinpoint the err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arge  load  file.  V2.13's  syntax error  handling  c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erpreter expects an S-expression to be typed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'--&gt;'.  The interpreter will evaluate the express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the resulting S-expression.  If the expression i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  or a flonum,  the interpreter just returns it  becau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evaluates to itself.  If the expression is a strin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r also returns it because a string evaluates to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however the expression is a symbol,  the interpreter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inding of the symbol.  It is an error to try to evaluat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 that  has  no  binding.   Certain  predefined  atom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bound,  while  all other symbols are unbound until bound b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call or a set / setq.  If the expression is a list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element in the list is taken to be a function nam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,  the rest of the elements are taken to b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unction.  The interpreter will normally evaluate eac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rguments  and  then pass them to the  appropriate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result is returned. For example: The list S-express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+' as the first element and fixnums as elements will  evalu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um of the fixnums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+ 2 4 6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an  also  compose these function calls  by  using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.  Sublists are evaluated prior to upper levels.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6 8) (+ 2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 can  also  perform operations on other  objects  bes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Suppose that we wanted to reverse the list (time  fl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arrows).  Trying the built in function reverse we get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time flies like arrow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in built in function [apply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the interpreter will be confused!  It does not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ime'  is  data  and not a function  taking  arguments  'flies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ike'  and 'arrows'.  To indicate it is upset PC-LISP pri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message above and alters the prompt.  More on this  la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can  we do to fix this?  We must use the  function  'quote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returns its arguments unevaluated, hence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o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(quote (time flies like arrows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s like flies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ive us the desired result (arrows like flies time).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do  the  same  thing  without  using  the  (quote)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Remember the read macro ' above?  Well it will repl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try '(time flies like arrows) with (quote(time flies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s)). So more concisely we can ask PC-LISP to evaluate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everse '(time flies like arrows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s like flie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ives us the correct result without as much typing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now  note that the subtraction of 2+4 from 6+8  could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entered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- (+ '6 '8) (+ '2 '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wever,   the  extra  's  are  redundant  because  a fixn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to itself. In general a LISP expression is evalu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evaluating each of its arguments,  and then  appl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o the arguments,  where the function is the first 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.  Remember that evaluation of the function (quote s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s1 unevaluated.   LISP will also allow the function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 replaced by a function body called a  lambda  expres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just a function body without a nam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ambda(x)(+ x 10)) 1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ould be processed as follows. First the parameter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mbda expression are evaluated.  That's just 14.  Nex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 of the lambda expression is evaluated but with the value 1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 to the formal parameter given in the lambda expression.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dy evaluated is (+ x 10) where x is bound to 14.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just  24.  Note  that lambda expressions  can  be  pass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as can built in functions or user defined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nce  I  can  evaluate the following input.  Note I  use  the  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to close the three open lists rather than typing )))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(lambda(f x)(f (car x))) '(lambda(l)(car l)) '((hi]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NG S-EXPRESS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evaluates as follows. The parameters to the call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 the   expressions  '(lambda(l)(cdr  l))  and  '((hi))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This results in the expressions being return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quoted.  These are then bound to 'f and 'x  respec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body of the first lambda expression is  evaluated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the  expression ((lambda(l)(car l))(car  ((hi)))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So again the parameters to the function are evalu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 only  parameter  is  (car  ((hi)))  it  is 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in  (hi).  This  is then bound to l  and  (car  l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giving hi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is also capable of handling all other function 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s.  These are lambda, nlambda, lexpr  and macro kinds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kinds may all have multiple bodies which ar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,  the last one producing the value that is returned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tion on BUILT IN FUNCTIONS and MACROS for more detail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inds and how they operate. Better yet read LISP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OF EXPRESSION EVALU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three distinct ways that evaluation can termin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evaluation can end naturally when there is no more wor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.  In  this  case the resulting S-expression is printed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 and you are presented with the prompt "--&gt;".  Second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quest premature termination by hitting the CONTROL-BREA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C  keys  simultaneously (MS-DOS) or the INTR  key  (UNIX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ereafter  referred  to as CONTROL-BREAK for both UNIX  and  M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). Note that this will only interrupt list evaluation,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interrupt garbage collection which continues to  comple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if you hit CONTROL-BREAK (ie INTR,CONTROL-C or CONTROL-BREA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you don't get any response,  wait a second or two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spond after garbage collection  ends.  Finally,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terminate when PC-LISP detects a bad parameter to a bui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 a stack overflows, a division by zero is attempted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om is unbound etc. In all cases but a normal termina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returned to a break error level.  This is when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like 'er&gt;'.  This means that variable bindings  are 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d  for  you to examine.  So if the evaluation abort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"error in built in function [car]",  you can examin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bindings  that were in effect when this error  occurr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ng  the name of the atom desired.  This causes its bind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. When you are finished with the break level just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-Z plus ENTER (MS-DOS) or CONTROL-D (UNIX)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 back in the normal top level and all bindings  that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  global will be gone.  Note you can do anything at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 that you can do at the top level.  If further errors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tay in the break level and any bindings at the tim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error will be in effect as well as any binding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in effect at the previous break level. If bindings eff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 whose  values are being held in the first break level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und  at the second break level these first bindings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by the secondary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error  in built in functions 'eval' or 'apply' can  me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things.  First,  your expression could contain a bad  di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 to eval or apply.  Or,  your code may be trying to appl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that does not exist to a list of parameters,  or  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pply a bad lambda form.  The interpreter does not distingu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rror  made  in  a direct call by you  to  eval/apply  or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  call  to eval/apply,  made by the interpreter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lf to get the expression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OF EXPRESSION EVALUATION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a variety of math errors that are detected 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 implementations  of PC-LISP.  The MS-DOS and  AT&amp;T  UN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will both trap domain,  argument singularity etc.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per  the  MATH(3M) library.  These  errors  generate 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s the "error evaluating built in function" erro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keley  UNIX math library will not trap these in the same  wa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,  you  will  get a system error message  as  descrb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ror() in the UNIX programmers guide.  You will have to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(showstack)  to  figure out which expression  generat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 The  same is true for floating point exceptions  and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detectable  system error such as (but not limited to)  I/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.  This  is because PC-LISP checks for system errors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evaluation  so system errors such as "diskfull"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also useful to know what the  circumstanc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 were.  You can display the last 20 evaluations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(showstack).  This will print the stack from the to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20th  element  of the stack.  This gives  you  the  path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that lead to the error.  For more information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howstack)  command  look  in the section  FUNCTIONS  WITH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R THAT ARE EFFEC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possible  but  hopefully pretty  unlikely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er  will stop on an internal error.  If this happens 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 it and let me know so I can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 IN PC-LI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has  the  following data types,  32  bit  integ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 precision floating point numbers,  lists,  ports f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/O,  alpha atoms,  strings, hunks, and MacLisp style array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function returns these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num  - a 32 bit integer (possibly 64 on some UNIX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num  - a double precision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- a list of cons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 - an alpha atom, with print name up to 254 cha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ich  may  include spaces tabs  etc,  but 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ould  not  include  an  (ascii  0)  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s may have property, bindings 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ssociated with them. Symbols with same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are the sam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ng  - A string of characters up to 254 in length.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thing else associated with it.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same print name are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rt    - A stream that is open for read or write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can only be created by (file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nk    - An array of 1 to 126 elements.  The elements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e  of  any other  type  including  hunks.  Franz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127, the missing element is due to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ving decision. This type can only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call to (hunk) or (makh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ray   - An array of any number of dimensions that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ve any type of element. Size is restri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by available memory. (no 64K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nums and flonums are together known as numbers.  Th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will always read a number as a flonum and then see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represent it as a fixnum without loss of precision.  Henc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50000000000 is entered it will be  represented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num because it exceeds the precision of a fixnum.  If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a decimal point or exponent specifier 'e' or 'E' in it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 to  be  a flonum even if there are no  non  zero  dig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xnums  and flonums will not appear the same when  prin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int function will output a flonum with a radix  poi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an exponent specifier if it will make the output sm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a fixnum never has a radix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YPES IN PC-LISP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ks when printed appear as { e0 e1 e2 ....  eN }.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d  from zero.  They cannot be entered,  ie there is no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chanism for creating them you must create them with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.  Hunks  are  subject to compaction and relocation lik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C-LISP object.  The storage for the hunk itself com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ap,  storage for the cell that handles the hunk come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, etc.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are implemented as 126-ary trees of hunks. 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indexed from 0.  Because they are implemented in  term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ks,  they  are  subject to compaction  and  reclaim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for the array is thus not really contiguous.  However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so to the caller. Although you do not need to know how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is implemented to use them, here is how it works in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interest. Formally, an array tree is defined recurs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: If the size of the array is &lt; 126 the array tree is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unk the exact size as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UCTION:     If  the size of the array is &gt;= 126,  the 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e is a hunk of size exactly 126 or 125.  The entries 0 ..  1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 array trees each of which has size equal to the paren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divided by 125 (truncated division). If the remaind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of the array divided by 125 is zero, the hunk is of size 1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s no 125th entry. If the remainder of the size of the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ided by 125 is non zero,  then the size of the hunk is 126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25th entry is used to either store the remainder  array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mainder element as follows.  If the remainder array i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exactly 1,  it is not stored,  the 125th entry of the 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used to hold the entry instead.  If however the remaind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than 1,  the 125 entry of the parent holds a hunk of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s  when  printed will print as array[nnn] where nn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elements in the array.  Multidimensional array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in  exactly  the same way  as  linear  arrays.  The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is in how the element number is computed  when  d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 accesses.  They will also print as array[nnn] where n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tal number of elements in all dimensions of the  array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ossible  to  allocate  some pretty big  arrays  in  PC-LIS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 you will need to adjust the LISP_MEM environment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option to make sure there is enough heap spac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note that the array hunk tree is allocated all at  o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for large arrays it takes some time to initialize.  Also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 access functions (store) and (arraycall) are  provided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in pc-lisp.l.  Finally note that unlike Franz,  you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a user written access function for the array or alte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ther array specific data besides the raw arra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ILT IN FUNCTIONS AND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a list of each built in function. I will de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llowed  arguments 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1...aN are alpha atom parameters, type symb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1...hN are string or alpha atoms, type string o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x1...xN are integer atom parameters, type fixnum (32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1...fN are double precision reals, type flonu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1...nN are number atom parameters, type flonum or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z1...zN are numbers but all are of the sam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l1...lN are lists, must be nil or of type lis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1...pN are port atom parameters, typ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1...sN  are  S-expressions (any atom type or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H is a hunk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is a symbol which is bound to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Defin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{a|d}+"  means  any sequence of characters of length  greater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0  consisting  of a's and  d's  in  any  combination.  Thi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s   the   car,cdr,cadr,caar,cadar...   function  class   a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 "c{a|d}+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[ -stuff- ]" indicates  that -stuff-  is/are optional an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d a default will be provided for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*-stuff-*"  indicates  that  -stuff- is  not  evaluated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of  this  is the function (quote *s1*) whose  singl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parameter s1 is enclosed in *'s to indicate that qu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assed the argument s1 un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the  simpler functions I will describe  the  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sort of "if (condition) result1 else  result2"  no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should be pretty obvious to most people. For functio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 little more complex I will give a short English descri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erhaps  an  example.  If the example code shows  the  '--&gt;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you  should  be able to type exactly  what  follows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and get the same responses from PC-LISP.  If the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show a '--&gt;' prompt the example is a code fragmen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necessarily produce the result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DEFINED GLOBAL VARIABLES (ATOM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umber of atoms are globally prebound by  PC-LISP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are  testable and setable  by you but  in  some  c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ing the bindings is highly inadvisable.  Note that a bi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inadvertantly altered by defining one of these atoms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or parameter atom to a function or a prog,  or directly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'set' or 'set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displace-macros" - This atom when non nil will cause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sion to be follwed by code substitution if such substit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. The default value is nil meaning no substitu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t"  - This  atom   means 'true',  it is  bound  to  itse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predicates return this to indicate a true condition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NOT change the binding of this atom,  to do so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to produce incor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nil" - This is not really an atom,  it represents the emp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().  It is not bound to () but is rather equivalent to ()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contexts.  Any  attempt to create a symbol with  print 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will result in 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ldprint" - Is initially  bound to "t".  When not bou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 this  atom  causes the printing of the -- [file loaded]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when  the function (load file) is executed.  When  "ni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atom prevents the printing of the above  message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when  you  want  to load  files  silently  under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It will also inhibit the pc-lisp.l loa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gcprint"  - Is  initially bound to "nil".  When  bou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il"  garbage collection proceeds silently.  If bound non  "ni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at  the  end of a garbage collection cycle  4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The first is the number of collection cycles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ed  since PC-LISP was started,  the second is the percent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ns cells that are in use,  the third the percentage of alph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, and the third the percentage of heap space that is in 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last  three numbers are exactly what you get back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(memst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$gccount$  - Is initially bound to 0.  It increases by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time garbage collection occurs. This number is the 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number printed when $gcprint is bound non  "nil"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 collection  occurs.  While you can set $gccount$ to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you want,  its global binding will be reset to the  corr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ollection cycle count whenever collection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iport",  "poport",  "errport" - Are bound to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standard output and standard error ports respectively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use these to force patom,  princ,  print and pp-form to s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output to the standard output or error.  Or,  to force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readc to get their input from the standard input.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bound to the keyboard and screen.  You can alter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s if you wish but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that operate on numbers,  fixnums or flonums.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rrow --X--&gt; may indicate what type is returned. If X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 then the same type as the parameter(s) selected is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X is 'f' then a flonum type is returned.  If X is 'x' t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 is returned.  If X is 'b' then the best type is  retur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a fixnum is returned if possible.  Not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use  fixnums  together  with  "1+,  1- zerop"  when  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because doing so gives nearly a 50% decrease in run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y expressions, especially counted loops or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 AND OTHER MATH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bs  n1)    --s-&gt; absolute valu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cos n1)    --f-&gt; arc cosin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in n1)    --f-&gt; arc sine of n1 is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tan n1 n2) --f-&gt; arc tangent of (quotient n1 n2)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s n1)     --f-&gt; cosine of n1, n1 is radi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 n1)     --f-&gt; returns e to the pow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pt n1 n2) - b-&gt; n1^n2 via exp&amp;log if n1 or n2 flonu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act x1)    --x-&gt; returns x1! ie x1*(x1-1)*(x1-2)*....1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 n1)     --x-&gt; returns nearest fixnum to numb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oat n1)   --f-&gt; returns nearest flonum to number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 n1)     --f-&gt; natural logarithm of n1 (ie base 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g10 n1)   --f-&gt; log base 10 of n1 {not present in Fran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sh x1 x2)  --x-&gt; x1 left shifted x2 bits (x2 may be &lt;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x n1..nN) --s-&gt; largest of n1...nN or (0 if N 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 n1..nN) --s-&gt; smallest of n1..nN or (0 if N 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d x1 x2)  --x-&gt; remainder of x1 divided by x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ndom [x1])--x-&gt; random fixnum, or random in 0...x1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n n1)     --f-&gt; sine of n1, n1 is radi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qrt n1)    --f-&gt; square root of n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+ x1)      --x-&gt; x1+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d1 n1)    --b-&gt; n1+1 (done with fixnums if n1 is fixnu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 x1)      --x-&gt; x1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b1 n1)    --b-&gt; n1-1 (done with fixnums if n1 is fixn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MATH FUN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* x1 ...... ..xN) --x-&gt; x1*x2*x3*.....nN (or 1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s n1 .. ..nN) --b-&gt; n1*n2*n3......nN (or 1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oduct n1....nN) --b-&gt; Ditto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+ x1....... ..xN) --x-&gt; x1+x2+x3+.....x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dd n1 .......nN) --b-&gt; n1+n2+n3+.....nN (or 0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m n1 ...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lus n1...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- x1....... ..xN) --x-&gt; x1-x2-x3-.....x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iff n1.......nN) --b-&gt; n1-n2-n3-.....nN (or 0 if N = 0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ifference....nN) --b-&gt; Di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 x1....... ..xN) --x-&gt; x1/x2/x3/.....xN (or 1 if N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otient n1...nN) --b-&gt; n1/n2/n3/.....xN (or 1 if N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 Basic functions that operate on numb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fixnum if the result can be stored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LEAN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ll return boolean values. The objects 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represent true and false respectively. Note however that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treat a non nil value as being t.  t is  a  pre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whose binding is  t while nil is not a real atom but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exical item that is EQUIVALENT to () in all  contexts.  H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nd () are legal as both an atom and a list in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when comparing flonums you cannot use (eq)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not identical objects.  (eq) however will work on fixnum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an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phalessp h1 h2) ---&gt; if (h1 ASCII before h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p s1)        ---&gt; if (s1 is type Array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om s1)          ---&gt; if (s1 not type lis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s1 s2 .. sN)  ---&gt; if (a1...aN all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oundp a1)        ---&gt; if (a1 bound) (a1.eval(a1))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 s1 s2)         ---&gt; if (s1,s2 same obj/fix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ual s1 s2)      ---&gt; if (s1 has s2's structure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venp n1)         ---&gt; if (n1 mod 2 is zero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xp s1)          ---&gt; if (s1 of type fixnum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oatp s1)        ---&gt; if (s1 of type flonum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reaterp n1...nN) ---&gt; if (n1&gt;n2&gt;n3...&gt;nN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p s1)         ---&gt; if (s1 of type hunk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ssp n1...nN)    ---&gt; if (n1&lt;n2&lt;n3...&lt;nN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p s1)         ---&gt; if (s1 of type lis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inusp n1)        ---&gt; if (n1 &lt; 0 or 0.0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 s1)           ---&gt; if (s1 != nil) nil else 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ull s1)          ---&gt; Ditt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p s1)       ---&gt; if (s1 is fix of floa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numbp s1)         ---&gt; Ditto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1 s2 .. sN)   ---&gt; if (any si != nil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ddp n1)          ---&gt; if (n1 mod2 is non zero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lusp n1)         ---&gt; if (n1 &gt; 0 or 0.0) t else nil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rtp s1)         ---&gt; if (s1 of type port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zerop n1)         ---&gt; if (n1 = 0 or 0.0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lt; z1 z2)          ---&gt; if (z1 &lt; z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= z1 z2)          ---&gt; if (z1 = z2) t else ni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&gt; z1 z2)          ---&gt; if (z1 &gt; z2) t else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carefully the difference between (eq) and (equal).  On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s  for  identical objects or fixnums,  ie the  same  objec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the  other  checks  for two objects  that  hav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and identical leaves.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the  (and) and  (or)  functions  evaluate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one by one until the result is known. Ie, short circ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proper choice of fixnums over flonums and 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ice   of   fixnum  functions  can  yield   large 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take lists and atoms as parame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larger  or  smaller lists or atoms.  They  have  no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s  on  the  LISP system nor are their results  affec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other than the values of the parameters given to 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functions are all nondestructive as they do not alter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end l1..ln)    ---&gt; list made by joining all of l1..l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any of l1..ln is nil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scii n1)         ---&gt; atom with name 'char' where 'char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s ordinal value n1:(0 &lt; n1 &lt; 256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soc s1 s2)      ---&gt; if s2 is a list of (key.value) p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assoc --&gt; (key.value) from s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re (equal key s1) is t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r l1)           ---&gt; first element in l1. If l1 is n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dr l1)           ---&gt; Everything but the car of l1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l1 is nil cdr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{a|d}+r l1)      ---&gt; performs repeated car or cdr'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1 as given by reverse of {a|d}+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nil if it cars or cdr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nd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racter-index h1 h2) -x-&gt; Returns the index (from 1)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 in h2 in h1. h2 can be a fix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cii value. Returns nil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cat s1 .. sN)  ---&gt; Forms a new atom by concate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the strings,atoms,fixn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lonums print name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ons s1 s2)       ---&gt; list with s1 as 1st elem s2 is re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 s2  is  nil  the  list  has 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element. If s2 is an atom the pai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with a dot. (cons 'a 'b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 as (a .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xplode h1)       ---&gt; list of chars in print name of h1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h1 is nil returns (n i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ploden h1)      ---&gt; list of ascii values of chars in h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h1 is nil returns (110 105 10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_pname h1)     ---&gt; String equal to print name of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1 or same as string h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-to-list H)   ---&gt; Returns a list whose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eq) to those of hunk H 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ame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plode l1)       ---&gt; atom with name formed by com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first char of each atoms print nam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l1. Imploding (n i l)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mpty list nil. Small fixnu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..255 are treated as ascii ch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ast  l1)         ---&gt; returns the last element in l1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1 is nil it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ength l1)        -x-&gt; fixnum = to length of list l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ength of ni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array A [n1]) ---&gt; Returns all of A or just first n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lements a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 s1 s2...sN)  ---&gt; a list with elements (s1 s2 ...s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N = 0 list returns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ber s1 l1)     ---&gt; If (s1 (equal) to element of l1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emq  s1  l1)     ---&gt; If (s1 (eq) to element of l1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turns l1 (from match)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 n1 l1)        ---&gt; n1'th element of l1 (indexed from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(cad...dr l1) with n1 d'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cdr n1 l1)     ---&gt; returns result of cdr'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n1 times. If n1 &lt; 0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nil l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thchar h1 n1)    ---&gt; n1'th char in the print name of h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dexed from 1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pairlis l1 l2 l3) ---&gt; l1 is list of atoms. l2 is 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S-expressions. l3 i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(a1.s1)....) The res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iring of atoms in l1 with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l2 with l3 appended (see asso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uote *s1*)       ---&gt; s1, unevalu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verse l1)       ---&gt; copy of l1 reversed at top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type s1)          ---&gt; list,flonum,port,symbol, fix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hunk or array as determ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 of the parameter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&amp; ATOM CREATORS AND SELECTOR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zeof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number of bytes necessary to store an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ype  h1.  Legal  values for  h1  are  'list,'symbol,'flonu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xnum,  'string , 'hunk, 'array and 'port. The size return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mount  of memory used to store the  cell,  incidental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, property list space, binding stack space and function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is not counted for types 'symbol, 'string, 'hunk or '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tringp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t if the S-expression s1 is  of  type  str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it returns nil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bstring h1 n1 [n2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n1  is positive substring will return the  substr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h1  starting  at  position n1 (indexed  from  1)  for  n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or until the end of the string if n2 is not  pre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1 is negative the substring starts at |n1| chars from the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string and continues for n2 characters or to the  en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ing if n2 is not present.  If the range specified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within the bounds of the string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musage s1)       { not in Franz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return  the approximate amount of storage that the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1 is occupying in bytes.  The printname heap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 in this computation as are file true name  atom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is  not smart,  it will count an atom twice  if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 more  than  once in the list.  The space  count 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storage needed for binding stacks,  property  lists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bodies that are associated with a particular atom. 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tring space include the heap space owned by the cell.  If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 is a list all the elements (memusage) will be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the total (memusage) for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INTERNING/INTERNING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ess  otherwise stated in this manual,  any funct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 an atom will intern it (put it on the  oblist). 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 are not included in the above  statem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also  that the list returned by (oblist) is a cop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  oblist.  Note carefully that the atoms created by rea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ed.  See a really good LISP manual on this stuff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ally conf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symbol a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n UNINTERNED copy of atom a1. If the flag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non nil then the returned atom has  property,  valu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definitions eq to a1 otherwise its property,  valu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definitions   are  nil,   undefined,   and   un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nsym [a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n UNINTERNED atom whose print name is of the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nnnnn  where  X is either 'g' or the print name of a1 (if a1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)  and  nnnnnn is some number such that  no  interned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nterned atom in the system has the same print name. 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he existence of a clashing interned or uninterned  ato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before selecting the value of n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tern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INTERN a1 on the oblist. If an atom with the same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s a1 is already on the oblist the EXISTING interned ato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Otherwise,  a1 is physically added to the oblist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mob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a1 after having physically removed a1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list. Future calls to read will create a new atom with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 name  as a1.  This can be confusing if a1 had 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property, or value assocai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maknam l1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s  a  list of symbols/strings/fixnums as  parameter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an UNINTERNED atom whose print name is the  concate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rst characters in the print names of every symbol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characters whose values are given as fixnums in l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concat a1 a2 ... aN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 an  UNINTERNED  atom  whose  print  name  i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ion of each of the print names of a1...aN.  If N=0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=1 and a1 is nil,  then the empty list nil is returned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empty list nil is neither interned or uninterned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ally an atom. Like concat, it handles flo/fixn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manipulate port atoms and allow charac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 I/O.  A port atom is returned by (fileopen) a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s %file@nn% where 'file' is the name of the port and n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number or -1 if the file is closed.  All I/O is che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closing, reading or writing a port will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lose p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oses  the port p1 and returns t.  It will then  invali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rt p1.  Any further I/O to p1 is illegal. I/O erro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pped when the close is 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open h1 h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ns a file whose name is h1 for mode h2 access.  h1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a path or device name.  h2 should be one of 'r,'w,'a,'r+,'w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'a+  meaning respectively:  (r) Read only.  (w)  Truncat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for writing. (a) Open for writing at end of file or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riting.  (r+) Open for update (read+write). (w+) Trunca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 for update.  And (a+) open or create for update at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MS-DOS device names like 'con',  'lpt1' etc are  accep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open  will  not  search  for a file on the  PATH  o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LIBs.  The MICROSOFT C MS-DOS version allows the addi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de 'b meaning binary (no newline translation). It is app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above  modes eg 'rb or 'wb meaning  read  binary,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etc.  Depending on the compiler/operating system ther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other modes allowed.  (See the LibC manual for fopen(3S)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).  Fileopen  returns  an open port atom,  or nil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device could not be opened in the requested I/O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epos p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fixnum parameter x1 is not provided filepos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file position where the next  read/write 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ake place for port p1.  If x1 is provided it is interpr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a new position where the next read/write should  take  pl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ead/write pointer is seeked accordingly and the value x1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if the seek completes successfully. Otherwise n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load h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ry to find the file whose name is h1 and load it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. Loading means reading every list, and evaluating i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of  the evaluation are NOT printed on  the  consol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ing  to  find the file h1, load uses the  following  strateg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it  looks for file h1 in the current  directory,  t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 for h1.l in the current directory.  Then it gets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environment variable LISP_LIB which should  be  a  com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 sequence  of MS-DOS paths (exactly the same syntax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ATH). It then repeats the above searching strategy fo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in the path list.  For example if I entered this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et LISP_LIB=c:\usr\libs\lisp\bootup;c:\lisp\work\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ran PC-LISP,  it would try to load the file PC-LISP.L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urrent directory,  then from the two directori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drive that are specified in the above assignment.  Future ca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(load h1) will also look for files in the same  way.  Whe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has been successfully loaded PC-LISP examines the valu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  $ldprint.  If this value is non-nil (default is t) 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print   a  message  saying  that  the  file   was 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ly. If this value is nil then no message is printed.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ase  if the load is successful a value of t is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the load fails a value of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tom s1 [p1]) &amp; (princ s1 [p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cause  the  S-expression  s1  to  be  printed  without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  or escapes on the output port p1,  or on the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if no p1 parameter is given. Without delimiter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  atom has a print name that is not legal without the  | 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  or  without an escape \,  neither will be added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 the  atom  with patom.  Patom returns  s1  while  prin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. Strings will print without quotes or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int s1 [p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ause the S-expression s1 to be printed with delimi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escapes  if  necessary on the output  port  p1,  or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utput if no p1 parameter is given. All atoms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 | | delimiting,  strings that require " " delimi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that would have to be preceeded by the escap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 will  be  printed with the delimiters and  any  necess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s. If a character is one of the format characters tab,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,  carriage  return,  line feed or form feed,  it will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eded by the escape as \t \b \r \n or \f respectively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 ascii value is &lt; 32 or &gt; 126 and it is not  a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it will print as \?. Print returns the expression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read [p1 [s1]]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s  the  next S-expression from p1 or from  the 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if p1 is not given and returns it.  If s1 is given and 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ile is read the read function will return s1.  If s1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nd end of file is read the read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adc [p1 [s1]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s  the next character from p1 or from the standard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p1  is  not given and returns it as an  atom  with  a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.  If s1 is given and end of file is read the read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return s1.  If s1 is not given and end of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readc function will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/O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seti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close  all  open  files  except  the  standard  in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output and standard error ports.  It is useful when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(load)s  are aborted due to errors in  the  load  fi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:unlink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rase the file whose name is the print name of atom h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erase is successful a value of 0 is returned. If the er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successful a value of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uename p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an atom whose print name is the same as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associated with port p1. This is just the sam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inted between the % and @ signs when a port is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tsize s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using the call (print s1). If x1 is present then flatsiz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 computing  the output size of s1 as soon as  it  determ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size is larger than x1.  This feature is useful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see if something will fit in some small given amou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ut not knowing if the list is very big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latc s1 [x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umber of character positions necessary to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1 using the call (patom s1). x1 is the same as in fla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p-form s1 [ p1 [x1] ]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s  the  expression s1 to be pretty-printed on  port  p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nted  by x1 spaces.  If p1 is absent  the standard outpu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.  If  x1  is  absent  an indent of 0 is  assumed.  If 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list such as (prog ....  label1  ...  label2...)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indenting will be ignored for label1 &amp; label2  etc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 the  labels to stand out.  For example IF  the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ere present in PC-LISP then I could run pp-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pp-form (getd 'character-index-written-in-lisp))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mbda (a 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og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tq n 1 a (explode a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fixp c) (setq c (ascii c))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x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null a) (return nil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d ((eq (car a) c) (return n)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etq n (1+ n) a (cdr a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go nxt:)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 will either have an effect on the wa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behaves in the future or will give you a result abo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the  system has behaved in the past.  Future calls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gi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 *a1* *l1*)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 is a function name and l1 is a lambda,  nlambda, lexp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body.  The body is associated with the atom a1 from now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can  be  used as a user defined function.  Def  returns  a1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a lambda expressions parameter list may  conta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ux,&amp;optional and &amp;rest flags. See Defu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  (lambda(x)(car x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llast  (lexpr(n)(last (arg n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myadd  (nlambda(l)(eval(cons '+ l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firstm (macro(l)(cons 'car (cdr l)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 X*2orY (lambda(x &amp;optional(y 2))(* x 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*a1* [*a2*] *s0* *s1* *s2* ....*s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un  will  do the same job as "def" except  that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 the  expression  body  for you.  a1 is  the  name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hat you are defining,  a2 is an optional 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 indicator  which  may be either expr,  fexpr or  macro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is  expr.  These kinds correspond  directly  to  lambd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lambda  and macro forms.  s0 specifies the formal paramet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ression.  Usually this is just a list of symbols. If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ingle  symbol  it is assumed that the symbol  is  the 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to an lexpr form and an lexpr form will be constru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ensuing bodies s1....sn. If it is a list of symbol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lambda,  nlambda  or macro body will be construc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ies  s1...sn according to the kind specified by parameter  a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example,  these calls to defun do the same job as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 to  d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(x)(car x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(defun llast n (last (arg n))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myadd fexpr(l)(eval(cons '+ l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defun firstm macro(l)(cons 'car (cdr l)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-&gt;(defun X*2orY (x &amp;optional(y 2)) (* x y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simple function definition (ie not an fexpr or macro)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flags &amp;optional,&amp;rest and &amp;aux in its parameter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lags  must occur in the above order if all  are  prese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have the following effects:  The function will be allow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  a variable number of args (via an lexpr) and the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 to  the &amp;optional flag must be present when the  funct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.  The  parameters  after the &amp;optional do not hav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,  and if not present they will default to nil unl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l parameter form (var default) ie (y 2) is used.  If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the parameter will be bound instead  to 'defaul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  (defun|def &amp;optiona,&amp;aux,&amp;rest flag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&amp;rest is present it may be followed by exactly on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.  When  the  function is called any unaccounted for  'extra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will  be  turned  into  a  list  and  bound  to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.  If  &amp;aux  is present then the symbols presen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 forms will all be bound either to nil,  or if the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(var  defualt) the symbol 'var' will be  bound  initiall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efault'.  This  has the effect of introducting local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either nil or predefined default values.  After this  nas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escription, I think that an example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(a &amp;optiona(b 2) c &amp;rest d &amp;aux (e 2) 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list a b c d e f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nil nil 2 nil)      ; a=1 b=2 c=nil d=nil e=2 f=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"hi" "there")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i" "there" nil nil 2 nil)    ; b="there" not the defaul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 1 2 3 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3 (4) 2 nil)               ; e = unaccounted for par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[arg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pp fo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def foo (lexpr(_N_)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(lambda(a b c d e f)(list a b c d e f)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 1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? 2 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g? 3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istify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has  1 required  argument  'a',  2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 'b'  and  'c'  whose  default values  are  2  and  n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 Any additional arguments are to be bound as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'e'.  The function has two local variables 'e' and 'f' 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values  are respectively 2 and nil.  The  function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simply makes a list of all it's arguments,  any left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,  and its local variables. Invoking the functio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ying  number  of arguments shows the effect  in  the  retu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.  The  (foo) invokation shows that at least one argumen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otherwise the (arg 1) function fails.  Finally I dum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function definition. It is an lexpr expressio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 invokation of a lambda expression with arguments  ((ar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.....nil).  The special function (arg? nn exp) is like (arg n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if nn is not in the range of the actual parameters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exp.  Franz does not do this but PC-LISP  does beca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much  more  effecient than using a (cond) to get the  arg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value.  Because  the (arg?) function is not  presen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anz,  I do not recommend you use it directly, instead use def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correct forms for you, this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ec *s1* *s2* .... *s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xecute the program s1+' '+s2+' '+....+' '+sN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by using the system() call.  For example if you are in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 and you want to edit a file you cou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zed "lisp.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command "zed lisp.h" would be executed.  Note t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 quotes  around  the lisp.h file name because the  '.'  c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 syntax problems.  (exec) will return the return statu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xecuted command as a fixnum.  Note that if you get -1  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(exec) either the command cannot be found,  or there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memory to run it. If there is not enough memory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you must set your LISP_MEM B setting a little small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 some memory for the commands you wish to execut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art up an MS-DOS she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will execute command.com (assuming it is on your PAT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ut  you  in the shell.  You can  then  execute  normal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nd return to PC-LISP by typing exit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c-lisp.l file contains a definition of (shell)  which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is. Note for UNIX you would have to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xec "/bin/sh") or (exec "/bin/csh")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will  exit to whatever program envoked it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ally  the  COMMAND.COM program.  Depending on how big  you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MEM  MSDOS may ask for a system disk to reload  COMMAND.C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video mode will be left alone if you call exit.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leave  via  CONTROL-Z the video mode will  be  rese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x25B&amp;W if you have changed it via (#scrmde#)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rts garbage collection of alpha and cell space. Returns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cycle has ended.  Reducing the settings of the LISP_ME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(B) or alpha(A) and or increasing the value of heap(H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ase  the time needed to complete garbage collection bu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e  the available cell memory thus increasing the 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collections that are required in a given period.  (gc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useful  way  to  spend idle time.  If  for  example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some  computation and are waiting for a respons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,  you can invoke (gc) after prompting but before rea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ponse.  Invoking (gc) yourself reduces the number of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must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the value associated with property key a2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's property list.  This value will have been set by a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to (putprop a1 s1 a2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get 'frank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d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the array,  lambda,  nlambda,  fexpr  or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hat  is  associated  with  a1  or  nil  if  no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is associated with a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env h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 an atom whose print name is the string se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variable h1. For example we can get the PATH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by evaluating (getenv 'PATH).  Note that these must b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because MS-DOS converts the variable names to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ashtabst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return a  list containing 503 fixnums.  Each  of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 the  number of elements in the bucket for  that  h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 in  the heap hash table.  503 is the size of  the  h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.  This  is not especially useful for you but it gives m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of  checking  how the hashing function is  distribu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using cells.  Heap using cells are symbol,  string and hun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ell  itself  is allocated from the alpha  or  other 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 while  its  variable length space is allocated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.  Hence  this  table contains the oblist  plus  string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nks and uninterned symbols.  This table should not be  conf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blist which runs through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emstat)      { not present in Franz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hree fixnums. The first is the percentage of 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that is in use.  The second is the percentage of alpha c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and the third is the percentage of heap space in use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f these reach 100%, garbage collection will occur. Alph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  space is collected together.  Heap space is only  col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run out.  After garbage collection you will  see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percentages  drop.  The alpha and cell percentages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 to  tell  you how much memory is actually in  use  a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ment.  The  heap  space when compacted and  gathered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ily drop to indicate how much you really have lef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because heap space is gathered in blocks of 16K,  not all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s with atoms and cells.  So, there will almost certain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 than 20% free heap space in other non compacted blocks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memstat reports 80% of the heap space is in us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b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list of most known symbols in the system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moment.  Note  that if you call oblist  and  assig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somewhere you will cause every one of those object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pt  by the system.  If there are lots of large alpha atom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p  and alpha space will be tied up until you set the  assig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to some other value.  Several special internal ato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laced in the returned list to keep them out of us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ist 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 the property list for atom a1. The property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f the form ((ke1 . value1)(key2 . value2)...(keyn . valuen)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plist returns a top level copy of the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remprop destroys this list's top level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d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cal  to "def" except that the parameters a1 and l1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This  allows  you  to  write  functions  that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and then add them to the LISP interpr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utprop a1 s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s to the property list of a1 the value s1 associat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perty  indicator a2.  It returns the  value  of  a1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(putprop 'Peter 'AshwoodSmith 'Las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emprop a1 a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s  the  property  associated  with  key  a2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ty list of atom a1. The top level structure of the proper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is  actually destroyed.  It returns the old  property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t the point where the deletion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 a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bind a1 to s1 at current scope level or globally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pe yet exists for a1. (set) returns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plist a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set the property list of atom a1 to the list l1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must be ((keyn.valn)..). It returns this new list 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q *a1* s1 *a2* s2 ..... *an*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set but takes any number of atoms "an" and values "sn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tq) evaluates only the values s1...sn,(not the atoms)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s the values to the atom as per (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syntax a1 a2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 a  way of defining a read expression macro l1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chracter a1 and invoked in 'vmacro or 'vsplicin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mode depending on a2. This function allows you to al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that  (read) works.  Basically after calling  setsyntax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l1 will be invoked whenever the character a1 is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input stream and this character is not escaped or  hidd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 comment or delimiters of some kind.  For example a macro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pretty prints the following function name could b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syntax '|:| 'vmacro '(lambda()(list 'pp (read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 if  I  typed :pp at the input prompt the  character 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 be  read causing the expression (list 'pp  (read))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.  This would then read the pp atom and construct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p  pp)  which  would then be passed back to the  read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would pass it back to the eval loop which will evaluat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retty  print the function pp.  Read macro  expression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 expressions that take no parameters.  Any calls to (read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not have any arguments,  (read) will know where to re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expression from because of a global binding perform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macro driver on behalf of the read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licing macros are also available. Just replace the 'v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with 'vsplicing-macro.  What will happen i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  list will be spliced into the input expression, 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forming a sublist expression in the current input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if  you  want to define your own comment  delimiter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nil.  For example let's define a new comment delimiter s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 and 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SkipToEnd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d ((eq (readc) '|&gt;|) ni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 (SkipToEnd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To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syntax '|&lt;| 'vsplicing-macro '(lambda()(SkipToEnd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nd t &lt;junk junk junk&gt; 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I have done is first write a comment skipping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just  reads  input character by character until  the  &gt;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   I  then  associated the  character  '&lt;'  with  a  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that calls this skipper. The macro is a splicing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(and t &lt;junk...junk&gt; t) demonstrates.  Think about what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happened if the macro were non splicing and I put a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(and ....) list.  Try it and see,  then you will know  wh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licing macros are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ys:time) &amp; (time-string [n1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:time  returns a fixnum representing the time in  seco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UNIX/MS-DOS  creation.  Time-string takes a fixnum n1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o a human readable string representation of the time n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1 is not provided time-string uses the current sys: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turn on tracing of the user defined functions a1...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you cannot trace built in functions.  If you call tr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no  parameters it will return a list of  all  user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that  have been set for tracing by a previous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,  otherwise  trace  returns exactly the list  (a1  a2...a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enabling tracing of each of these user defined  func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ny  of the atoms is not a user defined function trace  st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turns an error.  All atoms up to the point of erro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ed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ntrace [*a1* *a2* *a3* ..... *an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disable tracing of the listed functions which mus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r defined.  If no parameters are given it disables  tr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functions.  Untrace returns a list of all function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ing has been disabled. Here is a demonstration of how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m. This is the sort of sequence that you should se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.  The comments ;...  were added to tell you what is go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defun factorial(n)                ; define n! = n * (n-1)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d ((zerop n)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t (* n (factorial (1- n]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trace factorial)                  ; ask LISP to trace 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ctori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factorial 5)                      ; ask LISP for 5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factorial( 5 )                ; entered with parm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factorial( 4 )               ;    "      "    "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factorial( 3 )              ;    "      "    "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factorial( 2 )             ;    "      "    "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factorial( 1 )            ;    "      "    "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factorial( 0 )           ;    "      "    "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IT&gt;  factorial 1              ; exit 0! =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IT&gt;  factorial 1               ; exit 1! =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 factorial 2                ; exit 2!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IT&gt;  factorial 6                 ; exit 3! =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IT&gt;  factorial 24                 ; exit 4! =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IT&gt;  factorial 120                 ; exit 5! =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(untrace factorial)                ; ask LISP to shu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howstac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called after an error causing entry to the break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display  the last 20 evaluations including  the  one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d  the  error.  The  top  of the internal  stack  is 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 LISP is about to enter the break level (prompt  'er&gt;'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 that  if you execute some  function  and  it  ab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maturely  you can call showstack from the break level and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 what lead to the error.  Whenever a new error occu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copy of the top 20 elements on the internal stack is lo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trace is copied for you to display via (showstack).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 Franz  which allows lots of  break  levels.  For 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this example session with PC-LISP which is similar 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in LISPcraf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bar(y)(prog(x)(setq x (cons (car 8) 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oob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 [car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shows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ar 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cons &lt;**&gt;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setq x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prog(x) &lt;**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(foobar '(a b 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example I declared a function called 'foobar'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a prog and does a single assignment to x.  When I execut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parameter '(a b c).  PC-LISP correctly tells me that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 an  error  evaluating the built in  function  'car'.  I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 the values of x and y and see that x is still se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 list () that the prog call set it to.  y is boun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passed to foobar as expected. Next I called (showstack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the trace of execution. I see that the top evaluation (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is the culprit.  The &lt;**&gt; symbols in the show stack are jus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 hand way of saying look at the entry above to see w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**&gt; should be replaced with.  This greatly reduces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that you have to look at when you read a stack dum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lso allows you to follow the stream of partial evaluation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ing at each &lt;**&gt; in turn. Note that infinite recursion lea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lltale stream of &lt;**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WITH SIDE EFFECTS OR THAT ARE EFFECTED B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status *a1* *s1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 but has the side effect of setting system 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1  to setting s1.  The legal values of a1 are symbols or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 print  names  in  the  following   list:  smart-backsl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eof,  chainatom,  and automatic-reset.  Any S-expres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 for  s1  but it is only tested for nil  or  non  ni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smart-backslash nil) will cause \n \t \r etc. 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or delimited symbol to be interpreted as n,t,r etc.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hand (sstatus smart-backslash t) causes the \n \t \r 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to be interpreted as newline,  tab,  carriage retur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in the section on SYNTAX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ignoreeof nil) will cause an exit to occur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sequence is typed on the console from the top level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.  On the other hand (sstatus ignoreeof t) will 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 EOF  sequence typed on the console from the top level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. This is used to protect against accidental exi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vel (exit must be done by evaluating (exit) explici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 chainatom nil) will cause an error to  occur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(car)  or  (cdr)  of  an object that is  not  a  lis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.  This is the default. (sstatus chainatom t) will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to be returned by (car) and (cdr) if they are evaulat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 li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status automatic-reset nil) will cause entry to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to occur after an error is detected (this is the  default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, (sstatus automatic-reset t) will cause the break level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  and no bindings will be held.  It is as if you typ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OF  sequence  from the break level after every  error.  Thi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in Franz where break levels can go N deep,  it has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PC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are the control flow functions for LISP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  which  lists are evaluated and how.  They operate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LISP function types,  descriptions of which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is  not a function but it is a  list  construct  which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act as a function in any context where a function is legal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 expression is a function body.  The S-expressions  s1..s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expressions  that are evaluated in the  order  s1...s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s  the evaluation of sn.  The atoms in the list  l1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bound variables.  They will be bound to values that occ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right of the lambda expression before  the  S-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 evaluated  and  unbound after the  value  of  s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lambda l1 s1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function body construct similar to lambda bu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ew major differences.  The first is that the list l1 mus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 one formal parameter.  This will be set to a li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EVALUATED  parameters  that  fall on the right of  the  n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en it is being evaluated.  This function allow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rite  functions with a variable number of parameters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 the evaluation of these parameters.  For example w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a function called 'ADDEM that behaves the same way as '+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ly all contex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def ADDEM (nlambda(l)(eval(cons '+ l)))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ADDEM fexpr(l)(eval(cons '+ 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 of  which create the  same  nlambda  express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will  behave as follows when spotted on the left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 of parameters 1 2 3 4.  First it will not evalu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parameters 1 2 3 4. Second it makes these into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  2  3  4).  It then binds 'l to this list  and  evaluat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(eval(cons( '+ l))).  This expression results in (ev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 1 2 3 4)). Which is just the desired resul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bel a1 (lambda|nlambda l1 s1..sn))     {not in Franz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acts just like a lambda expression except that the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emporarily  bound to the name a1 for evaluation of the  bo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  This allows recursive calls to the same body. The bind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dy  to  the  name a1 will be  forgotten  as  soon  a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1 terminates the recursion. For exampl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abel LastElement (lambda(Li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ond ((null (cdr List))(ca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t (LastElement (cdr List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expr (a1) s1 s2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 body  form is similar to  the  nlambda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all of its variable number of arguments are evalu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args are accessed in a  different  manner.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 of the lexpr form must be a list of exactly one atom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 elements  of the lexpr form represent bodies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  one after the other.  The result of evaluating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se  first element is an lexpr is just the value  that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evaluating  s1....sN  in order in the context where  a1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 to the number of actual parameters, and the (arg), (setarg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listify) functions beha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g [n1])  {see also (defun) for description of (arg?)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the number of arguments provided to the nearest  en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pr,  or  the  nth argument indexed from 1 passed to the  lexp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 on  whether or not n1 is provided as a  parameter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 if n1 is less than 1 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targ n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in the context of an lexpr's evaluation,  will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ctly s1.  It has the side effect that future calls to (arg n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urn  the  value  s1  for the  duration  of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ing lexpr evaluation.  An error occurs if n1 is less tha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eater than (ar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ify n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in the context of an lexpr's evaluation,  will retur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l  of  the list of arguments that were passed to  the  nea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ing lexpr.  The head of this tail is either (arg n1) if  n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positive,  or (arg (+ (arg) n1 1)) if n is negative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of  n1 does not correctly index a head within  the  act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list, ni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 is  a small lexpr example which just sets some  glob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  to  allow us to see what went  on  inside.  Again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Pcraft for a much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(lexpr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tq a0 n a1 (arg 1) an (arg(arg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listify -3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) 'A 'B 'C 'D 'E 'F 'G )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 F 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pply s1 l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unction s1 is evaluated in the context result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 its formal parameters to the values in l1.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valuation is return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pply '(lambda(x y z)(* (+ x y) z)) '(2 3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nd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ists l1 ...  ln  are checked on by one. They ar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 (s1 s2 .. sn). Cond  evaluates the s1's one by one unti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s one that does not eval to nil. It then evaluates the s2..s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one by one and returns the result of evaluating  s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ll of the s1's (called guards) evaluate to nil, 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il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(cond ((equal '(a b c) (cdr '(x a b c))) 'y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t 'opps))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eval s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s the LISP interpreter on the S-expression s1. It is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 quote from the expression s1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'(+ 2 4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pcar s1 l1 l2 l3 .... ln) and (mapc s1 l1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unctions will map the function s1 onto th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made by taking the car of each of l1...ln.  It forms a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results  of the repeated application of s1 to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in the lists l1...ln. It stops when the list l1 runs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elements.  Note  that each of l1...ln should  have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elements,  although this condition is not check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il will be substituted if a list runs out of element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Extra elements in any list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ar '&lt; '(10 20 30) '(11 19 30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 nil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 returns the results of (&lt; 10 11) (&lt; 20 19) and (&lt;  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)  as  the  list (t nil ni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unction mapc operates in exactly the same way as mapc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the result is just l1.  No result  list is  retur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pc  is meant to be used to save a little memory when  the  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is of interest,  not the list of returned values from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plist s1 l1 l2 ... ln) and (map s1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functions are similar to mapc and mapcar excep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than taking successive cars down the lists l1...ln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lists,  they take successive cdrs down the lists l1...l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ake the arguement lists.  Map does the same thing as  map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it does not construct a list of the results of each mapp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her it just returns l1.  Like mapc,  this is usefull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 is of greater interest than the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list 'cons '(a b) '(x y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(a b) x y) ((b)(y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list 'c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silly(a b)(list a b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trace si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i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pc silly '(a b) '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silly((a b) 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silly ((a b) (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silly((b)(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IT&gt; silly((b)(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examples operate as follows.  The first example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'es  the  list (a b) to the list (x y) and then  cons'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(b)  to  the list (y).  It then makes a list of  these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 and  returns it (((a b) x y) and  ((b)  y).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s  car  to  successive  cdr's of the list (a  b  c)  i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s (car (a b c)) then (car (b c)) then (car (c)) and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st of the results (a b c) which it returns.  The last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monstrates that mapc does the same thing as maplist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list of results returned.  Rather the first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is returned.  To demonstrate this the function 'silly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s  a  list of its two arguments was traced as it  was  ma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ross  the  argument lists '(a b) and '(c d).  This resul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ly  being called with two lists as parameters the first 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time with the cdr's of the above two 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functions mapcon and mapcan are NOT built into 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  but  are  available  in  PC-LISP.L  as  macros.  The 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mapcon and mapcan apply (nconc).  Use them  carefu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notes on (nconc) in the DANGEROUS FUNCTION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fun a1 macro l1 s1 s2 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 is a special body,  similar to nlambda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causes code replacement when it is evaluated. When a macr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  the  list  (name  arg1  arg2...)  is  bound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parameter l1.  Name is the name of the macro and arg1..ar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the arguments that were provided to it.  Then the bodi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cro s1..sn are evaluated and the expression return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ody is returned.  Then depending on the value of  displ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nd the type of the returned S-expression, the returned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may  destructively  replace the peice  of  cod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it.  If the value of displace-macros is nil (its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)   or the type of the returned S-expression is not on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be replaced,  no destructive substitution will  occur.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less  of whether the S-expression was substituted  or 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-expression is evaluated and the value returned.  This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s pretty compex,  but in fact it is quite simple, here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irst-elemet macro(l)(cons 'car (cdr l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-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first-element '(a 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first-element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-element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displace-macros 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car '(a b c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example above I have first declared a macro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rst-element'  which  when run given a  list  parameter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 the  first element in the list.  I could have  don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a  lambda  expression  but this  would  require 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etc every time I execute 'first-element'.  Rather, what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chosen to do is to cause (first-element x) to be repla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de  (car  x) everywhere it  is  encountered.  Then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on of (first-element x) is just as costly as an  exec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(car x).  Let's examine what I did above.  First I declare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 which will take the parameter (first-element -stuff-)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  the  code  (car  -stuff-).  I  then set  x  to  b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which when evaluated should give 'a.  I  then  ver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by evaluating x,  sure enough it is 'a.  I then look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for x which has not changed.  Now, I set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ce-macros to be non nil.  What I should now expect i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val  x) will give the same answer,  but with the side eff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 the  code  substitution  so  that  future  passes  of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bound to x will run much faster.  This is  the 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 for  macros,  they are not much use if they are 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 time,  it is more work than a simple user  defined  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call.  Anyway  after  running x and  looking  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 we can see that the code has indeed been substitu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worth noting that unless you set displace-macros to be  n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  all  your  macros  will  be expanded  every  time  they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ntered.  This is probably not what you want.  You should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ce-macros to be t to cause macros to behave  properl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reason I did not set displace-macros to be t by defaul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Franz does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,  macros  may  return any type expression however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 may  not  result in  code  substitution  beca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problems with doing the substitution.  In particula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 that directly returns an atom,  hunk or string will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 in code replacement,  while a macro that returns a  l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num, flonum or port can result in code replacement. Sinc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ment  is a physical copying of one cell over another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owning functions cannot be physically substituted 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cells  are  unique. You  should note  however  that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s  do not occur much in practice since usually a 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return a number or a list.  For exampe a quoted atom is  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is really the list (quote x).  In any  case  PC-LI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  will  always  return  the correct  values  regardles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bstitution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   bodies can function in all contexts that an  nlamb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dy can function, however expansion, if it is to occur will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  when  a macro is referred to by its atom name  which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by a defun,  def or putd call.  Using macro 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embodied from a name does not however seem terrib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croexpand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unction lets you see  what the macro expansion of 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s like prior to evaluation and substitution. This funct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 for debugging macro definitions and for controlling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when writing code that generates new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macroexpand '(a b (first-element '(a b c)) x y z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b (car '(a b c)) x y z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croexpand  will  expand  all  macros in s1  but  will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 lists that start with quote.  The workings of  macro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robably a little different than Franz although the 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 be  pretty  much  the  same.   Note in particular 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expand creates a new structure,  it does not expan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structure as (eval) does during real macro expa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rog l1 s1.....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  is  a  way  of  escaping  the  pure  LISP  applic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nvironment.  It allows you to evaluate a seque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expressions  one after the other in true imperative  styl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use the functions (go..) and (return ..)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goto and return functions that imperative languages  perm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  operates  as follows:  The list l1 which is a list of 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is  scanned and each atom is bound to nil  at  this  sco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Next the S-expressions s1..sn are scanned once. If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..sn  are atoms they are bound to the S-expression that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Next we start evaluating lists s1...sn ignoring  the ato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are  assumed  to be labels.  If after  evaluation  an   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is  of the form ($[|return|]$  Z) we unbind 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ms  and  labels  and  return  the  S-expression  Z.  If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a  list  is  of the form ($[|go|]$ Z)  we  alter 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to start next at Z.  The functions (go)  and  (retur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the above mentioned special forms.  If at any time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 sn, and it is not a go or a return, we simply unbind al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1  and the labels in s1...sn and return the result of evalu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n.  Note  that prog labels must be alpha or literal alpha ato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advised to keep the calls to go and return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xical  scope  of the prog body and to ensure that  the  spe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returned is not absorbed by some higher level func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(prog (List SumOfAto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hashtabsta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 (cond ((null List) (return SumOfAtoms)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SumOfAtoms (+ (car List) SumOfAtoms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tq List (cdr Lis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o   LOOP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eice of code operates as follows. First it create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variables.  Next it binds the variable List to the lis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h bucket totals from the heap  hash table.  It then sets a s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 to 0.  Next it checks the List variable to see if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If so it returns the Sum Of all the Atoms. Otherwise it ad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rst  fixnum in the list List to  the  running  SumOfAto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s in the list List by one,  and jumps to LOOP. Note al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can accomplish the same thing as the above prog with the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r example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val (cons '+ (hashtabstat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EVALUATION CONTROL FUNCTIONS  CONT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seq exp *l1* *l2* ... *lN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 l1..lN are of the form (key s1...sN) or  ((key1  key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keyN)  s1...sN).  Will select one of a number of cases l1..l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will be selected if its key or one of the keys in a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are eq to 'exp'. The key 't will match anything. When a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lected,  the expressions s1...sN are evaluated left to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of the last evaluation is retur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(caseq 'ap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ange "orange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rape  "green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stawberry cherry apple) "red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(caseq '|\n|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low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(A B C D E F G H I J K L M N O P Q R S T U V W X Y Z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uppercas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 'othe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(caseq (length '(a b c d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0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1 n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2 (setq x 2) (patom "length is 2\n") 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3 (patom "length is 3\n") 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(4 5 6 7 8 9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patom "length is in 4..10\n") 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is in 4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n the choice between caseq and cond,  pick caseq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much faster than cond.  This is because most of the wor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conditions is done in the interpr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uncall s1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apply  the function s1 to arguments s2..sN and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.  This is equivalent to (apply s1 (list s2...sN))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s1  must  be present but the arguments  s2  ..  sN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nd depend on the number of arguments/discipline of 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uncall 'car '(a 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funcall 'cons 'a '(b c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TRAPPING AND GEN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V2.13 provides the user with the ability to trap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with  the  exception of  stack  overflows  (for 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s).   This  is  accomplished  by  the  (errset)  and  (er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Similar  control  flow  violations are  provided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se via the (catch) and (throw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rrset *s1* [*s2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valuate its argument s2 THEN s1,  if s1 results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 of error (with the exception of a stack ovflow), then err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turn the value nil. If the value of s2 is non nil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 error message is printed at this time on the consol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error occurs in evaluating s1 then the result of evaluating s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to a list and returned (to distinguish nil from (nil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error was generated by a call to (err s1) then the 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 returned  rather than nil.  Any bindings that  wer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the time (errset) was called and the point of the 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undone.  However,  global bindings are not  undon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(errset)s  that can be nested is  determin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you have, there is no arbitrary fixed limit.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car (cdr (car (car 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rror evaluating built in function [car]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car 8) nil)       ; car err msg not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l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atom 8))          ;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prog () l (go l)) nil)  ; trap CTRL-BREA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rr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'throw'  the  value of s1  to  the  nearest  encl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set  which  will then return with the value s1.  If no  err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s  the evaluation of err then the break level  is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essage "--- user err ---" is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errset (+ 1 2 3 (err 'x)) nil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+ 1 2 3 (err 'x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user er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 '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user er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&gt;                 ; now do an end of file CONTROL-Z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errset (errset (+ 1 2 3 (err 'x)) nil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                ; the 2nd errset trapped, 1st did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STANDARD CONTROL FLOW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LISP  V2.13  provides a means of skipping the retur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er  evaluations and 'throwing' a value up to an outer  rout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returned by that routine.  These two routines  are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row)  and  (catch)  respectively.  They operate  in  a 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 to  (err) and (errset) but allow selective  catching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a tag assocaited with a throw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tch *s1* [*s2*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evaluate s2 first, then s1. If during the evalu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a call is made to (throw s3) the catch will return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value s3.  If s2 is provided it is interpreted as a ta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 list of tags (where a tag is a symbol).  The catch is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 in the throws that it will catch. It will not cat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wn expression  unless the tag argument provided to the  th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es either the symbol s2,  or one of the symbols  in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2.  The  symbol  nil matches all tags.  If the tag of the thr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does not match the symbol s2, or is not presen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 of symbols s2,  the expression and tag will be throw u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closest enclosing catch.  If a throw arrives at the 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having not been caught, the error handler will catch i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message "--- no catch for this tag [xyz] ---".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yz was the tag assocaited with the thrown expression. This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 all other errors (with the exception of a  stack  overflow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trapped by (errset).  As with errset and err, all bind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than  global bindings that were made between the tim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ch  was called and the throw was called will  be  undone. 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rrset, there is no fixed limit to the depth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row s1 [s2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never return,  it throws the expression s1 with tag  s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il if s2 is not provided up to the nearest enclosing (catch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tch will either catch the expression or throw it up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 enclosing  (catch) depending on whether the tag s2  ma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tch's tag or list of tags.  A nil tag (the  default)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  any other tag.  If the thrown expression is not caugh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(catch)  the  error handler will catch it and  genera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described for (catch) abo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catch (patom "hi" (throw 'x))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 'MyTag1) '(a b MyTag1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catch "hi" (patom (throw 'x 't1)) 't2) 't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catch (patom "hi" (throw 'x))) 'MyTag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no catch for this tag [MyTag]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NK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hunk is just an array of 1 to 126 elements.  The  el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ny other type including hunks.  With hunks it is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self referencial structures (see DANGEROUS  FUNCTION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unks  element storage space comes from the heap.  Hunks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  and  alpha  print  names  are  subject  to   comp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ocation and recla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 s1 s2 .... s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newly created hunk of size N whose element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,  s2  ...  sN in that order.  N must be in the range 1 to  12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.   Note  that  a  hunk  is  printed  like  a  list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limited by { } not (). Ie {s1 s2 ...sN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xr n1 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n1'th element of hunk H indexed from 0. Hence n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.. (hunksize H)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p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true  if s1 is of type hunk,  otherwise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l.  Note  this function has also been mentioned with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unksize 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fixnum whose value is the size of the  hunk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one larger than the largest index allowed into the 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both cxr and rplacx.  The size of a hunk is fixed a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creation and can never change throughout i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khunk n1) or (makhunk (s1 s2 ...sN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irst form returns a nil filled hunk of   n1  elemen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less  to say,  n1 must be between 1 and  126  inclusiv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orm is just identical to (hunk s1.....s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x n1 H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the hunk H, however as a side effect element n1 of 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made (eq) to s1.  In other words H[n1] = s1.  Not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function  like rplaca and rplacd allows you to create  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ial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 *a1* *a2* n1 ... n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cates  and  returns a nil filled array whose name is  a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hose dimensions are n1 x n2 x..nN.  Parameter a2 is  ign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there for compatability with MacLisp arrays. Ther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least  one dimension.  The total size of the  array 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 by  the  amount of memory available.   After a  cal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rray  a1..)  the  symbol a1 will behave like  a  functio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s  the  array using it's args as dimensions  and 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to store in the array. (See next func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[exp] n2... nN )  { A is an array name not a function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is the name of an array created by (array a1 t n1...nN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this  function  will return the  element  corresponding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cies   n1...nN.   If   exp  is  provided  then  the  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indecies n1...nN will be set eq to exp.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 not to provide legal indecies to an 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aydims A)   { A evaluates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list whose car is t,  and whose cdr is the 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1...nN  that  was  provided  to (array) when  the  array  A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.  In other words returns a list whose car is the typ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lements  of  the  array,  and whose cdr is a  lis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length A)   { A must evaluate to an array name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fixnum whose value is the size of the arra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computed as n1xn2xn3...xnN where n1...nN are  the  dimen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in the (array) call that created the array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etdata A)  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hunk that is the root of the array tree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  the  raw  elements of A.  Its structure is  give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on data types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starray A [n1])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a list of the elements in A.  If n1 is provide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n1 elements of A are placed into the retur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array A l1)    { A must evaluate to an array name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ls the array A with successive elements of l1.  If l1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elements than A,  the last element in l1 is used to f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of the element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S 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like  hunks  arrays  allow  us  to  create  sel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tial  structures so watch out.  Here is a short exam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the array access functions work together.  Note that  (stor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 macro included in PC-LISP.L.  You should be able  to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ame statements and get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rray A1 t 20 100)          ; A1 is a 20 x 100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2000]                     ; ie it has 2000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0 0)                     ; get A1[0,0], it is n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                             ; to start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"hello" 0 0)             ; A1[0,0] = 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tore (A1 19 99) "there")   ; macro A1[19,99]=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1 19 99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r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arraydims 'A1)              ; get the dimensions of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 20 100)                      ; 20 x 100, any type e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getlength 'A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listarray 'A1 5)            ; make list of firs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"hello" nil nil nil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getd 'A1)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[200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type (getdata 'A1))         ; getdata give hunk tr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 if you try to allocate an array that is too  bi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available memory you will get either an out of  heap,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 of  cons cell error message followed by entry to 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 Try   making   your  LISP_HEAP  and/or  your   LISP_ALP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smaller. (See also memory exhau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two functions have  potentially  disaster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f used by unwary or inexperienced LISP programmer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function is provided to make their use less dangero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a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s  cell l1 is physically altered so that its ca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q) to s1.  That is the car pointer of l1 is set to point to s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placd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ns cell l1 is physically altered so that its  cd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q) to s1.  That is the cdr pointer of l1 is set to point to s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l1 is returned. (l1 must not be nil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py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 a  structure (equal) to s1 but made with  new  c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lls.  Note  that only cons cells are  copied,  strings,  ato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ks etc are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 #1  - altering  a cons cell allows  you  to 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s that point (refer) to themselves.  While this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 a problem for the LISP interpreter or garbage collector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mean  that many built in functions will either loop 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ucture infinitely or recurse until a stack overf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x '(a b c d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 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placa x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((((((((((((((((((((((((((((((((((((((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#2 - altering a cons cell can cause a million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 effects that you did not count on.  Consider carefull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FooBar(x) (cons x '(b c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etq z (FooBar 'a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 b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rplaca (cdr z) 'GOTCHA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OTCAH! 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&gt;(FooBar 'a)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 GOTCHA! c)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 happened?  The rplaca has modified the list that i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  in  FooBar.  Lists are not copied unless necessar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the list (a b c) did not require a copy of the 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(b c) to be made. Ie (cdr z) is eq to (b c) in 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GEROUS FUNCTIONS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rt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uctively sorts the list l1 and returns it. The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1  is  used to compare elements in the list.  If s1 is  n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alphalessp  is used.  If s1 is non nil,  it must  b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bda expression taking two parameters and return t or  nil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also  be the name of a built in function such as '&lt;  or  '&gt;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john frank adam)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dam frank joh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10 9 8 1 2 3) '&l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2 3 8 9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 '(10 9 8 1 2 3) '(lambda(x y)(not (&lt; x y)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 9 8 3 1 2) ; reverse of last example would be fas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rtcar l1 s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tructively  sorts the list l1 and returns it.  The ca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element  in l1 is used as the key rather then  the  el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 as in (sort) above.  The function s1 is used  to 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. s1 is as in (sort).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sortcar '( (john smith) (frank jones) (adam west)) n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(adam west)(frank jones)(john smith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se functions are destructive,  they al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list parameters passed to them.  Either make sure you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are doing, or use (copy l1) before passing the list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to (sort) or (sortcar). Both of these function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sort algorithm.  Ie, they run in O(n*lg(n)) time.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to the length of list that you can sort imposed by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system stack.  Increasing the stack size with the  =nnn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on the command line, increases the length of list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orted with (sort) and (sortcar). Sorting with s1=nil, is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faster than providing your own compare routine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verse ordering,  sort using s1 = nil,  then call  (revers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 do (sort l1 '(lambda(k1 k2)(not(alphalessp(k1  k2))))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uch slower.  Sorting with s1=nil also does not caus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bage  collection  whereas  sorting with s1 not =  nil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ed  by  garbage  collection because of the  overhea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a parameter list and calling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conc l1 l2 ... l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ilar to append except that the lists are joined  tog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uctively.  The  last cons cell in l1 is changed so that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r points to l2, the last cons cell in l2 is changed to poi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3 etc.  Note that any nil parameters are ignored.  Nconc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ed list or nil if all parameters a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BIOS CALLS FOR GRAPHICS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 functions   allow   you  to   perform   BIOS 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/character  oriented I/O.  They all result in an INT 10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 that the graphics should be portable to  most  MS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s  and  should  run under any windowing  environment 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pview  or MSwindows.  This is why they are so slow.  Not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ll return 't.  They do not check to see if the INT call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ful  or if you have a graphics capability.  You can  cr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ystem if you abuse thes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line# n1 n2 n3 n4 n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s a line on the screen connecting (n1,n2) with the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3,n4) using attribute n5. BIOS level I/O means this is slow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work on every MS-DOS machine I know of!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#scrmde# n1)       {ah=0, al=n1, INT 10H}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video mode to n1. Modes are positive numbers 0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(8  and  9) are high resolution for the  Tandy2000  and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 are high resolution modes on other machines that suppor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(640 x 400) or greater graphics resolutions.  These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in your hardware reference manual but basically they 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 = 40x25B&amp;W,  1=40x25COL, 2=80x25B&amp;W 3=80x25COL,  4 =320x200COL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=320x200B&amp;W,      6=640x200B&amp;W,     7=reserved,    8=640x400CO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=640x400B&amp;W etc...?   This is as of DOS 2.13. Also not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EGA Graphics Modes should also work with no problem.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n1  is not checked.  This allows for the  unpredictably 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 required by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ap# n1)      {ah=5, al=n1, 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the active video page to n1. n1 should be between 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his  is valid for text modes only.  Versions of MSDOS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13 may not support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pt# bh bl al)      {ah=11,bh=bh,bl=bl,al=al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color palette according to the value  in  bh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BIOS  compatable  machines  these  are:  If  bh=0  it 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 color bl.  If bh=1 it sets the default palett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0 or 1 in BL. If bh=2 it sets a single palette entry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  is the palette entry number and al is the  color  value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IOS reference for the color values and additional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DOS BIOS CALLS FOR GRAPHICS OUTPUT 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p# n1 n2 n3)      {ah=2,bh=n1,dh=n2,dl=n3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cursor position to be in page n1 at row n2 an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n3. Where 0 is the top row and 0 is leftmost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sct# n1 n2)         {ah=1,ch=n1,cl=n2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s  the  cursor  type to agree with the following:  n1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(0 = blink 1 = steady),  bit 6 (0 = visible,  1 =  invisible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 4-0 = start line for cursor within character cell.  n2 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= end line for cursor within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#scrwdot# n1 n2 n3)     {ah=12,cx=n1,dx=n2,al=n3,INT 10H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 a dot (pixel).  The pixel at row n1 and column n2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color  value XORed with the color attribute  n3.  Sinc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attributes  vary from machine to machine you will hav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the correct values for this parameter in your BIO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EXHAUSTIO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memory  is all used up when you get a message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--- out  of  cons cells ---".  Usually when this happens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you are tying up memory somewhere but do not realiz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st common way to tie up memory is to execute  an  infin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ursion  such as (defun looper(n)(looper (+ n 1))).  The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f course overflow and YOUR BINDINGS WILL BE HELD FOR YOU!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eans that ALL bindings are held.  If you execute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several  times  from  the break  level, 'er&gt;', you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ually run out of CONS cells. They are all in use to hol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 n,  n+1,  n+2,......  to  the point of  the  first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flow.  Then n,  n+1,....  to the point of the second overf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 on and so on.  Eventually there is no more space lef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  the function (looper).  The solution is simple: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an infinite recursion by mistake and are placed in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,  use  the showstack to figure out where you are.  Th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reak level to examine variables etc.  But  before  retr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return  to  the top level.  This will  cause  the 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s  to  be  dropped and the cells will  become  reclaim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e  (garbage and thus free).  Consider the following session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LISP V2.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defun looper(n)(looper (+ n 1)))    ; infinit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(looper 0)                           ; run it from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                    ; all n's saved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n                                    ; last value of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                           ; another ru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                    ; save more 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Stack Overflow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(looper 0)                           ; another run w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  out of cons cells ---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 that the last (looper 0) call we made from  the 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 was unable to complete because we ran out of  memory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of  the  three  types of memory is exhausted  a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 and  the break level is entered.  In most  cases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 to continue by typing CONTROL-Z and ENTER or  CONTROL-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are using UNIX) to return to the to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that you are running out of heap space it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are keeping too many unused strings,symbols or hu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,  you  are trying to allocate an array that is too big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r configuration of your H and A LISP_MEM settings.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 case  the  solution  is not to  do  things  like  (setq  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blist)).  In  the  second  case the solution is to  adju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option  up  and  the  A option down until  the  array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.  There  is of course a practical limit to the siz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that can be allocated on a 640K IBM-PC.  A UNIX machin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-DOS  machine without the 640K limit will be restrict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limit of 75 al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terpreter is written 99% in C.  The other 1 perc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er  needed  to trap things like stack overflows and 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 level  graphics on an MS-DOS  machines.  The  UNIX 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 no  extra assembly language.  In total the  progra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ly 9000 lines of C and is easily ported to most UNIX mach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requires  a  little  assembler  for  most  MS-DOS 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is organized as follows.  Alpha cells have fiel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hallow  stack of bindings,  a pointer to heap space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names, a pointer to any built in or user defined func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 pointer to any property lists.  Alpha cells are the larg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all  the cells and have their own fixed  storage  area. 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which  is just the space used for the print name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 cells and strings,  and the element array for hunks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 sized blocks of up to 254 bytes long. This is why a hu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have only 126 elements in PC-LISP. The rest of the cell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PC-LISP  are  all considered as one.  This  consists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num,  fixnum,  list,  string,  hunk and port cells.  The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own  contiguous  slice of memory.  This means  that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contiguous types of memory are required.  It is mana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ollowing way.  At start up time the percentages of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ad from the default settings or the environment  variab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P_MEM. Next memory is allocated in 16K chunks up to ei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  given by the B setting in the LISP_MEM variable,  or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no  memory  is left or the hard limit  of  75  block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. These blocks are then kept track of in a large vec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ers.  Next  groups  of  these blocks are primed for  us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,cell, or heap managers according to the A and H setting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P_MEM environment variable or the default of 1 each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s  handle the distribution and reclamation  of  memor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own  block.  The heap manager will perform compac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ocation  to get free space.  The alpha and cell manager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mark and gather garbage collection to get space. The he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may request mark and gather collection if there is a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 of heap space prior to performing comp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ck overflow detection is done by intercepting the ca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C __chkstk() routine.  And performing its usual fun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l storage allocation but when an overflow occurs  temporar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s  the  stack,  and  them making a call to my  own  C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flow routine.  This then longjmps out of the error condi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NIX  version  does not require  this  checking  because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stack (not the C stack) will always overflow firs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ite is always true of the MS-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-BREAK detection is done via periodic testing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in the evaluator main loop, and the read main loop.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is  detected control is transferred to the  break  hand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prints  a message and longjmps back to the mainline  c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S-DOS version must poll the break status because DO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rant.  The UNIX version also polls the break status bu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it  is  forced to by the logic of the  MS-DOS   ver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C checking is done in the same way except that a CONTR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will only be spotted on I/O so a looping non printing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 only be stopped with CONTROL-BREAK.  Note that CONTRO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 1BH and CONTROL-C is INT 23H on an MS-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t  is  possible (but pretty unlikely) to run out  of 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while  garbage collecting.  When this happens the  garb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lection  is retried once but the error is  unrecoverable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treat  this as a stack overflow CAUSED BY  YOUR  PROGRAM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LISP V2.13 uses a link inversion marking phase and thus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bounded amount of stack space for garbage collection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f  the stack overflows on the  second  garbage  col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y  PC-LISP  gives up.  Memory will be corrupt and you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because  of the possibility of clobbering programs  in 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PC-LISP,  ie DOS.  If you CTRL-Z out of the error,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uption will occur,  but (exit) just could corrupt RAM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very unl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wo  special atoms with rather obscure names should never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  returned   or  manipulated  in  a  prog.   These 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[|return|]$ and $[|go|]$. If you attempt to say print thes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prog,  the print function will return them and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use  the  heck  out  of prog which  uses  them  for  in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s. Because of this the (oblist) call does not return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the only way they can get into your code is for you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 directly.  Since this is unlikely and I have warned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are not prevented from altering the binding of t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 that  if  you  use t as a  parameter  or  set/setq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 other  than  t you may cause some  strange  behaviou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 if  you  bind t to nil by  accident.  To  limi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 (defun) and (def) will check their parameter list for 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il parameters before putd'ing the expression.  (putd) how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Macros  are slightly restricted in that only lists,  fixnu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, flonums or ports can be substituted. This is a small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Franz  but one that would require  significant  perform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alties   to implement.  Since not substituting these type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  expensive than implementing substitution would be,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mplement this feature of Franz in a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Integer overflow/underflow is not trapped.  The answ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ently  change sign leaving you to figure out why your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not work properly.  These could be trapped but I  have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d out the best way to do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A  symbol  with  bindings  should not be  given  a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 and vise versa. This is because the binding of an a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emed to be its function body if it has no real binding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different from Franz and was done to simplify the  evalua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not really a problem because programmers  are  us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function and variable name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BUGS OR LACKING FEATURES OF V2.13 (CONT'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The  interpreter  is slow.  I am planning on  introduc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 which should speed things up significantly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lower  than some of the commercially available  interpr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3  reasons.  Mostly  because  it  is  a  large  model, 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interpreters are small models.  This makes it nearly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slower, but gives it more usable memory. PC-LISP uses 32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s which slow down many benchmarks. However, 32bit integ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what Franz  provides and compatability is more import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.  Thirdly  PC-LISP uses very little assembler as it is  al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ly C.  A reasonable speed up could be achieved by re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two key procedures in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ar  and cdr will not access the first and second ele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unk as they do in Fra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cannot create custom array accessing schemes.  I am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ning  on introducing these features as they are probably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tty  infrequently  and  would  make  the  already  slow  arr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even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You  cannot set the syntax of a character to anything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a read or splicing read macro.  I may introduce this  stu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Showstack   does   not  print  lists  in   compressed  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rizontally.  The vertical compression &lt;**&gt; is however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Circular structures may cause problems for certain buil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in  particular  you  may not  be  able  to  abor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  either.  They  do not however cause any  problem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ollection and can be manipulated if you ar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Depending on how much memory is free when PC-LISP is  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possible that the (load) and (read) will become slowed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 to  lack  of  buffer  space  for  I/O.   This  happens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requently  but  if you notice the slowdown you can fix  it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the LISP-MEM blocks value so that not all the free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ocated.  See the (exec) command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 BUGS OR DESIRED ENHANC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 let  me  know if you find a bug or if you  have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.  I  am  always  interested  to  hear  other  peop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and/or criticis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 Ashwood-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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