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Neural Graphics Neural Network Simul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Greg Tar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 Graphics Software is a Neural Network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eature extraction methods using feedforwar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contains demonstrations of various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including a solution to the traveling sale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of Kohonen map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intended for an IBM with a EGA graphic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speeds up the training times by a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.  In f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with an 80287 is almost four times faster than a 386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layer Perceptr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layer perceptron is a feedforward net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f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bos, and working separately, David Rumelhart and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lellan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ayer Perceptron network, sometimes called backpropag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vector as input and tries to learn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the interconnecting weights between lay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units. By presenting feature vectors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interconnection weights are adjusted based o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difference between what is desired 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.   The Neural Graphics system allows several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nilla backprop, such as backprop with momentum and 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, radial basis functions, and hybrid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using the simulator is to set up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.  Several types are available, which include Multi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propagation of Errors, and Hybrid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version prompts the user for the information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response to the prompts, type in the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) in each hidden layer and the number of hidden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a weight file can be entered at start-up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ile enter "r" for random weights to be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will prompt for additive noise.  Any other respons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tored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ata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ning file contains the exemplars for tr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T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xor.dat and test.dat.  One of the first things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A training file can be created as a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editor.  If the word "edit" is typed at the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file, a pri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oriented data entry system will pop up.  Just fill in the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t the escape when done.  The data entries are initialize to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Use the arrow keys to move around the screen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entries.  The data file will automatically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define the number of training vector pai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pairs, the number of input features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each exemplar is listed in order.  The 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gnored by the program.  The only purpose is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Next list each element of the exemplar vector x0,x1,x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x(input-1). The last element is the exemplar clas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ar class type must be sequential, i.e. 1,2,3,...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ust be a one (1) and no numbers can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lexibility, very little error checking is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n incorrect file can cause the program to appear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use control-C to kill the program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10 3 2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 3.4 5.4 2.1 1 !</w:t>
      </w:r>
    </w:p>
    <w:p>
      <w:pPr>
        <w:pStyle w:val="PreformattedText"/>
        <w:bidi w:val="0"/>
        <w:spacing w:before="0" w:after="0"/>
        <w:jc w:val="left"/>
        <w:rPr/>
      </w:pPr>
      <w:r>
        <w:rPr/>
        <w:t>2 5.6 2.3 7.1 2 !</w:t>
      </w:r>
    </w:p>
    <w:p>
      <w:pPr>
        <w:pStyle w:val="PreformattedText"/>
        <w:bidi w:val="0"/>
        <w:spacing w:before="0" w:after="0"/>
        <w:jc w:val="left"/>
        <w:rPr/>
      </w:pPr>
      <w:r>
        <w:rPr/>
        <w:t>3 7.2 8.1 6.5 1 !</w:t>
      </w:r>
    </w:p>
    <w:p>
      <w:pPr>
        <w:pStyle w:val="PreformattedText"/>
        <w:bidi w:val="0"/>
        <w:spacing w:before="0" w:after="0"/>
        <w:jc w:val="left"/>
        <w:rPr/>
      </w:pPr>
      <w:r>
        <w:rPr/>
        <w:t>4 3.3 4.1 9.1 2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4.1 8.5 3.2  2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 there 20 exemplars.  Ten have been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ization capability of the net and are no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ector is of length three and there are two distin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nu I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items at the top of the screen allow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net during training.  Each item is calle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the desired menu item.  From there, a sub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 Preproces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et prompt section provides two data preprocess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converts each feature vector to a vecto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one.  This is a common practice used to over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s used to obtain the features may vary from day to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while the overall magnitude of each signal may v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feature may not.  The dis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wo vectors, for example (2,2) and (4,4)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b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jargon this is called "mapping the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ph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nergy normalization may be thought of as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normalization may be considere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.  Th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ndard deviation is computed for each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 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onvert each of the features to a Z-scor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distribution of the measurements). 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ransformation because it removes the infl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for each feature.  For example, if feature o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and feature two has a dynamic range of 0.0001, train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d by feature one where as the separability fo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only in feature two while feature one is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hen using these transformations, the train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ange of the input is reduced. 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includes the node value as part of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 smaller weight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explaination may seem confusing, the bottom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his.  Sometimes the net can't learn a problem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try normaliz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ybrid Propag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brid propagation is a combination of several self-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coustic Resonance Theory (ART2), Grossberg Carp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, In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r, and Counterpropagation.  A hybrid network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ing input layer with some type of supervis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digm works exactly the same as the Backpropag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point of view.  The difference is in the convergenc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roblems.  Backpropagation has difficulty train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re very close together, but works well for man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oint decision regions, the hybrid propagation network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sjoint regions which are spaced closely toge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rst layer nodes is a few more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regions.  Hybrid propagation uses koh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organiz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ayer followed by a two layer backpropag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input file hybri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Kohonen Self-Organizing Ma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e principle behind the Hybrid netwo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Organization is included.  The most commo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organization is called a Kohonen map after Dr. T. Koh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elsinki University of Technology in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honen maps organize data according to th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program here is a demonstration which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Kohonen nodes with different distrib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lection allows the data to be distributed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or a cross.  The second allows the input in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tributed according to a constant, a gaussia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-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has three maps.  A map of the input data, a Koh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display of the distribution of the Kohonen n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lored red and yellow to form two arbitrary inpu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not used in the training of the net,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the grouping of the kohonen nodes for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raveling Salesman Probl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veling salesman problem is a classic examp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s of N-P complete type problems. This demonstration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man problem from either a randomly generated list of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is defaults to the name data.fil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ities, the word Random or Read, a problem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locations of the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hows the current location of the no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the total length of the tour, the current number of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ity being evaluated.  The file also includ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can be changed but probably should not b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ving trouble converging to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pfield Associative 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given pattern recognition problem the size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lmost infinite.  For example, in recogn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x256, 64 gray level image the number of possible pict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g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valuating the possible combinations of pixels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^307 different pictures are possible.  While the vast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will resemble television snow, the acceptable imag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portion of the inpu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amental problem in pattern recognition then is 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pace. An ideal recognition machine would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a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et and reduce it to a single bit of data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wo classes of data, things you care about an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ch a classification is not a single step process. 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ifornia Institute of Technology has suggest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uch a classification is to reduce the siz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umber of exemplars.  Hopfield nets then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recursively change the input exemplar into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sembles something previously stored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pfield associative memory or Hopfield net accept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hich is propagated through the net as in most paradig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 The output is thresholded and fed back to the 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field and others have shown that within some restric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 to one of the exemplar patterns.  This is not of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.  The output of the net is not a reduce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output of the net is in the same form as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ata Forma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pfield associative memory model accepts a user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contains three pieces of information.  The firs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els is the number of exemplars. 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ly.  These are the width of each exempla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On the next line the patterns follow.  Firs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number.  After that each bit of the exemplar patter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off, 1 for pixe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pfield net treats each exemplar as a single binary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are for benefit of the user only.  The packag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"hop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Hopfield Paradig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field worked on three different versions of the Hopfiel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ssociative memories or to solve optimiz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field-Tank model can be  used to solve the traveling sale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shown here is commonly called a conten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has two principal drawbacks.  Firs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the network is limited.  If too many patter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is unlikely.  Hopfield has shown that 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tterns is less that .15 * N 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difficulty lies in the amount of storage requir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more than 70 nodes would be required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fiel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ully connected single layer about 5000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bility can also be caused by exemplars which are tw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pace.  In other words, they share too many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pfield network is an associative memory.  Sever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t of weights.  A pattern is selected then corru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inverting bits in the image plane.  A hopfield ne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 The image is iterated through the network f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back on its self.  The result is hopeful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 to a noise free pattern of the closest ma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exemp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 can affect convergence, one the number of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he second is the amount of noise added to the exemp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nsideration is the hamming distance between exemp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emplars are very close to each other small amounts of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.  The rule of thumb is .15 images per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seem to work only for much smaller numbers of exemp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eems to be that it is difficult to randomly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ars with sufficient distance for easy con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in the example program, the airplane is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e.  Often time the output can get stuck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 More 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have questions and want to learn more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pmann article "An Introduction to Computing with Neural N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, IEEE ASSP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Rumelhart and McClellan's "Parallel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"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 about this program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me a call at 513-258-234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ri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gory L. Ta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40 Cobb 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ton Ohio 4543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