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itle{Help Files 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et{1) Getting Started         8)  User Data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et{2) Tutororial              9)  User Weight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et{3) Backpropag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et{4) Traveling Sales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et{5) Hopfield Net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et{6) Pattern Recog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et{7) Computer Gambling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r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election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