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title{Getting Start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or{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out at the main menu, just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ursor to the desired selection.  So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s, others are working paradigms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s highlighted hit the return to continue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q' or the ESC key will qui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e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unction is running, default values are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a default, just hit th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way to learn about the Neural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ust to accept all the defaults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ually show up in the blue dialogue boxes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every time one comes up.  That should ge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running with reasonable default 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e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esting each of the menu items on the top line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.  Try re-running the program with values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.  Use different sized nets, different numbers of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s, different weight files, different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e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, you feel comfortable making up your own net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some real work. Make the computer learn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start a multilayer perceptron model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backp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rop comes in a variety of flavors, the models us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st commonly used, backprop and conjugate grad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e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having trouble thinking up a data set read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computer gamb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