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itle{License Agre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{0}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 January 1991, Gregory L. Tarr,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 Gregory L. Tarr, 1 January 1991.            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istribution and use in source and binary forms      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freely permitted provided that the above copyright 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and attribution and date of work and this       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graph are duplicated in all such forms.            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{1}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OFTWARE IS PROVIDED "AS IS" AND WITHOUT ANY     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RESSED OR IMPLIED WARRENTIES, INCLUDING, WITHOUT   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MITATION, THE IMPLIED WARRENTIES OF  MERCHANTIBILITY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FITNESS FOR A PARTICULAR PURPOSE.                 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