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itle{Computer Gam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r{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using a computer to predict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, horse races, or the stock market has 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thusiast since the beginning of the digital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uters,  statisticians tries to relat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ance to probabilities of outcome using multiva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s and Baysia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 computers predict winners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should li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be writing tutorials and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? Probably not.  Still, we've all heard th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computers can do very well is calculat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events based on a record of past events.  Befor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those calculation were complicated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lgorithms for static pattern recognition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, nice implementation of prediction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 user doesn't have to know the nitty-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make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possible because neural networks relate in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story of events, measurement of performa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outcomes, it is a simple matter to trai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similar events.  The prediction may b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from the probability perspectiv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 The trick is to use the right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agic of neural nets cannot overcome the comput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garbage in-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 of prediction problems have used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This involves what is called stat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probabilities and function approximation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indicators like the Dow-Jone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ural network to compute these probabilit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tunate properties of the network.  First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n a sigmoid function (see the section on perceptr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a class of functions know as condition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igmoid function is a probabilit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horse of prob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perty is that the neural network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ack box.  The number crunching is always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ining and propagation rules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that is required of the user is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urn the net loose.  When the network has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identify the training data, simply propag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ata th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 ?  Well it is.  Only one problem remains,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put data.  A few sample problem might be in ord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litt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ttern Recognition-A Three Headed Be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cognition is three part problem, se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 and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is to remove the event from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for most predict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paper.  Event description are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the feature extraction phas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cess of taking meaningful measurement on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Again, this is pretty easy, since the paper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which describe what took place a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batting average, and point spread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xtraction has one small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"meaningful".   A measurement of sunspot activit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probably would not be related to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se race.   Its easy for unrelated measurements to cr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cognition is to take a set of measurements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attern) together with a specified outcome, and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for similar patterns whose outcom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seball game the pattern could be a set of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n/loss ratio, earned run average, team batt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outcome would be, (given the above information)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vent is frozen in time, that is, a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an outcome the pattern is referred to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can be performed in two manners:stat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approximation.  The first is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winner based on a set of measurements.  The conc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to include static pattern comparison.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wo sets of measurements, side by side, more or l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ner.   Function approximation takes a set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 actual number.  The difference between the tw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he difference between, predicting the win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predicting the point spread.  As you might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quite a bit hard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for function prediction are included in a sep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called NeuralGraphics II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laborate version of the feedforward networ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ic Pattern 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amine three types of problems,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generalized pattern classification, and comparati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recognition works with a yes/n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nswer question like is this a good stock to bu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uperbowl or not ?  The generalization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s. Given a set of measurement,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roximation takes a pattern and tries to pred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.  Function approximation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self as the pattern.  For example if on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rates for next year, the input to the ne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mples of last years behavior of th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t could be similar to a stat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ould be not be yes or no but an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tried to use function approximation for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erformanc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oor results.  Those reporting good res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ying to sell neural network models or aquir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 are usually obtained by includ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erformance.  One experiment predicted 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input net. On one set of input a time hist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inputs, market measurement were us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GN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unless you have a CRAY II, reasonabl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cy are best obtained by using stat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Good Stock/Bad St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Get a year old newspaper and select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stocks.  Take the measurements list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/E ratio,cost,change or what ever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a current papers and classify each of the stock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s class one and those that went down as cl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up your data file as shown in the dat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net to train until the best accuracy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test functions to enter measurements for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Predicting a Baseball G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I tried with simulated data was to examin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games.  I made an eight entry wide feat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four position I put four meas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of team 1 (which played team two).  The measure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ratio for the last ten games, team batting average,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verage and season win/loss ration.  Team 2's measurement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st four places of the feature vector.  I chose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available in the newspaper.   Since I had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, I used that to train the network.  He is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tistically normalize the data.  On the pretend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eemed trainable over a wide range of noise add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tried it for a set of real data, but who knows, it m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blem is that under the right conditions, any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ny other team regardless of the features used to 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 So much of the data used to train the net will be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work is trained with contradictory data,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much like a probability density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use a data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2 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0 1.0 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.0 1.0 1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ining point says that the input pair (1.0,1.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an output of zero.  The second data point say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p to a one.  The result is (usually)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0.5 for both, which might be interpreted as a fifty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being either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 should not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bling, computer or otherwise.  I have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methods discussed here, except for testing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tend data.  The concepts are sound, based on lo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cepts.  Unfortunately, no one can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ug free, certainl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re notorious for sof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ailures are the kind where everything works well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seem to learn well.  So, be on guard. 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SERIOUSLY, It's only included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