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\title{User Data Fil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Data Fil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ing file contains the exemplars for tr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 Try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xor.dat and test.dat.  One of the first things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A training file can be created as a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format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define the number of training vector pai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pairs, the number of input features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each exemplar is listed in order. 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gnored by the program.  The only purpose is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Next list each element of the exemplar vector x0,x1,x2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(input-1). The last element is the exemplar class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 class type must be sequential, i.e. 1,2,3,...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must be a one (1) and no numbers can be ski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lexibility, very little error checking i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An incorrect file can cause the program to appear d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use control-C to kill the program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0 3 2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3.4 5.4 2.1 1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5.6 2.3 7.1 2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7.2 8.1 6.5 1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.3 4.1 9.1 2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   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   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   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.1 8.5 3.2  2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 there 20 exemplars.  Ten have been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ization capability of the net and are no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ector is of length three and there are two distin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Data Preprocess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selection provides two data preprocessing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converts each feature vector to a vecto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one.  This is a common practice used to over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ors used to obtain the features may vary from day to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while the overall magnitude of each signal may v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feature may not.  The dis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iz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wo vectors, for example (2,2) and (4,4)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bl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jargon this is called "mapping the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sphe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ergy normalization may be thought of as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izatio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normalization may be considere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because in the diagram of the network,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rizontal across the bottom.  Energy normalization,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eature vector.  Vertical normalization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vector in the data set, be is computed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eature vector at a time.  The vertical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list".   The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ard deviation is computed for each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.  Thi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onvert each of the features to a Z-scor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distribution of the measurements). 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izati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ransformation because it removes the infl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ing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for each feature.  For example, if feature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and feature two has a dynamic range of 0.0001, trai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d by feature one where as the separability fo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 only in feature two while feature one is no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Normalization forces all input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