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{Multilayer Perceptr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layer perceptron is a feedforward net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f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os, and working separately, David Rumelhart and an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Clellan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yer Perceptron network, sometimes called backpropa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ector as input and tries to lea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interconnecting weights between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its. By presenting feature vectors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nterconnection weights are adjusted based o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difference between what is desired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ralGraphics software provides a varity of training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elements for a neural network model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s come in a varity of flavor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ckpropagation perceptron, but other common typ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honen nodes, Counterpropagation nodes and Radial Basis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finitions refer to perceptrons as always being backp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term will be used in a more general s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