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Kohonen Self-Organizing M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honen maps organize data according to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program here is a demonstration which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Kohonen nodes with different dis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ion allows the data to be distribu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or a cross.  The second user input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distribution for the input data. It allow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and y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according to a constant, a Gaussia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-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has three maps.  A map of the input data, a Ko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of the distribution of the Kohonen n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lored red and yellow to form two arbitrary input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used in the training of the net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grouping of the kohonen nodes fo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