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pfield Associative Mem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pattern recognition problem the siz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most infinite.  For example, in recog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, 64 gray level image the number of possible pi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g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the possible combinations of pixel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a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307 different pictures are possible.  While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resemble television snow, the acceptable im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portion of the inpu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roblem in pattern recognition then is 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ace. An ideal recognition machine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a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et and reduce it to a single bit of data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o classes of data, things you care about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h a classification is not a single step proces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Institute of Technology ha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ch a classification is to reduce the siz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exemplars.  Hopfield nets the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tep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cursively change the input exemplar in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resembles something previously stored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associative memory or Hopfield net accept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propagated through the net as in most paradi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output is thresholded and fed back to th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ur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and others have shown that within some restri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to one of the exemplar patterns.  This is no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  The output of the net is not a reduc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output of the net is in the same form as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ata Forma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associative memory model accepts a us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contains three pieces of information.  The fir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 is the number of exemplars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.  These are the width of each exempla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On the next line the patterns follow.  Fi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umber.  After that each bit of the exemplar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0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ff, 1 for pixel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net treats each exemplar as a single binar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re for benefit of the user only.  The packa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"hop3.d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Hopfield Paradig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worked on three different versions of the Hopfiel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ssociative memories or to solve optimization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-Tank model can be  used to solve the traveling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hown here is commonly called a conten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has two principal drawbacks.  Fir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hat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network is limited.  If too many patte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unlikely.  Hopfield has shown that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tterns is less that .15 * N 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iculty lies in the amount of storage requi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more than 70 nodes would be requir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 stru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y connected single layer about 5000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can also be caused by exemplars which are tw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ace.  In other words, they share too many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field network is an associative memory.  Sever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weights.  A pattern is selected then co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inverting bits in the image plane.  A hopfield n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in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he image is iterated through the network f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ack on its self.  The result is hopefu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to a noise free pattern of the closes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exempl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can affect convergence, one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second is the amount of noise added to the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ideration is the hamming distance between exemp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mplars are very close to each other small amount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f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e rule of thumb is .15 images per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m to work only for much smaller numbers of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ems to be that it is difficult to random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ars with sufficient distance for easy conver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example program, the airplan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.  Often time the output can get stuck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