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itle{The Traveling Salesma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ing salesman problem is a classic ex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of N-P complete type problems. This demonstration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problem from either a randomly generated lis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pared input file name is typed i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the word random or lis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x,y locations of the cities, follows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random is encounter, the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up its own list of cit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w all the cities on the scree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ordinate scheme which set the range of x, and 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.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0.34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0.56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 0.41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 0.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ists, in order, the number of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(rate at which the nodes close on the cit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orhood decline rate, the rate at which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orhood is reduc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current location of the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total length of the tour, the current number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ity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touches all the cities, the solu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th can be determined by follow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o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