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Neural Graphics Neural Network Simul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reg Ta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title{5140 Cobb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title{Dayton, O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title{513-258-2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r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Graphics Software is an artificial neural network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demonstrations and simulation of compute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s are intend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xtraction methods using feedforward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raining paradigms, and help the use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utility of this novel approach t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imited memory and computational strength of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intended mainly as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approach t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.  A larger version is available for Silicon 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orkstations.  This version contains demonstrations of various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cluding a solution to the traveling salesman probl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kohonen maps, and a Hop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memory and most feedforwar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intended for an IBM with a EGA 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ural network are computationally intensive,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highly recommen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speeds up the training times by several orders of magnitude. 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with an 80287 is almost four times faster than a 386/20 machin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ay to start is just to accept all the defaul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 up in the blue dialogue boxes by hitting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very time one comes up.  That should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unning with reasonable defaul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esting each of the menu items on the top lin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Try re-running the program with valu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Use different sized nets, different numbers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different weight files, differ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you feel comfortable making up your own net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me to do some real work. Make the computer learn someth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multilayer perceptron model, usually call back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 comes in a varity of flavors, the models used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commonly used, backprop and conjugate grad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layer Perceptr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layer perceptron is a feedforward network based on the work of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os, and working separately, David Rumelhart and and James McClell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yer Perceptron network, sometimes called backpropagation,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ector as input and tries to learn a correct class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interconnecting weights between layers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units. By presenting feature vectors and desired outpu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nterconnection weights are adjusted based on an erro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difference between what is desired and what the ne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the simulator is to set up the desir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  Several types are available, which include Multilayer Feed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ropagation of Errors, and Hybrid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ersion prompts the user for the information.  Select the ne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response to the prompts, type in the number of nodes (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 in each hidden layer and the number of hidd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weight file can be entered at start-up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enter "r" for random weights to be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sponse must be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ored weights.  Make sure that if you try to restore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came from a similar problem.  The size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ust be the same as when the weights we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file contains the exemplars for training the network.  T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xor.dat and test.dat.  One of the first things asked for is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A training file can be created as a standard ascii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define the number of training vector pairs, the number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pairs, the number of input features, and the number of outpu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each exemplar is listed in order.  The first number 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d by the program.  The only purpose is to identify the 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Next list each element of the exemplar vector x0,x1,x2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nput-1). The last element is the exemplar cla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class type must be sequential, i.e. 1,2,3,... etc. 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ust be a one (1) and no numbers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lexibility, very little error checking is performe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 incorrect file can cause the program to appear dea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use control-C to kill the program.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0 3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.4 5.4 2.1 1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5.6 2.3 7.1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 7.2 8.1 6.5 1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.3 4.1 9.1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4.1 8.5 3.2 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there 20 exemplars.  Ten have been set asid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ation capability of the net and are not used in trai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ctor is of length three and there are two distinct outpu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nu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tems at the top of the screen allow interactive insp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net during training.  Each item is called up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desired menu item.  From there, a sub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vides most of the standard configuration an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Pre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lection provides two data preprocessing operations.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onverts each feature vector to a vector whose magn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ne.  This is a common practice used to overcom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used to obtain the features may vary from day to day. 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while the overall magnitude of each signal may v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feature may not.  The disadvantage of norm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vectors, for example (2,2) and (4,4) are no longer separ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jargon this is called "mapping the input 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ergy normalization may be thought of as horizontal normaliz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normalization may be considered vertical normalization. 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deviation is computed for each feature of the vector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onvert each of the features to a Z-score (which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 of the measurements).  Statistical normaliz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ransformation because it removes the influence of va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each feature.  For example, if feature one has a dynamic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feature two has a dynamic range of 0.0001, trai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by feature one where as the separability for the input sp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ly in feature two while feature one i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using these transformations, the training may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ange of the input is reduced.  This is because the weigh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ncludes the node value as part of the calculations.  Small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smaller weigh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eature is not yet complet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ybrid Propa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pagation is a combination of several self-organiz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coustic Resonance Theory (ART2), Grossberg Carpenter net, In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r, and Counterpropagation.  A hybrid network consists of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input layer with some type of supervised selection network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digm works exactly the same as the Backpropagation mod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oint of view.  The difference is in the convergence tim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blems.  Backpropagation has difficulty training whe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 very close together, but works well for many distin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 decision regions, the hybrid propagation network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joint regions which are spaced closely togethe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rst layer nodes is a few more than the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regions.  Hybrid propagation uses kohonen self-organiz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ayer followed by a two layer backpropagation for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nput file hybr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ohonen Self-Organizing Ma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principle behind the Hybrid network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Organiz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honen maps organize data according to the distribution of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program here is a demonstration which graphically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Kohonen nodes with different distributio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ion allows the data to be distributed across a squ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or a cross.  The second allows the input in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according to a constant, a gaussian, or a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has three maps.  A map of the input data, a Kohonen ma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of the distribution of the Kohonen nodes. 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ored red and yellow to form two arbitrary input classes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used in the training of the net, it is only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grouping of the kohonen nodes for data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raveling Salesma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ing salesman problem is a classic example from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of N-P complete type problems. This demonstration solves a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problem from either a randomly generated list of ci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hardwired to the name data.fil.  The fil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ities, the word Random or Read, a problem number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locations of th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the current location of the nodes with inter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e total length of the tour, the current number of nod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ity being evaluated.  The file also includes thre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can be changed but probably should not be unl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ving trouble converging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aptive Signal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six of the AFIT neural network simulator demonstrat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 element called an adaptive filter.  Adaptive fil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dependently of adaptive neural networks, have success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vercome an number of problems inherent to the communica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use adaptive equalization filters.  Adaptive fil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ncel echoes in long distance telephone and satelli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ernard Widrow, who developed the ADELINE and MADELI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units, "an adaptive filter combined with a adaptive threshol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ilding block of a  neural network".  The similarity of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biner and the adaptive nature of artificial neural networ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two disciplines have much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Adaptive Filter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omponents of the adaptive filter are, as in the cas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d neural networks, an input, a desired output and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lement.  The input for this model simulates a discret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e desired output is a single tap filtered ver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e adaptive element consist of a tapped delay l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weighted combinations of the taps to be summed for the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ignal is the dot product of the input signal vector (created b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s) and the weigh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Input and Desired Output Sel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ignal is created by the user during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composed of unit variance, zero mean gaussian noi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onent of a sinusoidal wave.  The operator select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each.  This signal is feed to both the input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section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 single tap filter, denoted as A1, allows one additiona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tering after the split from the desired signal.  A similar on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shown as A0 is on the desired sig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daptive Filters and Neural Netwo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analog-to-digital conversion,  a digital signal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a continuous input signal over time.  The signal can be fi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d delay line.  The value of the weights controls the input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.  Adaptive filters use feedback of an error signal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such that the output signal will provide the best least squar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for some desired output.  The algorithm used to adjust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is one developed by Widrow and Hoff called the LMS (leas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S can be used in perceptron type networks as well.  The basic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MS and standard backpropagation is the error term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.  Both perform gradient steepest decent search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Because of the sigmoidal thresholding used for backpropag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own than the partial derivative of the error with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given by: y(1-y)*(d-y) where y is the actual output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 is the desired output of the network.  This term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MS form for a neural network would use: 2*(d-y).  Then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moid function at the output, a SGN() fun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.  By changing the input from a taped delay line to 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delay line or even an independent element signal vector,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can provide simple pattern recognition solutions.  Widrow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tructure an ADELINE for ADaptive LInear NEuron.  By combin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tructures together, more complex problems can be approach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called  MADELINE's for Many ADEL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utput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below the adaptive filter shows the progress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main components are a time graph of several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line in the graph  area denotes the output of the network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ic, a red dot is displayed to show the mean squared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Each of the colored lines display a time histor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The color of the line is related to the color of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display.  Each box shows one weight in the adap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aptive Signal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demonstration, the desired signal is know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 It might be suggested that if the desired signal is know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ould probably not be necessary.  Still, adaptive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nd uses in many areas.  For example, adaptive structur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dels for unknown systems.  To model an unknown system,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uld be applied to the adaptive structure and the output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ignal.  The response of the AF will model the respo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application uses adaptive structures for noise cance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o use a signal composed of signal and noise as the desir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gnal containing only pure noise as the input to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error signal used to update the weights is also a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applications are common.  Adaptive filters are used to 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nal heartbeat in fetal electrocardiography, echo canceling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mmunication lines, and seismic sounding for oil explor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imple thresholding element to the output of a AF, the sam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patter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pfield Associative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given pattern recognition problem the size of the inpu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most infinite.  For example, in recognition of an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56, 64 gray level image the number of possible pictures is stagg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aluating the possible combinations of pixels, it can be shown th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307 different pictures are possible.  While the vast majorit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resemble television snow, the acceptable images too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ortion of the 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problem in pattern recognition then is 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pace. An ideal recognition machine would take a exempl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et and reduce it to a single bit of data. 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wo classes of data, things you care about and things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ch a classification is not a single step process.  John Hop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Institute of Technology has suggested that a possi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ch a classification is to reduce the size the the input spa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number of exemplars.  Hopfield nets then use an intermediate ste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recursively change the input exemplar into the one th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sembles something previously stored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pfield associative memory or Hopfield net accepts a binary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hich is propagated through the net as in most paradigm for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 The output is thresholded and fed back to the input in a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field and others have shown that within some restrictions the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 to one of the exemplar patterns.  This is not of it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.  The output of the net is not a reduced form of the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put of the net is in the same form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Form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pfield associative memory model accepts a user file. 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contains three pieces of information.  The first values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dels is the number of exemplars.  The second and third rel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ly.  These are the width of each exemplar followed by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On the next line the patterns follow.  First comes an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number.  After that each bit of the exemplar pattern  is listed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ff, 1 for pixe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pfield net treats each exemplar as a single binary word, the h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are for benefit of the user only.  The package provides a sampl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hop3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Hopfield Paradig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field worked on three different versions of the Hopfield net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ssociative memories or to solve optimization probl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field-Tank model can be  used to solve the traveling salesman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shown here is commonly called a content addressable memory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work has two principal drawbacks.  First the number of pattern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in the network is limited.  If too many pattern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is unlikely.  Hopfield has shown that convergence will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tterns is less that .15 * N  where N is the number of 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difficulty lies in the amount of storage required, fo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, more than 70 nodes would be required.  Since the hopfield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ully connected single layer about 5000 weights are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ility can also be caused by exemplars which are two close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pace.  In other words, they share too many bit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pfield network is an associative memory.  Several patterns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t of weights.  A pattern is selected then corrupted with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inverting bits in the image plane.  A hopfield net uses only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 The image is iterated through the network feed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back on its self.  The result is hopefully that the patter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 to a noise free pattern of the closest match to the input exempl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an affect convergence, one the number of pattern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he second is the amount of noise added to the exemplar patter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consideration is the hamming distance between exemplars, obvious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emplars are very close to each other small amounts of noise can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.  The rule of thumb is .15 images per bit in the patter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seem to work only for much smaller numbers of exemplar se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seems to be that it is difficult to randomly generate a set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s with sufficient distance for easy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in the example program, the airplane is very much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.  Often time the output can get stuck between the two exemp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 Mor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ill have questions and want to learn more, I recommend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pmann article "An Introduction to Computing with Neural Nets" in the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IEEE ASSP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Rumelhart and McClellan's "Parallel Distributed Processing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questions about this program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513-258-2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L. 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0 Cobb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 Ohio 45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