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BASED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hesda, Md. 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1) 530-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(301) 530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0 by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ame-based expert system shell,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'90 Expert Toolbox in AI Exper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hell is to demo a frame-based shell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inimal set of features are included.  In addition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final state of its knowledge base after a ses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wouldn't do for an end user.  (Note: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at rushes off the screen - it also goes to the 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system requires an IBM-PC, XT, AT, 386 or PS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minimum amount of RAM memor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system is about 384K, but mor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in a self-dearcing file. 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directory and type the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system is written in Prolog, which uses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Therefore, to guarantee that the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out of file buffers during a run of The expert syst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include the following command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ctual number of file buffers used is around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robably get by with numbers smaller than 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DO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.KB is an example knowledge base for this expert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ules and the goal are frames, in standard Prolo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see on the screen during a run of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LOG.LOG file.  This lets you review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call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personal use of this expert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ight to distribute this shell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harge at most the cost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 copies display the Instant Recal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professionally this shell or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modifying this code , you must obta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$25) from Instant Recall.  With this licen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many copies with your own knowledge b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with no additional royalties.  The Instant Rec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ust appear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