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I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I Natural Language Processing [V 1.2-R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AINLP12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Copyright  (c)1991, 1992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</w:t>
      </w:r>
      <w:r>
        <w:rPr/>
        <w:t>By  Curtis J. Anders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's resurv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2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ST Lab's D/B/A TEMPE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801-0466 Data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4)-723-6522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Intelligence Natural Language Processing version [V 1.2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ritten for use on PC/MS-DOS/MOS based syste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the computer by way of typing in a english  senta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ll responed VIA output of a english spok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1991, 1992, by Curtis 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AIN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INLPxxR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the program from the command line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NLPxxR  /M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Used only after you have recie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switch to run in MONO (Non-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 file, allows for the display of your name  on  the  ope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screen as well as the reduction of a delay built in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egister  your  copy  of AINLP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small donation ($10 - $25,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 upon  information  supplied 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TEMPEST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 up  your  registration  number  or 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test  version of AINLP and other fine TEMPEST progra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download from TEMPEST Networ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 questions  or  suggestion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drop me a message on either of the  aforementioned  BBS' 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ice number supplied at the begining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