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CGM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0 by Robert M. Craw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USING V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VCG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1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 VCG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KNOW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agree to BOTH the DISCLAIMER OF  WARRANTY  and 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 statements, please don't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PROGRAM AND DOCUMENTATION ARE PROVIDED "AS IS"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AS TO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GRAM  VCGM  IS PROVIDE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.  BECAUSE OF THE DIVERSITY OF CONDITIONS  AND  HARDWARE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  PROGRAM MAY BE USED,  NO WARRANTY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IS OFFERED.  THE USER IS ADVISED TO TEST THE  PROGRAM 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LYING ON IT.  THE USER MUST ASSUME THE ENTIRE RISK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ANY  LIABILITY  OF  THE  AUTHOR  WILL  BE  LIMITED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MENT OR REFUND OF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VCGM is protected under United States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Personally use the program on any machine free of char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rial period.  Please register VCGM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after a reasonable trial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ake COMPLETE UNMODIFIED copies of the softwar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 it for other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Sell this program for a profit without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, Robert M. Crawf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nclude this program as part of another commercial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written permission from the author, Robert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wf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-compile or dis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to hear from you!  Is VCGM useful?  What problems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ed while using the program?  All suggestions f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eriously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 (76356,7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U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M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99 Kanan Road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oura Hills, Ca. 913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is a registered trademark of International Business Machines, Co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us, Manuscript and Freelance are  registered trademarks of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is a registered trademark of Microsof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vard is a trademark of Software Publishing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lDRAW! is a product of Corel System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brand and product names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runs on IBM PC, XT, AT, PS/2 (or clone) computers, with 512K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S 2.0 or higher.  VCGM supports both EGA and VGA graphics.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must support the 640 x 350 by 16 color mode.  VGA sys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color or mon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     Disclaimer of Warrant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GM.DOC         Softwar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GM.EXE         CG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GM.CFG        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SET.CGM      VCG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.CGM          Demonstrates VCGM EGA Col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.CGM         Demonstrates VCGM support for CG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is a Computer Graphics Metafile (CGM) viewer.  CGM is a ISO/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for the "storage and transfer of pictur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".  Some VCGM features are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nhanced Zoom.  VCGM can zoom up to 32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VCGM will interrupt redraw to accep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new command (-j , Full VDC Extent)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metafiles with incorrect VDC ext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se filename wildcards to display multiple meta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re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x, Triplex and Triplex Script stroke fonts are suppo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ont list is included in vcgm.cfg or if vcgm.cfg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font is Simplex.  Each font in the font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r bold.  The character expansion and inter-character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so parameters in the font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re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GM supports the IBM Extended, GEM and ISO 8859-1 (ASCII 8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ets.  The fonts are encoded using the IB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et.  The other two character sets are mapped into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character set.  Not all GEM and ISO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by the IBM character set.  These characters ar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closest matching IBM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GM will automatically select the character set i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tained in the metafile.  The IBM and GEM character se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vate metafile encoding.  The private encoding is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        Type              Designation Tai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Extended      Complete Code                  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          Complete Code       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ree character sets can be displayed by displaying charset.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-cx command line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gm -ci charset        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gm -cg charset         /*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gm -cs charset         /* IS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CGM supports three color modes, EGA, Dither and VGA.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systems work in all three modes. The VGA m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ith EGA systems.  A Monochrome mode is provided for Mono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 The Monochrome mode can also be used with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systems.  The number of colors or gray shade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mode is shown in the following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            (colors/palette)   (grays/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                      16/64          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her (solid fill)        115/115            1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her (all other)         16/16          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                       16/262144          1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15 colors supported in Dither color mode are demonst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.cgm.  To display ega.cgm in Dither color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cgm -d ega     , assumes dither color mode not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cgm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vard Graphics and Freelance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GM provides support for Harvard Graphics and Lotus Freela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hatch, marker and lin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GM provides a 32 to 1 zoom controlled by the numeric key pa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gray minus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USING VCG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GM uses a command line interface.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gm [options]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s must be separated by at least one spac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s are allowed within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is the CGM file to be displayed. The file name may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.  The wildcard characters asterisk (*) and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in the filename to display multiple files. If sou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extension and no wildcard characters are used, .CG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options are, of course, optional.   More than one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pecified.  A  summary of command line options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VCGM witho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command                       Sourc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cgm  picture                     picture.cg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cgm  pic.lcd                     pic.l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m -f -h a:\files\pic           a:\files\pic.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m *.cgm                        (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with .CGM 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GM will prompt you before displaying each metafil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used in the filename.  Press the space ba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the enter key to skip to the next file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nter key or space bar while viewing the picture causes V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next picture in the metafile.  If there are no mor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etafile VCGM goes to the next metafile.  If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files, VCGM returns to DOS.  Note that some metafiles conta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t the beginning of the metafile.  You can exit VCG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options can also be invoked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    Toggle EGA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    Flip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      Toggle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    Toggle H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       Toggle Full VDC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      Toggle FL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  Toggl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   Toggle Transparenc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an option by pressing the letter for the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d key will toggle col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etafiles do not contain background color inform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picture is blank or looks strange, try using th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color option (-f).  You can also set the defaul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in vcgm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options are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options are described in this section.  See the V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ec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          Display Meta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displays Metafile Description information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tained in optional CGM elements, so the information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y between meta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gm -?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Metafile "Demo CGM Met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Description "KIS CGM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-character G-set   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-character G-set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Coding  Basic 8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file Description can be used to determine whi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he metafile.  If the metafile contains a fon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 Character set information can also be displaye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example, the ISO 8859 8-bit Latin character set (aka ASCII 8-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 Windows character set)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 Metafile Descri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relDRAW! CGM ver 1.00"                      CD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lance Metafile Version 2.1"               FL+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SS*CGMv02.01"                                Harvard Graphics Ver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DI*CGMv01.02"                                Draw Partner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g        G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efault character set to GEM.  This option has no eff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set information is included in the meta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i        IBM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efault character set to IBM Extended.  This option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character set information is included in the meta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s        ASCII 8-bit (ISO 8859-1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efault character set to ASCII 8-bit/ISO 8859-1.  Thi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ffect if character set information is included in the meta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Toggle EGA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color dither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Flip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fault background color to black or white. 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ffect if background color information is present in the meta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   Toggle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VGA graphics systems. This mode switches between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Toggle H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Harvard Graphics Compatibility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   Toggle Full VDC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Full VDC extent on and off.  The picture VDC extent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extent, (-32767,-32767,32767,32767), when this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Toggle FL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Lotus Freelance Plus Compatibility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Toggl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monochrome gray shad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 Toggle Transparenc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hatch and line transparency overri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##      Color Discrimination, Range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minimum color error used to build VCGM's internal color tabl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VGA color modes.  The default value is 1.  A value of on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ew colors until the table is full (16 maximum).  If a meta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16 colors, changing the color discrimination will sp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values out over a wider color range and may provide bett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##       Set the default font index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default font index.  This option has no effect if there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list defined in vcgm.cfg or the font index is explicitly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a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  ZOO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provides a 32 to 1 zoom controlled by the numeric key pad gray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y minus and arrow keys.  To zoom in, press the gray plu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gate around the picture by using the arrow keys.  Zoom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gray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VCG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1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CGM st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lor mode is EGA for EGA systems, and VGA f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ack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ochrome Graphic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lor Discrimin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vard Graphics compatibilit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lance Plus compatibilit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parency overri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list consisting of one font (Simp Boff 100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 VCG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can use a configuration file, vcgm.cfg, to set program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VCGM, it looks for vcgm.cfg in the curren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can't find it in the current directory and you are using DOS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will look in the directory where VCGM resides.  If n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found, VCGM uses the defaults listed in the previous sectio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vcgm.cfg file is included with VCGM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ord processor that can output straight ASCII tex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vcgm.cfg.  VCGM.CFG is made up of a set of 'statements'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starts with a keyword followed by an optional parame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s end in a semicolon (;).  The case of keywords 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significant.  Statements can occur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can be included in the file.  Comments are enclos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ly brackets, { .... }, or C language style delimiters /* ... *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Color White;  /* sets the background color to whi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CGM encounters a syntax error while parsing vcgm.cfg,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vcgm.cfg statement is described in the following paragraph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G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background color can be set to either black or whit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colors are supported if the background color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file.  The statement starts with the BGCOLOR keyword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, BLACK and WHITE,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color 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Color  Bl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supports three color modes, 16 color EGA, 16 color VGA and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her color EGA.  The color mode statement starts with the COLOR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.  The three possible parameters are EGA,VGA or EGAD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ode EGA;         /* 16 color EGA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ode VGA;         /* 16 color VGA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ode EGADither;   /* 115 color EGA Dith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VCGM is used on a monochrome VGA graphics system,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should be set. This mode can also be used on color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pictures in shades of grays.  VCGM uses the NTSC map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s to gray scale.  The monochrome mode statement uses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with no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 Discrimination statement sets the color error valu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VCGM's internal color table. The statement star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ISCR keyword followed by the value.  The value can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25.  Larger values cause greater separa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Discr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can be set to IBM Extended, GEM or ISO 8859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character set statement starts with the DEFAULTCH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 The possible parameter values are IBM,GEM or 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CharSet IBM;    /* IBM Extended charac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CharSet GEM;    /* GEM charac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CHARSET ISO;    /* ISO 8859-1 charac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list statement defines the fonts VCGM uses to display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starts with the FONTLIST keyword.  The first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fonts in the list.  Font entries follow the first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font entry consists of four parts; font style, weight,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sion and character spacing.  The first font entry is index 1.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 font entries. The font style can be either SIMP (Simplex) ,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riplex), or TSCR (Triplex Script).  The weight parameter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FF (Normal) or BON (Bold).  Character expansion can be between 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.  A character expansion of 50  reduces the character width by ha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alue of 200 doubles the character width.  The normal value is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racter spacing parameter controls the inter-character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ve values increase and negative values decrease the spac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can be between -100 and +100.  A character spacing value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the spacing by the characte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Li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 BOFF 100  0,   /* Normal Simple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 BOFF 100  0,   /* Normal Triple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CR BOFF 100  0,   /* Normal Triplex 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P BON  100 20,   /* Bold Triplex, spacing increased by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heig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CR BON  150 20,   /* Bold Triplex Script, width increased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ing increased by .2 character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 BOFF  75 -10;  /* Normal Simplex, width decreased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ing decreased by .1 character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* Remember the semicolon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graphics programs do not support transparency for hatch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  The transparency override mode forces transparency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nd hatch filled objects to accommodate thes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arency override statement uses the TRANSPARENCYOFF keywo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y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e enables Harvard Graphics compatibility with private mar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tch styles.  The transparency override mode is also enab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vard Graphics Compatibility statement begins with the HARVARD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DC extent parameter is optional.  The VDC extent defines the "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" in the picture.  If the VDC extent parameter is o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alue of (0,0,32767,32767) is used.  The VDC extent parame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left x, lower left y, upper right x, upper righ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value is a 16-bit signed integer.  Under normal circumst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C extent parameter 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;  /* default VDC extent of (0,0,32767,32767)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 (0,0,30000,23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metafiles generated with HG v2.1x, use Harvard(0,0,30000,2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VDC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forces the picture VDC extent to the maximu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32767,-32767,32767,32767).  This mode overrides the 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VDC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VDCExtent; /* force VDC extent to (-32767,-32767,32767,3276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e enables Lotus Freelance Plus compatibility with priv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r and hatch styles.  The transparency override mode is als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tus Freelance Plus Compatibility statement uses the LOTUS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o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KNOW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CGM supports only the CGM Binary encoding, 16-bit integers (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C space, etc.) and 32-bit fixed point reals.  Color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8 or 16 bit integers.  I don't know of any PC ba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that are not compatible with the above limitation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limitations are summariz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following CGM element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e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attern Table, Pattern Size and Fill Reference Poi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l Bundled Attribu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etafile Default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VDC Rea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caled Line width, marker size, and edge width specifica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olyline and polymarker elements are limited to 16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lygon elements are limited to 16,000 vertexes and about 8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pa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lygon Set elements are limited to 10,600 vertexes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,000 "spa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ines and edges are limited to a width of either 1 or 3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VCGM useful, a registration fee of $25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hat the latest version sent to you; add $5 for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$6 for 3 1/2"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M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99 Kanan Road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oura Hills, CA 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