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2/90 5:37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"The Ultimate Ansi Editor V1.10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Introduction and Purpose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growing very tired of it being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 page ansi documents with most avai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and none of them supporting WWIVAnsi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ansi editor that would includ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ta test version it contains hardly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only the parts which I consider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rogram, namely the scrolling ansi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nd WWIV ansi interruption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actly one week old, and during the next wee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ing such things as cut and paste, and m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y WWIV stores its ansi files(ie B&amp;W, ANS,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ost ansi editors you absolutely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ANSI.SYS file installed.  The program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WWIVansi with out any exter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xecuted you will see two title screen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n program.  Once inside the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the hi-lighted part of the top ba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ull down windows(NOTE: Mouse support is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as well as a few of the items on the top bar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imply hit your escape key and you will be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Hitting your escape key again brings you righ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ar control.  Use your escape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: Change the color you are dra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: Change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: Load an ANSI or WWIV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: Save from beginning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: Clear screen,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-F8&gt; Display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-F10&gt; Select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ight 1990 by Jeff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