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X.EXE scans a .PCX file, reads and analyzes the header, then displays te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al information to the screen about the .PCX file.  It's unique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grammers who are writing their own routines to display .PCX fil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aphical program, and need to know the structure of a particular .PC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mittedly, this is a highly specialized application.  However, should th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e for such a .PCX file analysis, you'll find this program to be "wor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 in gold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X.EXE is hereby released to the public domain by STAR Associates, P.O.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2671, Hayden Lake, ID 83835.  This program may not be sold for any reas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given fre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PCX &lt;PCX_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ZSOFT .PCX FILE HEADER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                   Description/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         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r           Constan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0 = ZSOFT .PCX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              0 = Version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 = Version 2.8 w/palet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 = Version 2.8 w/o palet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5 =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              1 = .PCX run length en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 per pixel         Number of bits per pixel, per pl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                 Picture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min Ymin Xmax Ymax in pixels,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es                   Horizontal Resolution of creating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Res                   Vertical Resolution of creating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Planes                Number of color pla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s per Line         Number of bytes per scan line per color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always even for .PCX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Info           How to interpr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color/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 = gray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SOFT is a registered trademark of ZSOFT Corporation, which origin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CX graphic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