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icroGraphs 2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r Sergio Lern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aquete Mgraphs 2.0 debe contener los arch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aph20.EXE : Programa ej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aphs.DOC  : Ayuda para el uso del programa (este archi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bToPas.EXE : Programa que convierte los archivos del Mgraphs a fu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cal (con un ejemplo en Turbo Pascal de 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bToC.EXE   : Programa que convierte los archivos del Mgraphs a fu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(con un ejemplo en Turbo C de 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 Programa DibToC fue hecho y cedido gentilmente por P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dos bajo PKZIP con el nombre MGRAPH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duc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rograma MicroGraphs permite dibujar gr�ficos peque�os de hasta 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. Puede ser usado para el dise�o de �co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ara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MGraphs SOLO puede funcionar con una plauqeta de video EGA o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ersi�n 2.0 (a diferencia de la versi�n 1.3 y 1.2) permite el mane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mente por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ciones de la veris�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respecto a la versi�n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 han agregado tres herramientas nuevas, FlipX, FlipY y Mover, dentro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evo men�, llamado "Herramient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orpora la extensi�n .DIB p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 han corregido tambien algunos errores que presentaba la verisi�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ando se intentaba cargar un dibujo mas grande que el espacio disponib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ibilidad de deconectar el mouse y trabajar por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respecto a la versi�n 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nuevas herramientas. "Cargar zona" y "Grabar zona" para el manej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dentro de el dibujo. La primera permite incluir en el dibuj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ro mas peque�o y ubicarlo en cualquier lugar. La segunda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er del dibujo una zona transform�ndola en otro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 nuevo menu para acceder al disco (carga y grabaci�n) seleccion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 dentro de los existentes en un directorio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ibilidad de desconectar o conectar el mouse desd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mbio de directorio 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de tecl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ir al men� superior presione F10 y elija su opci�n o bien a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la letra indicada de cada op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ro de los menues, presione la inicial para elegir la opci�n o mu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barra invertida con las teclas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TOPAS.EXE y DIBTO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os programas le perimitir�n convertir cualquier dibujo hecho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aphs a fuentes Pascal 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fuente generadas por ambos programas poseen una declaraci�n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e de la matriz de putos y un ejemplo de lectura con l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de Turbo Pascal o Turbo C de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ejecutar una fuente generada agrege las rutinas de inicial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graficos (Init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rograma DibToC fue hecho y cedido gentilmente por Pedro R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Mgraphs detecta automaticamente si existe o no un mouse. El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elimina esta detecci�n y fuerza al programa a trabajar por tec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onectando de esta forma el mouse. El mismo efecto se puede conseg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onando ALT+T dentro del programa. Es posible volver a conect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luego de haberlo desconectado presionando ALT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e Col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men� de Colores (de tipo PullDown) permite cambiar el color actu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bujo, el cual se indica en un recuadro en la esquina superior derec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bien se puede cambiar el color actual posicionandose en un bloqu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 seleccionar y apretando el boton derecho del mouse o presio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barra espaciadora. Esto brinda la posibilidad de intercam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amente entre dos colores cuando se desea trabajar simultaneamen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os. En general, cuando se desea borrar y volver a escrib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e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ba y Car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s opciones permiten el almacenamiento de los iconos realizados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o de los archivos que crea el MicroGraphs es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con el tama�o X 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con el tama�o Y 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a�o X*Tama�o Y bytes con el dibujo en donde cada byte es el el col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pu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orden de almacenamiento/lectura del archivo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 :=1 to Tama�o_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 :=1 to Tama�o_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ctura/Escritu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 de dis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menu se abre cuando se ingresa alguna wildcard (?,*) como nomb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o. Para cambiar de directorio presione "D"  o seleccione en c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de se encuentra 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teclas "A" o ESC cancelan la ope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stra el directorio permitiendo el uso de wildcards (?,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mbio de directo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e cambiar el directorio actual para utilizar directorios especi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guardar los dibujos gene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ja SI/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 o desactiva la visualizaci�n con reja (Grid). Reja SI muest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tos de edici�n separados por lineas horizontales y verti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ta SI/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 o desactiva la visualizaci�n de una ventana en donde se encuent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ujo en tama�o real (cada punto= un pixel). Cuando Dicha ventana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da se reduce el tama�o disponible para la pantalla de ed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e herramien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p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erte el gr�fico en sentido horizontal (eje 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p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erte el gr�fico en sentido vertical (eje herizo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abre una ventana con 4 botones en la parte derech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talla. Las flechas permiten mover el gr�fico en cualquier sentido.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s que salen por una lado de la ventana entran nuevamente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esto. Para salir, seleccione la opci�n continuar o presion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mbia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e cambiar un color presente en el dibujo por otro. El programa 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lores y luego, cambia todo lo que este pintado con el primero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r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ra el gr�fico en curso previa confi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gar 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e incorporar al dibujo actual otro mas peque�o almacenado en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cione el nombre del archivo a cargar. Utilize las teclas del curs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mouse para ubicar el gr�fico y presione enter, o seleccione el b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tinu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bar Z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e extraer una parte del gr�fico y guardarla en un archivo. Selec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area a grabar. Seleccion el punto inicial y utilize la tecla TAB 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 derecho del mouse, para agrandar la zona seleccionada. Si repit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ci�n podra mover nuevamente el rectangulo de sel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l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lado: Presione ALT+S o seleccione la opci�n Sal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 Seleccione el rectangulo superior izquierdo con el simbolo [*]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ujo en curso se pi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del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 ShareWare. ShareWare es un nuevo sistema de venta 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o objetivo principal es brindarle la posibilidad ( y la responsabilidad)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dor de probar o verificar el programa antes de adquirirlo leg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yendo as� a bajar los precios ya que los programas shareware su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r mucho menos ofreciendo las mismas prest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. puede copiar o distribuir el programa libremente dentro de la ley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uando NO SE ALTERERE SU CONTENIDO,  ni se omitan archivos del paq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ni se venda, ni se entregue como parte de algun otro paque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de el momento de haberlo recibido, ud. tiene tres (3) semanas para eva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tilizar el programa para sus aplicaciones, etc. pero luego de este pl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decidir registrarlo o bien dejar de utiliz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ormato de los archivos creados por el micrograph no esta registrado p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 los dibujos pueden ser agregados a sus programas fuente libr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icroGraphs version 2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(C) 1991 Sergio Lern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�n Share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 considera �til este programa y desea adquirir las version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osteriores directamente del autor, envie U$S 10 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ampichuelo 480 (1405) Bs.As. Argentina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rsiones que he distribuido hasta ahora son 1.0, 1.2, 1.5, 1.6, 1.7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y preparando una versi�n para VGA 320x200x256 colores, con po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 la paleta, dibujar l�neas y c�rcu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duda, idea o consulta comunicarse con Sergio Lerner al 983-84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 MICROGRAPH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, Sergio Le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re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ci�n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udad     ______________________  Provincia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s       __________________________________  Cp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�fono   _______________________ /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que o giro por U$S 10 o su equivalente a nombre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gio Le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