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MGCON v1.0 (c) Copr. 1990 Anthony Rizz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ought to you by Roca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GCON V1.0 DIRECTIONS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hould you find this program useful, you should register it. You may fre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e copies of this program in its UNMODIFIED state with the i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authors copyright notice.  You may NOT charge for distrub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IMGCO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CON is a program for converting images between different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s.  It also allows you to display the images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CON has a windowed interface to make it user 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CON requires only enough memory to load itself (about 90K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le memory, and enough to load at least one scan lin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age file for most formats.  GIF(r) requires that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age be loadable in this release, I will fix thi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of the software.  This limits the size of GIF imag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vert using this program, but PCX and other formats are vir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imited in the size that can be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0 HOW TO USE IMGC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1 Command syntax: imgcon d:\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one command line argument is the picture directory to loo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 image files.  The output file is placed in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less this is superseded by the OUT 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MGCON V1.0 has a window style interface.  It uses a vertical menu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pick lists to selec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2 IMGCON.INI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addition IMGCON will read an initlialization file to get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aters which are useful.  The file has the following argu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320x200x256=hh - Replaces the mode information for 320x200x25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Video mode table with the hex value 'h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efault is mod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2) 640x480x256=hh - Replaces the mode information for 640x48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Video mode table with the hex value 'h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efault is mode 2e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3) 800x600x256=hh - Replaces the mode information for 800x600x256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n the Video mode table with the hex value 'h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default is mode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USE_BIOS=TRUE/FALSE - Decides if memory moves will be used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image on the screen in display mode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nly tested this on the ORCHID DESIGNER VGA-5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board, so if things seem weird, then use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outines instead.  It will be slower.  I ca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hardware specs for some of the other board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if you find your board does not work, if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provide me with enough information I will t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add it to the supported boar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now I view the DISPLAY function as a convenience sinc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quite a few displayers out there that run faster for GIF and PC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, but I will be working on increasing the performan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ze of GIF file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3 Using the IMGCON me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: CONVERT  INPUT_PATH OUTPUT_FILES VIDEO_MODE DISPLA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MGCON menus are fairly straight forward to use.  When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 you will be at the horizontal menu bar.  You can use the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s to select a menu item, or type the first letter of th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XIT menu is not a pull down, and requires a &lt;CR&gt; key to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when you type the character.  If you are using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lect you will need to confirm you selection when you get to i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ing a &lt;C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ally the menus will take you through the required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complete the menu.  The INPUT PATH and OUTPUT FILES menu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quire you to enter text into the fields.  If you specify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ile name, it uses that file name for output (ie: You sh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i-select under convert).  You don't have to type the extensio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GCON always makes sure that is correct for the image typ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utput.  If you type a *(wildcard) for the file name, it will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* with the input file name on the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multi-select files from the pull down menu,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leted your selection, you should type an &lt;ESC&gt; key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gnal that you are done selecting and the given function (CONVE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) is performed for each of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.0  DISCLAIM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shareware software.  If you find it useful a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ribution is requested for continued enhancements/developmen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find bugs or have problems please tell me as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now so I can fix them and make the program more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any suggestions please feel free to send them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suggestions I can be reached at Compuserve [74435,156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contributions and/or sugges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thony Rizzol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90 Foste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ttleton, MA 0146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0 FUTURE DEVELOPMENT PL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Handling GIF images larger than system memory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Output to GIF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Output to VT240 SIXEL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Output to Postscript or Encapsulated 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Input/output of X-WINDOW bit ma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Pallete merge functionality (includes merged pallete gen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clusion into the im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) Allowing use of a microsoft mouse to select menu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8) Image scrolling for images that do not fit into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unds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9) Input/Output to "other"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so if you have any suggestions for features or modification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uld like to see in the program please feel free to let me know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m just starting out so I do appreciate any help or feedback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can be reached at Compuserve: [74435,1563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