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 R A 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al System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 GRASP animation ".GL" file requires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 drawing or paint program capable of create files in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 or P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GRASPRT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the run-time  version of GRASP.  This version of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pictures, character sets,  clippings, and tex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graphics library  created with  the GRASP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an GLIB. This version only allows you to execut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that are in library  form. No  editing of  the fi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 This .EXE file, along with your .GL fil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without license fees or other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GLIB.CO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manager for GRASPRT product. Allows managem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files in  a library  environment rather than a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bdirectory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dditionaly you may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NCIL.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TIME.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AN.SET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GFONT.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TIE.SET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fonts for you to use in your dem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GRASP you need to do 3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the pictures and clipping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 a text editor to create a GRASP 'program' which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a list of GRASP commands and some comments.  Thi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in ASCII file and must have the extension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your program by typing GRASPRT filename.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at  simple. If you want to give your demo away,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PIC, .CLP, .SET and .TXT  files into  a library  with the 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, and distribute the library file with GRASP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can start with only one 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 GRAS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semicolon - ';'. This indicates the beginning of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  label. This  can be any continuous string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space, and must be followed by a colon -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eps  the GRASP  interpreter's job  simple. It  either s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 and  immediately  looks  for  possible  parameters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, in which case  it ignores  the rest  of that  lin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which it puts into a list so it can find it late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variation  from  these  three  options  will  result  in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ing that what you typed was  a GRASP  command which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, and results in an 'INVALID COMMAND IN LINE XXX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ry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y  first command  in every  GRASP program  should be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hich tells GRASP which video mode you want to 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 video mode  that is not available on your computer,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ry to understand and tell you so.  If you  get wier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he  screen  seems  to  go  crazy,  don't worry, ju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ection of this manual to be sure  you are  using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the library file version - GRAS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 file, or runtime version of the program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ext  file  version  except  that  the  interpreter  get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 a library  file instead  of the  curren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e  GLIB utility  will put all of your .PIC, .CLP,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.TXT files into a library  with the  extension GL. 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PRT &lt;filename&gt; &lt;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textfile  is  omitted  from  the  command line, GRA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first text file it find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GRASP Graphics Librarian - G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s LIBrarian, GLIB.EXE, is us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B [-dstuea] filename.gl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following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  delete file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extend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  quick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  update (add) file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  extract file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  extract all files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 wanted to  put all  of the  .PIC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into a library file named MYFIL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B -u MYFILE *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ed to extract GRASP.PIC from the library CGADEM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B -e CGADEMO GRASP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sure that all files  needed for  your demo  are in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before  you  try  to  run  it.  Otherwise,  you may g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 wild  cards  for  extracting  or  deleting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(1.0)  of GLIB.  However, you may use wild cards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 updat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B -d DEMO FR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the file 'fred.txt' from library file DEMO.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B -e DEMO LOGO.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tract the clipping 'logo.clp' from library file DEMO.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B -u DEMO MTX.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dd/replace the picture 'mtx.pic' to library file DEMO.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learn how to create GRASP files is to take one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amine it.  Download a GL file from your favorite BB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B -t filename.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ist all the files contained in the GL file. 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.TXT extension and then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B -e filename.gl 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xtract the GRASP text file so that you can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editor and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make your changes to the text file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B -u filename.gl 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updated text file back into place.  Then use GRASP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new file to se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s of GRASP - Det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llows you to draw a box on the screen  in the 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startx, starty, endx, endy,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startx'  and 'starty'  is the point of one corne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endx' and endy'  is the  point of  the opposite 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 Width  is the  number of  pixels wide  you want the box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 is drawn 'inward' from the original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0,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raw a box in the  current  drawing  color  from  x=0,  y=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100, y=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mode  does not affect this command. Default width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is not available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ADE allows you to dissolve or fade a clipping to 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pecify  one of several dissolves, the speed for that dis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delay after the dissolve. This command  is similar  to PF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pplies  to clippings. The same 25 fades that apply to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pply to cli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ADE fade number, x, y, &lt;buffer number&gt;, &lt;speed&gt;, 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fade  number' is  the number  of the  fade you 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uffer number'  is the  clipping buffer  number where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fade has been loaded, 'x' and 'y' are the 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pping  to be  faded, 'speed'  is the  speed of  the f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lay' is the time to wait after the  delay. Speed  can b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0-10000. Check Appendix B for a list of f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ADE 2,20,40,5,500,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ade  the clipping  in buffer 5 using fade 2 at location x=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=40 at speed 500, and then  wait 10  seconds. The  delay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using the WAITKEY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FADE only fades byte-width clippings and puts them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est byte boundary to the x  and  y  specified  in 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ations may cause unpredictable results. Use the utility WHAT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needed  information  about  your  clipping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ing  is  not  byte-width,  it  will  fill  the  right  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-width with white (highest  color available). 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apply to CF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 for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E is  used to free-up a clipping buffer. Sometimes,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emory and need to clear up  some buffers  you have 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ings you have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E buf1, &lt;buf2&gt;, &lt;buf3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buf1' and other buffers are buffers you want to fre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E 1,4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ree-up clipping buffers 1, 4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E 1,-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ree-up buffers 1 through 16. You MUST use commas or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specially useful in  EGA  16  color  mode  where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gcolor is  used to  set the color palette registers in IBM EG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. On the  EGA, there  are 16  possible colors, 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dex', and  each of  these color  indices may  be one of 6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alu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GCOLOR color index, color valu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color index' refers to the color number  you want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ange 0-15 and 'color value' lies in the range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GCOLOR 3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 color index 3 to color valu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this only works in EGA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llows  you to draw a circle or ellipse on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awing color. The  color parameters  must be 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, as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centerx, centery, xradius, &lt;y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centerx'  and 'centery' is the center point of the cir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pse, xradius' is the radius in the x-direction and 'yradiu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dius in 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100,100,10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raw a circle centered at x=100, y=100 with x radius=100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=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mode does not affect this command. Failur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radius assumes yradius=xradius and a circle is produced.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ircle  here implies  xradius=yradius which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  ratio  of  your  current  video  mode, may not be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is not available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cr is used to clear the screen to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lear the screen to the current drawing  color (the 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ast COLO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 is used  to load  a clipping into a buff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buffers available for  clippings in  GRASP. It  is advi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reasons,  that  the  user  try  to  manage  using as f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A clipping must be loaded into a buffer before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d or put up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D clipping, buffer number, &lt;shiftpa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clipping'  is the name of the clipping you want to loa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extension is optional) and 'buffer number' 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buffer you  want to  load in to. Valid buffer numbers 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128. Buffer 0 is non-existent  for clippings,  and thu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ing may  be loaded  into it.  'Shiftparm' indicat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create the  shifted copies  necessary to  place clipp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yte boundaries. Default for shiftparm is 0 or YES. Placing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ill cause GRASP  not to  create the  shifted copies 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memory.  This is useful if you know that you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FADE on this clipping and therefore couldn't use th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D myclip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ad the clipping myclip.clp into clipping buffer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do not understand the concept of shifted copies,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fool around with the shiftparm parameter.  Note also 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 is not  necessary in  your GRASP file.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h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llows you to choose a drawing color.  Drawing color 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drawing  primitives  (such  as  line,  box, circle, or 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mode selection, text  strings and 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color is used for background color in text mode o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font styles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n1,&lt;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n1' is the drawing color and 'n2' is the secondar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3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current  drawing color  to color  3 and 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 commands  are  LINE,  BOX,  CIRCLE, POINT, TRAN, CLEAR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, MODE and PFADE. The secondary color is used fo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 shadow text strings and the background color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 Secondary color defaults to color 0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execute another program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P program.  Useful for utility programs, or custom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at provide a function that GRASP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program,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program' is the name of the program you wish to execu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clude  path if  it is  in a  different path, and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must include the extension. 'Parameters' are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would normally pa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\PAINTLIB\PCPAINT.EXE,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ecute  pcpaint from  the \paintlib  directory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passing the /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full path and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ill  cause the  currently running  GRASP program 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DOS or the GRAS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ause  the  currently  running GRASP program to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DOS or the GRAS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 GRASPRT, EXIT  returns you  to DO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GRASP,  EXIT returns  you to  the editor  or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how you r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free up the font buffer  so that  more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vailable for pictures and cli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ree up the fo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 allows you  to set the gaps betwee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mmand and also the width of th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APS &lt;char gap, space g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char gap is the  number  of  pixels  between 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pace gap' is the number of pixels wide for th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APS 3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set  the  inter-character  gap  to  3  pixels  and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a width of 9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has no effect on the TEXT command if you ar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FGAPS  with no parameters resets the gaps to the default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ly load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load in a  character set.  The GRAS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s  1 character set in memory at a time. Aft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as been loaded,  TEXT  commands  (see  command  TEXT)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using the currently loaded font. Applies only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D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fontname'  is the  name of  the FONTRIX(tm)  or PCPAI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wish to load. File name extensi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D boc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ad  the FONTRIX(tm)  font bocklin.set into memo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ont is loaded with FLOAD, the gaps are rese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s  for  that  font.  So  be  sure  to reset gaps using the F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if the default gaps aren't adequ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allows you to  animate  a  clipping  or  series  of cli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any two points on the screen with one comma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ilar  to FLY  except that it performs an exchange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so that the background may be p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startx, starty, endx,  endy, increment,  delay, clip1, cli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cli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startx' and 'starty' indicate the starting point, 'end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dy' indicate  the  ending  point,  'increment'  is 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 put along  the line, 'delay' is the wait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put and 'clip1-clipn' is the list of clipp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0,0,200,200,2,10,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'FLOAT' the clippings 1,2 and  3   in that  order from  0,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,200, skipping  2 pixels between each put, waiting a count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put. For example, clip 1 will  be put  at 0,0,  cl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put at  clip 2,2, clip 3 will be put a 4,4, clip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t 6,6, clip2 will be put at 8,8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iffers from FLY in that it  preserves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 that the  last operation  it performs  is the swap-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stores screen data. This means that if  you want 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ing on  the screen after the FLOAT command, you hav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AT with a  PUTUP command.  Selective use  of transpar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ield very interes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 allows you to animate a clipping or series of cli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wo points on the screen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 startx, starty, endx,  endy,  increment,  delay,  clip1, cli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cli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startx' and 'starty' indicate the starting point, 'end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dy' indicate  the  ending  point,  'increment'  is 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 put along  the line, 'delay' is the wait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ut and  'clip1-clipn'  is  the  list  of  clipping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 up to 10 cli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 0,0,200,200,2,10,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'fly'  the  clippings  1,2  and  3  in that order from 0,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,200, skipping 2 pixels between each put, waiting a count 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 put. For  example, clip  1 will be put at 0,0, cl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ut at clip 2,2, clip 3 will be put a  4,4, clip 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t 6,6, clip2 will be put at 8,8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 use  of slightly larger than necessary clippings (to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he    previous  put)  and  transparent  mode  can  yie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choose a style for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mmand. Sty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#  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Default, norm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Bol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Bol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Shadow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Shadow up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Shadow up right 2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Shadow up left 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YLE f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style is the number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Y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text style to shadow u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command with no parameters will default to styl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transfer of  control during 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P program  to a  sub-program defined  els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a BASIC gosub command. The subprogra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 label at the beginning, and a RETURN command at the e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TURN  is  encountered,  control  is  returned  to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line where the GOSUB o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subroutine'  is a sub-program defined elsewhere in the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ransfer control to  the  sub-program  'myprog'. 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when the statement RETURN in encountered in the sub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comm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 allows you  to transfer control of a GRAS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ortion of the program,  similar  to  the  same 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. You  must first  define a  label at the point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Labels are defined  as any  string of  less than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label' is defined somewhere el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transfer  control  to  the  line which begins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ere:'. There may only be one  label of  a particular  nam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S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512 labels in a GRAS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KEY allows  conditional branching by means of an implied go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indicated in  the  command  matches  the  last 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 waitkey command, branch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KEY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key  is  the  key  code  to  compare to and label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els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KEY 1 par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if, during  the last  waitkey command,  the '1' 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goto label "PAR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llows  you to draw a single pixel width line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tartx, starty, endx, e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startx' and 'starty' is the location for the first 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 and 'endx'  and 'endy' is the location for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0,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raw a line in the  current drawing  color from   x=0,  y=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100, y=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 mode  does  not  affect  this  command.  LIN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link to another  text command 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 to  have  several  special effects, and for edit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m is separate ASCII files, you may  link them  during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im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'txtfile'  is  the  name  of  the  command 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. File  name  extensions  are  not  required,  but 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s must have an extension of 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link  to  the  text  command  file  'race.txt'  and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command requires  interpretation of  the command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ing  of a  new file,  and the  interpretation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t has a tendency to slow things down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commands  be  put  into  one file before giving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GRASP. This command is useful  during development,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tored  several effects  from previous demonstration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nk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uses the  GRASP  interpreter  to  loop  back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mark.  This will  happen n number of times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pecified in the previous 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p to previous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/LOOP pairs may be nested up to 16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mark a position which will be the 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. Coupled  with the LOOP command, MARK allows you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teps in your GRASP command file a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xxx' is the number of times you  wish to  loop back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place  a  mark  at  this  point  so that the next time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encountered, the program will  loop back 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will occur t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/LOOP pairs  may be  nested up  to 16  levels deep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you can loop is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 in IBM CGA 4 color mode and IBM CGA 2 color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used to set the palette and border color in thes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border color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border  color' refers  to the  background color in IBM CG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 and foreground color in  IBM CGA  2 color  mode. '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' can  be in  the range  0-15. Palette  affects only IBM CG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 and is in the range 0-5.  Refer to  the follow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                               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Color       Palette   1            2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-----       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Black          0    Green        Red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Blue           1    Cyan         Magenta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Green          2    Cyan         Red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Cyan           3    Bright Green Bright Red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Red            4    Bright Cyan  Bright Magenta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Magenta        5    Bright Cyan  Bright Red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Brown 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     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Dark Grey (Bright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Yellow (Bright 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White (Bright 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above  Palette  table,  color  0 i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yield the following: (Assuming  we  are  in  IBM  CGA 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, border color is blue (Drawing Color 0), and the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right cyan, bright magenta, and white. (Drawing  colors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respectively)  in IBM CGA 4 color mode. In IBM CGA 2 col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ground color 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as intended for use only in IBM CGA  4 color 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2  color modes.  Use in  any other  mode may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 allows you to make music in GRASP. By specifying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 frequencies,  as  well  as  a duration, you can mak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or complex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 startfreq, endfreq,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startfreq' and 'startfreq' are the  starting frequ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ise and 'duration' is the overall length of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 440,44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lay the note with a frequency 440 for duratio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FFSET  command  allows  you  to  treat  coordinates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(like  putup,  line,  box,  cfade,  etc...)  as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rather than absolute. If the OFFSET is set to 0,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rdinates you enter in the other command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s  a whole  which appears  to be  absolut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you want to repeat a series of operations  but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 to alter  all the  coordinates in order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x' and 'y' are the x and y offs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40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offset to x=40, y=32. This  means that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a line drawn from 0,0 to 10,10, it will actu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40,32 to 50,42. In other words, the offset valu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ordinate data you type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is used to set the current palette to tha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which has been loaded  into  a  buffer.  This  sets 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 out  of  64  on  EGA  16 color modes and the border-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CGA 4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buffer number' is the number  of  the  buffer  in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 the current  palette to  the palette used for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loaded into buffer 2 with the P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as intended for use in EGA  16 color  mode and  CG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mode  only.  Use  in  other  modes  may 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 to  perform  a  hardware  pan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in  one of  the EGA modes. If the picture you want to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on is larger than a screen then  the following 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 MUST use  PFADE number 0 to put up the picture, 2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nished panning and scrolling,  you  MUST  PFREE 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 with CLEARSCR, then do a RESETSCR befo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ictures. This is so that the EGA will be able to 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 picture you  are using  and how to best display i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 of  PAN  commands  should  always  return  you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0,0  when you  are done. Think of the picture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arge screen with the upper left corner  being coordinate 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 then  allows  you  to  change  upper  left  corner  to 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in the valid coordin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x0,y0,x1,y1,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x0', 'y0' is the starting  coordinate for  panning and 'x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1' is  the ending coordinate. 'Buffer' is the picture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will look into to get real picture coordinates 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A display modes to coincid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0,0,100,10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100,100,0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moothly  pan the screen diagonally from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0,100 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mplicated command  and  requires  some  thought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It is imperative that you free the oversize pi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perform the CLEARSCR and RESETSCR functio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e is the heart of GRASP. It allows you to dissolve a 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You may specify one of several dissolves, the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ssolve, and a delay after the dis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E fade #, buffer #, speed,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fade  number' is  the number  of the  fade you 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uffer number'  is the picture buffer number where the pic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fade has been loaded, 'speed' is the speed of the  f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lay' is  the time  to wait  after the delay. Speed ca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0-10000. Check Appendix B for a list of f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E 12,1,500,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ade the picture in buffer 1 using  fade 12  at speed  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wait  1000.  The  delay  works  the same as using the WA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25 fades in GRASP are the same in all video  modes.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 25  may  be  mode  specific  and must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buffer 0 will  cause a  blank screen  of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o  be generated  and faded  to the  screen.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pply to P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5 fades  in GRASP  which must  be called  by numb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s  work  on  graphics  screens,  graphics  screens 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ings  and  text 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 #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Quick snap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Horizontal left to right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Horizontal right to left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Horizontal edge to center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Horizontal center to edge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Horizontal 1 pass filter wipe - both side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Horizontal 2 pass filter wipe - from left, then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Horizontal halves wipe - left to right, then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Horizontal halves wipe - left and right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Vertical top to bottom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Vertical bottom to top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Vertical edge to center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Vertical center to egde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Vertical filter wipe, top and bottom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Vertical halves wipe, top and bottom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Vertical halves wipe, left down, r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 Vertical quarters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 Vertical fingers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Vertcial fingers/filter combination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 Slither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Sparkle fade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   Diagonal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   Aperature dissolve - edge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   Aperature dissolve - center to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  Clockwise clock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   Double slant dis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REE is used to free-up a picture buffer.  Sometimes, you 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 memory and  need to  clear up some buffers you have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you have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REE buf1, buf2, buf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buf1' and other buffers are buffers you want to fre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REE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ree-up picture buffer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specially useful in  EGA  16  color  mode  where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load a picture into a buffer. There ar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available for pictures in GRASP. It is  advised,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,  that  the  user  try  to  manage using only one buff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must be loaded  into a  buffer before  it can  be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AD picture,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picture'  is the  name of  the picture you want to loa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extension is optional) and 'buffer number' 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buffer you  want to  load in to. Valid buffer numbers 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16. Buffer 0 is a dummy buffer  used for  solid color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s, and thus, no picture may be load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AD mypic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ad the picture myfile.pic into picture buffer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 allows  you  to  draw  a  single  pixel on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awing  color. If  a second  point is  indicated,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 is  drawn  in  the  rectangular  region  defined  by  th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startx, starty, &lt;endx, en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startx' and 'starty'  is  the  location  for  the 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dx' and 'endy' define the region for rand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5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raw a point in the current drawing color at x=50, y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100,100,150,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raw a random point in the region defined by 100,100,150,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mode does not affec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UP  allows  you  to  place  a  clipping  on the screen. PU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CFADE 0, but allows  placement at  any x  and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s transpa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UP x ,y, &lt;buffer number&gt;, 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x'  and 'y'  are the location where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pping will be placed, 'buffer number' is the clipp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here  the clipping  you want to put up resides and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o wait after the putup in hundred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UP 25,50,1,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the clipping in buffer 1 up  on the  screen at  x=25, y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wait for time 1000 (10 seconds). Remember that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correspond to the  current video  mode. Excee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may result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C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 is used  to reset  the virtual screen bac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ize after a PAN command with a larger-than-scre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et the virtual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nly with EGA modes and P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uses execution  of the  current sub-program 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control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control to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comman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olor is  used to  set the color palette registers in IBM EG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s. On the EGA, there  are 16  possible colors, 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dex', and  each of  these color  indices may  be one of 6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alues'. SETCOLOR differs from CHGCOLOR in that SETCOLOR  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color  indices  at  once.  This  is  faster  and 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OLOR color value 1, color value 2, ... color valu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color value n' lies in the range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OLOR 3,32,23,53,12,11,10,21,35,2,4,8,30,40,61,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current  palette  registers  to  the  16 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this  only works  in EGA  16 color  modes and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lor Display (E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llows you to put-up a string of text in the font 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D in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x, y, string, 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x'  and 'y'  is the location of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 in the string, 'string' is the string to pu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lay' is  the time  to wait  after the  put-up in hundred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4,4,"This is a text str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the string indicated between  the quotes  up at  x=4, y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to be put must be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 allows  you to  set transparent mode on or off, 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lors to  make  transparent.  This  is  used  for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or floating objects across complex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 on/off, color1, color2,...col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on/off'  specifies whether  you want transparent mod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r off and color1-colorn indicate which colors you want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. Color1-colorn  may have the values 0 to maxcol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color is the highest  color  number  available  in 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 on 2,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turn  transparent  mode  on  and  make  the  colors  2 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urn transparent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urn transparent mode on and off, the next time you 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you  must re-specify  which colors  you want to 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does not work in EGA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is used to set the video mode. Video should  be used 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 of  the  GRASP  text  file.  Video  mod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the  demo, but caution is advised. Damage may be  do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if  the wrong  video mode is requested for you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ideo mode is A, (see tab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vi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vidmode' is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      Picture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mode    Resolution   # of Colors    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40x25          16         2K (IBM 40 colum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80x25          16         4K (IBM 80 colum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80x25          2          4K (IBM 80 colum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320x200         4         16K (IBM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  320x200         16        32K (IBM PCjr/S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640x200         2         16K (IBM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640x200       16/64       64K (IBM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  640x350         2         32K (IBM EGA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640x350         4         64K (IBM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640x350       16/64      128K (IBM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720x348         2         32K (Hercules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320x200         16        32K (Plantronics/AST C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       320x200         16        32K (IBM 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des, (with the exception of  the text  modes)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AINT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set  up  GRASP  to  use  the  high resolution mode o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in 16 out of 64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 in the table above is the approximat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d for the buffer to hold EACH picture you load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Also, pay attention to the  size of  the screen  in e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Attempting  to FADE  pictures other  that this size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results. The exception to this is when  using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n an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 instructs the  demonstration or presentation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key is pressed, or  until timeout  value, if  specif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occurs, conditional branch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KEY &lt;timeout&gt;,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timeout'  is the  time to wait before timeout in 100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nd 'label' is the label to go to if 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KEY 600,m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it until a key is pressed, or until delay  of 6  seco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of 6 seconds is reached, goto label 'my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 timeout is  specified, WAITKEY will wait forever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sed. The key that is pressed to abort the wait is 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tested by IF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 is used  to restrict  a picture  fad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screen. The coordinates you pass are in  pixe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rounded to the nearest byte, or usually 8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x,y,x1,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x',  'y', 'x1'  and 'y1'  are the lower left and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window to set for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40,40,100,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fade window to  40,40,100,160. The  PFAD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ade that portion of the screen that li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has no effect on the CFA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ps, Hints, Examples and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Program #1 -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 slideshow can  be constructed by creating a gras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lideshow demo for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program will load and display 4 pictures,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etween fade #1 and fade #2, waiting for a count of 500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ach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a             ; set medium res 4 color CGA mode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be whatever mode you want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ic1           ; load pic1 into buff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de 1              ; fade using fad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key 500         ; wait for a count o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ic2           ; load pic2 into buff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de 2              ; but use fade #2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key 500         ;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ke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i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ke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            ;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Program #2 - How to animate using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 you have  2 clippings  which are  a flock  of bi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gs up and wings down. To fly them across the screen, (from 0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00,160 issue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 on 3      ; turn transparen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(this assumes the background is color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d birds1,1                ; load in firs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d birds2,2                ; load in secon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 0,160,300,160,3,4,1,2     ; fly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 off       ; turn off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 in the  fly command  are x1,y1,x2,y2,step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 between each putup),delay(time of delay between each put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st of clippings, in this case,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command's  arguments  (if  any) are  separated by  comm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whichever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 begin  at  a  semicolon  and continue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labels  are  up  to  16  characters  long  and  end 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,i.e.,&lt;label&gt;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 can be nested up to 16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can be up to 16 levels of nesting in MARK,LOOP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 letters are the command name. It must be spell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pital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 letters and numbers are parameters. You must 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parameters, (those not enclosed in &lt;&gt;), or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indicating too f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x,y,x2,y2,&lt;width&gt;                 - draw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ADE #,x,y,&lt;buffer&gt;,&lt;speed&gt;,&lt;delay&gt;  - fade a clipp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E buffer,&lt;buffer&gt;,...             - free up clipping buff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GCOLOR from,to,&lt;from,to&gt;,...        - EGA, change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x,y,rx,&lt;ry&gt;                    - draw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CR                            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D clipping filename,&lt;buffer&gt;      - load a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lor1,&lt;color2&gt;                 - set color 1 &amp;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program,&lt;parameters&gt;             - execute program from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               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REE                                 - free the fo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APS &lt;char_gap, space_gap&gt;           - set text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D character set filename          - loa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xs,ys,xe,ye,step,delay,clp1...  - float clip acro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 xs,ys,xe,ye,step,delay,clp1...    - fly clip acro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YLE style                          - set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label                           - execut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abel                            -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KEY key,label                       - if key match,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x,y,x2,y2                        - 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textfile filename                - link to anoth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                              - loop to previou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loop count                       - mark for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border color,&lt;palette&gt;           - CGA border &amp; palet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 freq1,freq2,duration            - make som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x,y                            - set x and 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buffer                        - EGA mode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x0,y0,x1,y1,&lt;buffer&gt;              - EGA pan from x0,y0 to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E #,&lt;buffer&gt;,&lt;speed&gt;,&lt;delay&gt;      - fade a pictur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REE buffer,&lt;buffer&gt;,...             - free up picture buff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AD picture filename,&lt;buffer&gt;       - load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x,y,&lt;x2,y2&gt;                     - draw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UP x,y,&lt;buffer&gt;,&lt;delay&gt;            - put a clip to screen @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CR                              - reset screen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                   -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OLOR c1,c2,c3...c16               - EGA mode set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x,y,"some text",&lt;delay&gt;          - put up text @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 on/off, color                    - transparen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vidmode                         -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KEY &lt;timeout&gt;, &lt;label&gt;            - wait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x0,y0,x1,y1                    - set cli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