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INFORMA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vel", by Steven William Rimmer, published by Balla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. In Canada, try Coles... they usually have it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and tell your friends about it if you like it.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s about the book or a photocopy of the 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consider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20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GIFINFO we'll send you a copy of the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several other graphic related programs w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tell us the version number of your copy of G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. Our address can be fou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6.5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nformation creates catalog entries of your GIF fil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entry is a GIF file which contains a synopsi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GIF files is that the interesting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a lot of space. At two hundred kilobytes or m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many of them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rack of a large collection of GIF files can be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around this is to use a paper catalog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ur GrafCat program. Another is to creat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k is a disk of miniature versions of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catalog entry will occupy fifteen to thirty kilo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create it. A five and a quarter inch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floppy that might hold half a dozen actual GIF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wards of ten times that number of cata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entry is a 640 by 400 pixel GIF file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version of the original GIF file an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, colours, location and content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from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ature version of the image, while none too prett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make out what the original fil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a GIF file called JENNY.GIF,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 for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 JENN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uitable amount of thinking, this would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_JENNY.GIF. It will contai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icture of Jenny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 to the original JENNY.GIF file a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JENNY.GIF was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volume on which JENNY.GI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blank lines which might have contained comments bu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histograph under the picture of Jenny showin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y col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cond histograph showing the palette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tches of all the palet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don't have to include the .GIF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s GIFINFO will assu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easy, what... This file will typically be about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command line options which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name to be used by GIFINFO. Each option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 and by separated from the next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suppress the creation of the colour palette his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suppress the creation of the colour palette sw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add up to 150 character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override the default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replace existing destination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oth /H and /P, the vertical dimension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GIFINFO will be reduced to 140 pixel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typically drop to about sixtee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/C option, remember to surround it i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 JENNY "/CThis is a picture of Jen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use quotes, DOS will consider each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a separate argument and all you'll see in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catalog image will be "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option allows you to change the name of the file G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s well as where it will be created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JENNY /DJENNY2.GIF  - Creates JENNY2.GIF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I_JENN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 JENNY /DA:\</w:t>
        <w:tab/>
        <w:t xml:space="preserve">    - Creates I_JENNY.GIF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JENNY /DA:\JENNY2   - Creates JENNY2.GIF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always specify a directory pat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ew drive. Thus, use /DA:\JENNY2.GIF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A:JENNY2.GIF, as the latter instance will attemp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onent from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GIFINFO will prompt you if you attempt to over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. The /R option will disabl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useful bit of magic. If you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LINFO.BAT which include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*.GIF) DO GIFINFO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IF files in your current directory will be ru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when you execute it. You can add an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like to the en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ack and unpack MacPaint, IMG, PCX, GIF and TIF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Fixed a bug so interlaced GIF file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The word "Interlaced" will appear in the tex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interla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GifInfo h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20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GIFINFO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like that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the program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GIFINFO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- A powerful super-VGA paint program,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, TIFF and IFF/LBM files. It feature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on of drawing and image manipulation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S support to work on large images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aint in colour, it's a powerfu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ists and desktop publishing users...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ck and easy to use editor for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, too. Supports Paradise (and compati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land Video 7 and ATI VGA Wonder card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by 200 pixel "standard"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NT -  Is a powerful monochrome paint package fine tu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with desktop publishing application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and write MacPaint, 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Perfect WPG and TIFF image files. It ha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to handle images of virtually any siz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utilize fonts from many other sour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s F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BMP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 Graphics Station and ATI VGA Wond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support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follow menus. It allows you to conve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