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eased December, 1991 - 21st anniversary of "Plastic Ono B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of bug in file name generation after saving 10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of bug in palette fix after lots of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of bug of error message los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</w:t>
        <w:tab/>
        <w:tab/>
        <w:t xml:space="preserve">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</w:t>
        <w:tab/>
        <w:tab/>
        <w:t xml:space="preserve">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</w:t>
        <w:tab/>
        <w:tab/>
        <w:t xml:space="preserve">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</w:t>
        <w:tab/>
        <w:tab/>
        <w:t xml:space="preserve">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</w:t>
        <w:tab/>
        <w:tab/>
        <w:tab/>
        <w:t xml:space="preserve">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</w:t>
        <w:tab/>
        <w:t xml:space="preserve">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the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GIFDESK *.gif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keys during GIF de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Fix of bug in file name generation after saving 10 GIF files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in palette fix after lots of file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of lost error messag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1 Grand Teton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