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JOIN.EXE Document file VER .97 -- Copyright 1991  Wr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ANOTHER TOOL IN THE GTOOLS LIN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joining of many GDRAW sequences into a single .vg.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file allows a complex group of sequences to be manag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anims and presentations larger than GDRAW'S capacity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JOINING OPERATIONS SHOULD BE PERFORMED 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PIES, DON'T TAKE CHANCES WITH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JOIN is designed to let the user creat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run time Animation/Presentations that play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g or .vr format file.  This larger Animation/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of as few as 2 or as many as 255 individual G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each saved as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JOIN effectively provides two essential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sums the contents of a list of .VG format G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a single .vg file that will be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ze than the sum of the individual files (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limination of redundant header inform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joined).  Since each file can contain up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mmands and up to 255 files can be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file, you can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/Animations with up to 510,000 obj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that many objects would typically be abou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's long and have a RUN TIME of approximately 7 hou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ported images can reduce efficiency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JOIN provides project management facilit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KE FACILITY, typical of a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wish to create an output .VR?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y individual sequences, the .MAK file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Join in linking each of the individual .vg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(in the proper order). This fil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with GPLAY or it can be GRELLED to shrink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and make the presentation/animation unedi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JOIN inputfilename[.EXT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name is the name of the makefil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EXT] indicates an optional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/SWITCHES] is any of the supported GJoin command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[.EXT] is specified then GJOIN assumes a .M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. .97 does not support an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JOIN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Join makefiles tell GJoin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from the various sequenc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Presentation/Animation.  Here is a sampl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light.MAK produced with a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Makefile will create the Flight animation in mode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 short little movie that shows off mo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ight.vgg; </w:t>
        <w:tab/>
        <w:tab/>
        <w:t>Output filename in V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pad.vgg;</w:t>
        <w:tab/>
        <w:t>#1</w:t>
        <w:tab/>
        <w:t>rocket on pad, launch lift, men ent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vgg;</w:t>
        <w:tab/>
        <w:t>#2</w:t>
        <w:tab/>
        <w:t>control console and lift of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it.vgg;</w:t>
        <w:tab/>
        <w:t>#3</w:t>
        <w:tab/>
        <w:t>leaving plan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.vgg;</w:t>
        <w:tab/>
        <w:t>#4</w:t>
        <w:tab/>
        <w:t>seperation and hypersp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map.vgg;</w:t>
        <w:tab/>
        <w:t>#5</w:t>
        <w:tab/>
        <w:t>Tracking map of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try.vgg;</w:t>
        <w:tab/>
        <w:t>#6</w:t>
        <w:tab/>
        <w:t>Reentry to Subspace and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lock.vgg;</w:t>
        <w:tab/>
        <w:t>#7</w:t>
        <w:tab/>
        <w:t>Airlock closing repressu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f the makefile must be eithe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ment or a filename with a comment. To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just use a semicolon with no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first filename you specif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ish to have the output file to have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/Animation was made in mode G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GG and so all the files must be in mod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f the .MAK file can have only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  The end of the filename must end in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;), to tell GJoin that the line is comple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fterwards is a description of t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mbed any blank lines in the fil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your last line with a carriage return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 G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ave text lines for com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line with a semicolon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, and GJoin will ignore that line.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in a position other tha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, GJoin will assume that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semi- colon make up a valid filename and G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 confused and exit without mak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filenames after the output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GDraw created sequence that will be link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ir appearance in the mak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ut something very interesting. 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Presentation/Animation that is flexible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, or modified you can change the order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stitute some files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not specify a name in the jo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licts with output file name as this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input files destro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Join .97 does not support mixing sequen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screen modes but it is anticipated in VER .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ing informa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voke GJoin to make a Presentation/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Join follows these steps in mak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opens the makefile you have create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t opens each one of the files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files header information and ver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If one of the filenames does not exist GJ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ith an error and attempt to tell you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fail.  With errors in the files head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n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GJoin then opens its Information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s you about the state of jo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Copyright 1990 Wr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raphics Joiner   Version 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Processing :   current file being proces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File Comment :   file comment from curren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Screen Mode :   screen mode of the current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GD Version :   GDRAW version used to create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Objects this file :   # object processed so far in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Total Objects :   total # in current file to pro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Bytes this file :   # bytes processed in curren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Total Bytes :   # bytes processed in all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Current file size :   # of bytes in the curren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Total Files :   # of files to join toge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Files Remaining :   # of files before GJoin is finish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# Commands :   # of GDRAW commands process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Total # Commands :   # GDRAW + GJOIN commands us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Output Filename :   # the name of the joined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Output File size :   # instantaneousness size of output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% Complete :   # percentage complete 100% =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y file that is being joined be flaw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Join will delete the output file and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RAW and GJOINED vg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oin a large group of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larger than 2000 commands, that file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 into GDraw for editing; so GJoin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from GJoin (if the output file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commands in it) after it has GRel'ed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disk space and prevent you from depend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for editing purposes only to fin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loaded on your machine because it is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n G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DON'T ASSUME THAT YOU CAN ALWAYS EDIT THE OUTPUT .VG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 HAS LESS THAN 2000 OBJECTS.  YOU CAN NEVER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HAT YOU CAN EDIT IT UNTIL YOU TRY, SO NEVER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DIVIDUAL SOURC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JOINING files into a single file smaller than 200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Join files into a single file that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000 commands total then you can possibly us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 GDRAW file. file under GDRAW the only exceptions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ertain commands use a lot of raw machin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ght make you run out of raw memory in GDRA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t of commands memory and even though you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000 objects your machine may not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ING MASSIVE .V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lay can play any .vg file regardl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so if for some reason you wish to keep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.vgX output file then use with G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find out mo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  - GFX vectored Graphic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AY  - Vectored Graphic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HECK - Vectored Graphics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L   - Graphics Relati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ONT  - Graphic Fo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ERM  - GFX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BS   - GBBS (Graphics 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Wright Engineering 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714-847-2548  14.4 HST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 is open from 9 p.m. to 9 a.m.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may write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GHT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744 BEAC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#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INGTON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ard is running WWIV BBS softwa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release of GBBS which is currently und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