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l documentation -- Copyright 1991 Wrigh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l (Graphics Relativ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du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l processes GDRAW Vectored Graphic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them from absolute coordinates t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; additionally, it optimizes the fi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only (Non-Modifiable) uses with stand alone play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GPlay, or for use over modem line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Term and GBBS graphics BBS environment.  GRel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mand line argument: the file name of the .v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  GRel inpu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l will then begin to process the file and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us window that informs the user of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file has been processed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file now exists that consists of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slightly different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Grel without any arguments will cause GR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 you of the usage and indicate its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l flight.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GRel to process the file flight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ctored Graphic in A mode) and will produc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flight.vra (Vectored Relative file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.VR format file is considerab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corresponding .VG file, but it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GRel only processes files that end with .v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. DO NOT try to GRel an already GRel'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GRel GDRAW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Grel'ed files are MUCH SMALL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GDRAW files, and since they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ey will play the same on GPL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.VG fil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REL'ED FILES CANNOT BE EDITED.  Once you GR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RAW file the .vr file cannot be edited by GDRAW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s protected from anyone stealing some or al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own purposes.  No other graphics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allows protection for the artists that creat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f you wish to prepare graphics for transmi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BBS to a GTERM terminal package you must GRel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ERM DOES NOT UNDERSTAND GDRAW'S ABSOL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l never attempts to show the graphic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ocessing, so the type of video hard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.  If the file is in a mode that your hard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, you still cannot view the file with G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have the hardware necessary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 in which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find out more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RAW  - GFX vectored Graphics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LAY  - Vectored Graphic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HECK - Vectored Graphics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L   - Graphics Relativ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ONT  - Graphic Fon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ERM  - GFX term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BBS   - GBBS (Graphics Bulletin Board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Wright Engineering HQ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714-847-2548  14.4 HST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ard is open from 9 p.m. to 9 a.m.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you may write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WRIGHT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744 BEACH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E #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NTINGTON BEACH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ard is running WWIV BBS softwar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release of GBBS which is currently unde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