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your copy of Desktop Paint when you registe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in the Registr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ustralian users of Desktop Paint should contac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n distributor, Budgetware, P.O. Box 496 Newtown NSW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. Phone (02) 519-4233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ritish users of Desktop Paint should contact our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The Public Domain &amp; Shareware Library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combe House, Beacon Road, Crowborough, Sussex, TN6 1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elephone 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nish users of Desktop Paint should contact Pr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Desktop Paint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Desktop Paint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, note that unregistered versions of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 counter when you return to DOS. The counter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the number of times you have used the program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way when you register your copy and enter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This is not a "time bomb"... the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 to increment until you register Desktop Paint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ab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eleas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About Mic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 menu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menu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Resource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Alchemy Mindworks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ing by credit car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vailability and boo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lchemy Mindworks sharewar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Dogm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, easy to use monochrome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's suitable for drawing original picture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previously scanned images. It will read and wri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of the popular bitmapped image formats, including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, GIF, TIF and WPG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will prove especially useful for people wh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 software such as Ventura Publisher, PageM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 It and so on. It's equally applicable for users of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ord processors, such as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ome commercial paint applications, Desktop Pain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every feature imaginable, and it won't occup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hard drive space. It also won't take you an eter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. Its intuitive user interface makes it all bu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itory, and its on line help will let you get over 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will only create and work with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Note also that it will only work with WPG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bitmapped images. Desktop Paint is a pain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 drawing program. It does not support GEM, Co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, Designer, DXF or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any other paint programs, Desktop Paint feature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and EMS support. It will handle enormous images...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npack into several megabytes... if you have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requires a Microsoft compatible mouse an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 following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on any PC, even really old 8088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It will prove a bit slow on very low en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requires 640 kilobytes of memory,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XMS or EMS is desirable if you plan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ELEA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Desktop Paint has been completely rewritt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ffers a whole bucketful of powerful new features and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MPROV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now offers a Lasso tool to select non-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This will allow you to crop irregular bit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, move them around, cut and paste them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Undo tool will allow you to selectively undo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 tool now uses user-defineable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tool draws a rubberband ellipse as you m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.. it used to use a rubberban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ol now draws text in black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tool can now reliably handle light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brush tool has better control and a variable size sp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pray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lost in Desktop Paint, open the Help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 menu... or just hit Alt H. Detailed heirarchical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aspects of using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ish the tool box and use the full drawing area of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want to work on large areas of an imag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between view modes instantly with the Full Screen it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menu... or just hit Al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FONT SIZ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have to open a dialog box to choose a font s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three... all the font size selection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ems in the 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FI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a fill pattern instantly by pulling down th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ckly toggle the grid on and off with Alt G. 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id is always anchored to the upper left corn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You can set the grid horizontal and vertical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now allows you to pan over the working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either pull-down or drop-down menus.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ppear only as long as you hold your mouse down. Dr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remain until you've made a selection or clicked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o banish it. You can choose the type of menu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sktop Paint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DGE SEL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r keys of your keyboard will move select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 in any direction by one pixel at a time for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will now read and write files in twelv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: MacPaint, Ventura GEM/IMG, PCX, GIF, TIFF, W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P, IFF/LBM, BMP, PIC, TGA and Halo CUT. Registered us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can also add resources to edit self-displaying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FONT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we'll send you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and a copy of the Desktop Paint font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vide you with more fonts and some tools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onts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ce the following files in the directory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Desktop Pain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PM.EXE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M.RES      Font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M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LERY.RES   Pictur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INSTL.EXE 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PCX  A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URE.PTN   An alternate fill patter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discuss how to permanently configure Desktop Paint sho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TPINSTL program, but for now it will run well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.. or out of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TPM. When Desktop Paint has loaded you'll see a gre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enu bar at the top. Click on one of the menu i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a menu. If you have enabled pull down menus,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to the menu item you wish to select and relea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enabled drop down menus, click on the item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. The function you've chosen will pop up. Chances 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how to work a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assumes that your mouse has two buttons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you'll be using the left one to click on things. On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mouse, drawing with the left button will produc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drawing with the right button will produce whit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three button mouse you might have to experi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see which button draws whi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pen a file under Desktop Paint,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which match one of the supported fi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visible in the file selector box. You can open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it and then by clicking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open a file with more tha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, Desktop Paint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 area will open on your screen. If the pictu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is too big to fit on the screen all at once,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allow you to move the work area over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open a different picture, you must fir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from the file menu to close your current pictu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urn to DOS at any time by selecting Quit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and load a file into i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DOS prompt. For example, if you wanted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ICTURE.IMG, you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TPM PICTURE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run Desktop Paint and load the picture as if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with the Open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's dialog boxes will respond to the keyboar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Enter key when a dialog box is visible, the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as if you had clicked in the "Ok" box. If you hit Esc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as if you had clicked in the "Cancel" box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driven by the driver of a Microso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-compatible mouse. The driver itself is wha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curso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icrosoft-compatible mice, such as the Logitech mice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mplementations of the driver and will not prove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Desktop Paint. Some very economical mic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 graphic cursor. In these cases, Desktop Pai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function but the cursor will not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happens to you, you will probably find that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real Microsoft MOUSE.COM mouse driver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for your mouse with it will solve the problem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thing else you use your mouse with work a bit bet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There are a very few clone mice which are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as to be unrecognizable by the Microsoft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ce will not work with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ually find the latest version of the Microso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forever calling for and releasing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Each time it opens a window, displays a pictur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, responds to a mouse click and so on, it calls f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ear a click when you ask Desktop Paint to do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ually indicates that it could not find enough memo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sked it. This may be because you're runn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memory, or because most of your memory is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you should not run Desktop Paint from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shelled out of another application, a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memory it has available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y cramped memory situations, you can free up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unselecting an area of your drawing if on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Selecting things will be dealt with la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 Selector tool. You can also free up an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by the clipboard by opening the Clipboard wind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menu and selecting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quit Desktop Paint and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to open the window that asks "Do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?", Desktop Paint will assume that you do and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. As such, you can't actually get tra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supports most of the popular image fil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n image from one format and save i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se file formats can support colour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monochrome version of Desktop Paint can't deal wit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counter an error reading a file, use the Get Inf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 the File menu to see how many colours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r files can come in two flavours. The most common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ported MacPaint files, that is, files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binary header. The other is "headerless" files, thes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used with PFS:First Publisher. Desktop Paint read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, but if you convert a file from a different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 format the file will be written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the MacBinary header field in DTPINSTL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are used to hold images for Z-Soft's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You can import the PCX files created by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st desktop publishing and word processing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supports both the 87a and 89a versions of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It will read the first image of GIF file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Graphic Workshop writes GIF 89a files.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87a files, use the /G87 command line switch or set i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IF 87a files using DTP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You can get better control ov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ances of TIFF files through Alchemy Mindworks'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s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Desktop Paint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can only deal with the bitmapped par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Desktop Paint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contain only vector elements and no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monochrome TGA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Desktop Pain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go through the functions of Desktop Pa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its menus and toolbox. Here's a quick over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starting from the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of the menu items have keyboard equivale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icated by a diamond and a letter, the diamond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key. For example, if you wish to select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you can do so by either selecting it from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olding down the Alt key and hitting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items may be printed in grey type,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. These are disabled. Items are disabled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 to use them at the moment. For exampl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ble to select the Print item until there was a pi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function lets you see the most recent fragmen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ied from a picture or copied from the Galle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is a holding area for bits of images. In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current contents of the Clipboard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ded out with black if they're too small to fill the wind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if they're too big. This is only how the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window, and will not affect it when it's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mport and export small image files into an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The dimensions of imported files must b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t... certainly no larger than those of your curre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The Clipboard will complain if attempt to import a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considers to be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or exported image from the Clipboard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File Type item 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lery is a place to store image fragments which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aste into a picture some time in the future. Th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ermanent... you can build up little image file fragm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 day and access them whenever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lery is stored in a file called GALLERY.RES. O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f it can't be found. Desktop Paint comes with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LLERY.RES with several image fragments in it. You ca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 want to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fragments get to the Gallery through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have previously cut, copied or imported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, open the Gallery window and select Cop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lipboard will be added to th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several images in the Gallery, you can step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Previous and Nex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button will delete the currently visible im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button will copy the currently visible imag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, such that you can subsequently export it t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or paste it into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nlike image files, the pictures in the Galle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uncompressed. A Gallery with several dozen images i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sirable because it takes a long time to step throug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GALLERY.RES will take up a lot of disk space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, you should keep image fragments you use fairly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llery and others in image files on your disk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ort into the Clipboard when they'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tell you what version of Desktop Pain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as well as how much memory you have fre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s only conventional DOS memory... i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XMS or EMS you may have on hand. It will, however,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ype of memory is being used to store your image i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also tell you what type of processor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is in your computer. This informati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e several time delays, such as the speed of the airbru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unction will present you with detailed on-line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in using Desktop Paint. You can work your wa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by clicking on the underlined text items in the hel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Previous button to back up on level,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return to the first page and the Done button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ach step down in the heirarchy of help page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mory. If you're running Desktop Paint with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you may not be able to fully acces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Screen function will take a "snap shot"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screen and store it in an image file. Hitting Al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invoke this function... you can use Alt 1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pture a dialog box, for example. When you invok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unction, a file selector dialog will appear to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 to save the screen im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 allows you to create a blank drawing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.. at least, of any size you have memory for.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a drawing can have is thirty-two pixels on a siz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is 32,760 pixels. Note that a drawing 32,760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would require about 131,000 megabytes of XMS or 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t. You cannot create a new drawing which occupi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function will load a drawing from your dis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. All the files of types which Desktop Paint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ll appear in the Open file selector box. The sam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ximum file sizes apply to Open as they do to New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file if there's one currently visible in Desktop Paint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lose your existing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can't tell if a file is really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ening until you actually try to open it. As such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names of files with too many colours for 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for example, and complain if you try to op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function disposes of an existing drawing and pre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to have a different drawing open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function will save your current drawing back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rent file name. If you have started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 with New, you must first select Save As to assig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As function allows you to save your drawing und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The file type will be the current file type, a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print your current drawing to a la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. Desktop Paint supports P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compatible laser printers in four resolution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your printer may have three hundred dot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still print to it at a lower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, for example, one hundred dot per inch resol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icture to be printed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prints to a dot matrix printer through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resource called a PDRV, which lives in DTPM.RES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RV installed in the distribution version of Desktop Pai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pson FX-80, which is emulated by most dot 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be visible as the ninth printer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need dot matrix support you can remove the PDRV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M.RES to save a bit of disk space, memory and to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takes Desktop Paint to boot up. Managing resour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cussed later in this document. Reegister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select a different PDRV resource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PDRV available, the ninth pri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 number of copies to be printed. The numb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1 through 99. Note that this value only affec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ser printers. Printing to an external printer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int one copy at a time no matter how the Copie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 to look at any image fil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 type and see how big it is, how much memory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o edit, how many colours it has for file forma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olour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function to compare the amount of memo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ill need to load into Desktop Paint with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emory you actually have available, a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box. As a rule, with no TSR program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running on a machine with 640 kilobyt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ree hundred kilobytes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unction will allow you select the fil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ave As and Export operations. Note that you can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one format, change the file type and then sav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function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function is only active when an area of your draw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 using the Select tool... the scissor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the Copy function will copy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unction behaves like Copy except that it will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with white and un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tool is only active if there's some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It will paste the current contents of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upper left corner of the drawing window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and you can move it to where you want it to b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ontrol key while pasting, the pasted frag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function behaves like the Cut function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py the selected area to the Clipboard. It just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white and un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t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inverts all the pixels in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f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Horizont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Vertic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(90, 180 and 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functions are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They rotate the selected area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scales the selected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o your choice of sizes... a dialog box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r a scaling factor. The scale factor can range from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n percent of your original) to 10 (one thousand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) assuming that the scaled fragment wi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 the drawing window. You can specify different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scaling factors by selecting the "Anamorphic"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box is not selected, clicking in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lue will copy it to th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 Edges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will modify the selected area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riginal image is replaced by one having line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ormerly black parts of the picture. Multiple trac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ok extremely sl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tte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modify the selected area so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the original image are fatte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udge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make the details of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. You can select Smudge multiple times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mu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function allows you set the character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which are drawn by the Gradient tool, to b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. Specifically, you can set the direction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will progress and the minimum and maximum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 of the gradient. The range for the gradient valu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through 255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Fill function lets you edit the fill pattern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drawing including the paint roller fill tool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et will appear if you pull down the Fi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irty-eight standard fill patterns in the Set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You can select one to be current wither by clicking in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it from the Fill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currently selected fill pattern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tton. This will open a window for editing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function in the pattern edit window will copy an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ight pixel rectangle from the Clipboard into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editing... assuming there's an image at least this bi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. This allows you to capture pattern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pattern sets to disk and load them through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box. You can also set up Desktop Paint to use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set which you've created, rather than the one 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ee the section on modifying DTPM.RES for mo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the TEXTURE.PTN file that comes with Desktop Pain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use a wholly different set of fills. You can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ill set by adding TEXTURE.PTN to DTPM.R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be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function allows you to turn the magnetic gri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and to set its spacing. When the grid is switched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will snap to the nearest grid point when you draw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accurately position lines, rectangles, ellip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The Grid item will have a check mark beside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Setup function allows you to determine the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etic grid. The grid is always relative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Setting functions select the current drawing line wid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choices for line width are thin, one pix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, three pixels. You can also select no thicknes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 want to draw a filled rectangle or gradient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ound it. Note that there are some limitations to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drawn around ellipses in this version of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creen function toggles between the windowed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... in which the toolbox will be visi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.. and the full screen mode, in which pretty m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creen will be used as an image editing area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mode, you can access the toolbox through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Brush function will allow you to set and edi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. You can also save and load brush sets. The brushes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lines are drawn with the Brush tool and the sha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 used by the Local Undo tool, both of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don't like the default brush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you can create a new one, save it to a 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n add it to DTPM.RES to make it the default brush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discussed later in this document in the se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modifying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, Centre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set the direction that text will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ize functions select the size in which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awn. They will also tell you what the current fon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you forget... the current font will have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beside it. When Desktop Paint first boots,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rst one in the Font menu and the current siz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size that font is availab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menu will allow you to select a font to draw text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isplay all the fonts in DTPM.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font from the Font menu will make it the cur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hen you next use the text tool. A check mark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name of the current font in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, you'll receive the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olkit, which will provide you with a wider range of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ools to convert fonts from other format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 menu is iconic... it duplicates the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toolbox. It will allow you to select tools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working in full screen mode, which cause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 to stay hidden. To use an iconic menu, drag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ver the menu area until it rests on the ic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, and then relea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tool will 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menu is also iconic. It will allow you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l pattern for use with filled objects and flood fi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cussed later in this document.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will 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will appear at the left side of your scre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pened or created a drawing file if the full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active. The currently active tool will be invert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tool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a tool by using the To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(the sci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or tool allows you to select areas of you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reas can be transformed using the tools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a selected area by placing the mouse cursor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button and dragging it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ile you select an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 below the selected area will be left behin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ade to appear in the selected box. If you do not,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elected area will be filled with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a selected area to become a permanent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y clicking outside it. The selection box will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deselec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selected areas are opaque, that is, white are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cure and black areas beneath them. If you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 while you drag, transform or deselect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the selected image will become transparent. Any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below it will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ste an image fragment into your drawing, i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left corner of your drawing window and behave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selected with the left shift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mage fragments can be "nudged" one pixel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ursor mover keys of your keyboard. The four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a fragment horizontally and vertically. The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 and PgDn keys will move it diagonally. Note that th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will make a fragment transparent when you nud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n you try to move it vertically. It turns o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keyboard doesn't support scan codes for Ctrl Up and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 (genuine polyester 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so tool will allow you to select irregular area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Once selected, these areas behave just lik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Scissors tool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ne of the image manipulation functions of the Edit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tive if a Lasso'd fragmen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sso'd fragments can be copied to the Gallery, but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Lasso tool, click and drag your mouse curso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phery of the area you want to select. Note that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o the complexity of a selected area. If the Lasso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unexpectedly, you've exceeded this limit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is won't happen... the Lasso complexity lim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so tool is a bit of a memory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(ozone friendly spray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brush tool will allow you to spray random areas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rawing window. The longer you leave the mous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d held down, the darker or lighter the area will be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 mouse button to spray in black and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spray in white. The line width settings in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ll determine the spay size. Select No width or Thin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spray and Thick width for a large 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 fairly slow systems the paint might take a lo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 out of the can. The airbrush speed is adjuste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rocessor Desktop Paint finds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sizes of the airbrush spray using DTPINST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(the big T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tool will allow you to draw text in your pictu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font, font size and direction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manate from wherever you click in the drawing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text cursor will indicate where the next charac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when you are typing text, the curso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raw text if part of the text would appear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with the left mouse button to draw back text. Cli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to draw whi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ool allows you to draw lines. The thickne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of the lines is set by the Set Line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gets menu. As there is no sense in drawing a lin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, the line thickness will default to a thin lin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et to no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lines to be perfectly horizontal,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by holding down the left shift, right shift or Al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 (the pencil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aser tool allows you to erase areas of your draw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with the left button of your mouse the era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If you erase with the right button it will be lar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 always erases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nd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tangle tool draws rectangles... seems pretty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it... Rectangles will be drawn in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colour and thickness and will be fill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 if you've selected the filled rectang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rectangles to be perfect squar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(paint 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performs a "flood" or "bucket" fil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fill pattern. Having selected the fill t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n a solid black or white area of your drawing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likes to fill closed areas. If the area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has a hole in its periphery, the paint will leak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area outside it, too. The Undo tool is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Fil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fill an extremely complex area, i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Desktop Paint will run out of fill memory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some areas of your drawing may not be filled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imply click in the unfilled area to continue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actually handles its filling in memory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It does this in order to properly handle larg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fill patterns. As such, it may go away and think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after you click with the foll tool. This is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More complex areas will take longer t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tool is also a bit of a memory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and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tool draws ellipses. Ellipses will be 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drawing colour and thickness and will be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ill pattern if you've selected the filled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. However, due to a software limitation, you can't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ellipses with no line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ellipses to be perfect circl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o tool will undo the last thing you did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ool you were using before you selected undo.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awing cease to be undo-able after you save the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drawing or draw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ndo (the bottle of typewriter correction fl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Undo tool is a brush, the size and shape of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using the Set Brush item of the Extra menu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undo selected areas of your drawing by paint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You can use the Local Undo brush to etch away b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thing you'v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(the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ush tool allows you to draw freeform lin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rush, as set by the Set Brush item of the Extr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draws black lines and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raws whi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(the magnifying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allows you to zoom in on a section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pixel by pixel changes to it. When the zoom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clicking in the enlarged area will set pixels to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... the left mouse button sets them to black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white. If you select Ok, the modified area will be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do zoomed changes if you don't like them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s in the Zoom window will allow you to pa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tool draws rectangles which will be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ed grey tone, the details of which are defined 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function of the Extra menu. The are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a line as defined in the Line fun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nu. You can have a no thickness line if you lik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ld down the control key while you draw a gradien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are useful for giving areas a three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that Desktop Paint will run without an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it. However, you can fine tune it for your nee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PINSTL.EXE program once you've had an initial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INSTL program must reside in the same sub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M.EXE. To run i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IN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like this on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Paint installer version 3.0                     RUN TI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printer: PostScript 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port: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ew width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ew depth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binary heade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IFF/LBM fil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TIFF fil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GIF 87a fil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to full scree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func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ile type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 for save screen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file extension: 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 file extension: B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 memory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airbrush siz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airbrush size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type: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map: ABCDEFG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to DTPM.RES: C:\PAIN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name: [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code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values in any field by cursoring down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fields in the installe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printer. Do not set it to "Dot matri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will have a PDRV resource loaded into DTPM.R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elects the port to which your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wid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dep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MacPaint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binary headers. If you're using PFS:First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LBM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TIFF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GIF files will be written using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87a standard or the newer GIF 89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Desktop Paint will come up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windowed mode. You can, of course, toggle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nce you 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ill allow you to define what Desktop Paint will d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without a command line file nam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: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 Open the New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:     Open the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:    Ope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file type which Desktop Pai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use to save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for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ich file format to use for saving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file extension for saved fill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file extension for saved brush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lines allow you to define the maximum diame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rush for the small and large spray modes. These valu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of 2 to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way the menus in Desktop Paint will behave.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 behave like the menus in Microsoft Windows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, it will stay visible until you have selected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 or clicked outside it. Pull down menus requi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mouse button held down until you have mad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line to tell Desktop Paint whether you have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. Make sure you set this to EMS or XM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xtra memory and want to work with large pictures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he appropriate type of extra memory for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ktop Paint may crash. If you're running Desktop Pain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, us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tring which should contain all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hard and floppy drives on your system. It shoul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extraneous characters. This string is not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TPM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complete DOS path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M.RES will be located on your system. It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and a trailing backslash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AIN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tring set correctly, you can run Desktop Pa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your hard drive and still have it find it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default to the current drive and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DTP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, we'll send you back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name in the registration name field exactly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ed Desktop Paint and your registration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eld. Upper and lower case matter. This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 notice at the end of Desktop Paint. If your nam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accents or other non-English character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CCENT.DOC for instructions for entering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ommand line switches when you run Desktop Pa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adjust the settings which DTPINSTL configure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 is of the form /XXX, a slash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Multiple switches shoul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 - use convention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1 - prin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2 - print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3 - print to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write MacPaint files with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write MacPaint files without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don't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don't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89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L - default to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D - default to window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 - start with the Ne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N - start with the Fil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T - start with the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N - start with no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M - use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M - use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 have fonts installed in DTPM.RES, the Fo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Desktop Paint and you'll be able to type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ctures. Desktop Paint comes with a basic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you can add mor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re large, and a whole family of fonts can easil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M.RES to swell by a few hundred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mmercial source of proportional bitmapped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pplications per se. Instead, Desktop Pain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fonts from other sources. Specifically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fonts from GEM applications such as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icrosoft Windows 3 FNT files and from Macintosh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NT resource files. Once converted, these fonts can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conversion tools for Desktop Paint are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olkit, which is part of the register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Desktop Paint from a bulletin boar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ble to find a wealth of suitable font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eparate programs to do these con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2FONT, MAC2FONT and WIN2FONT respectively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SEEFONT which will allow you to look at s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you've converted to see what they'r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toolkit also includes the source code an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your own assembly language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V resource, should you feel lik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RMOVER utility, to be discussed in this sec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with the registered version of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M.RES file is a list of resources. Resources are un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data and code which Desktop Paint might need. Thes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kept as separate files, but keeping them all in DTPM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m easier to manage, requires less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llows Desktop Paint to get at them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looks at DTPM.RES when it first boots up. It re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TPM.RES for its icons, file format resources, font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nal data block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deal with resources or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as it is, just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resource types which Desktop Paint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MT - Image format reader / wri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MP - Image fragment - the startup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DRV -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N - The be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The ex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-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-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- One pag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SH - A brus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N - A patter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r all of these may be present in DTPM.RES, depending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figure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work with resources you'll need RMOVER.EX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registered version of the package.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dd resource files together, to extrac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ile, to delete resources from a file and to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simplest function of RMOVER,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a resource file. DTPM.RES is a resource file.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in it, you w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see something like the following list for the DTPM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mes with the distribution version of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over version 1.5 - copyright (c) 1990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source file created by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our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0 - type:IFMT - nmbr:000000000 - 03281 bytes MAC (Mac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1 - type:IFMT - nmbr:000000001 - 04572 bytes GEM/IMG (Ven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2 - type:IFMT - nmbr:000000002 - 06114 bytes PCX (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rc 0128 - type:HELP - nmbr:000000065 - 00689 byt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129 - type:HELP - nmbr:000000066 - 00249 bytes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130 - type:HELP - nmbr:000000067 - 00537 bytes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delete a resource from DTPM.RES with RM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lete the PDRV resource. This has resource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D /TPDRV /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switch tells RMOVER to delete a resource, /T swit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type of the resource to delete and the /N switch te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resourc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delete the REGN or EXIT resources. You should als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dling with the ICON and HELP resources. You can delet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MT resources which correspond to image file format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if you're trying to free up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extract a resource from DTPM.RE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 from DTPM.RES to a separate resource file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resources live in resource files having on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later add such a resource to another resource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we'll extract the PDRV resource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it from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E /TPDRV /N0 /FEPSNFX80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T and /N switches work as before. The /E switch tells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a resource. The /F switch tells i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put the extracted resource in. This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NFX80.RES... will be deleted if it exists and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add a resource to DTPM.RES. I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add TEXTURE.PTN to DTPM.RES. This is an alternat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locks which comes with the Desktop Pa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A /FTEXTURE.P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switch tells RMOVER to add a resource. Note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the file indicated by the /F switch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M.R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MOVER can quite easily delete resources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f you give it erroneous instructions. Keep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 files while you're work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SOUR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at each of the resources you might want to medd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d how to work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s you work with DTPM.RES that you keep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TPM.RES file which comes with Desktop Paint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if you find you've deleted something you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M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BTMP resource in DTPM.RES is purely cosmetic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something to look at while the rest of the DTPM.R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TMP is simply a monochrome bitmapped picture fragment.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 the default DTPM.RES file which comes with Desktop Pa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to one which you creat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s in DTPM.RES are read in the order they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a BTMP resource is located as the file i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Desktop Paint will display it in the middl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ve it there while it's reading the rest of the fi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effect, the BTMP resource should be the first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ell be wondering how to create a BTMP resource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easy. When image fragments are saved to the Galle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they're stored as BTMP resources. To make a B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or your DTPM.RES file, generate the pictur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select it, copy it to the Clipboard, pas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into the Gallery, quit Desktop Paint and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TMP resource from the Gallery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ss complex way... especially if you have a rathe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RES file... is to rename GALLERY.RES to some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llow the above procedure. Desktop Pain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RES with only one BTMP resource in it. Rena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RES to something else and your original Gallery fil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LLERY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dd resources to a resource file, they're alway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file. You'll want to have your new BTM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file. To make this happen, begin by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BTMP resource from DTPM.RES. Then, add all of DTPM.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th your new BTMP resource in it. Finally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DTPM.RES and rename your new file to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s mud, this. It might take a few tries to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TMP resource you use for a sign-on message sh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dimension which is an even multiple of eigh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is easily by using the New function in Desktop Pa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picture the size you want your sign on image to b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 by 200 pixels is a good size... and then selecting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hen it'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Desktop Paint boot as quickly as possib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on a fairly slow system... you can delete the B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rom DTPM.RE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which will be available in Desktop Paint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resource. Thus, if you have Dutch in seven siz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ven FONT resources for Dutch. A complete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s available in FONTS.DOC, which comes with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can function without any fonts in DTPM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. If you have no need of the text capabi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and you want it to boot up more rapidly,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nts from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TR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set of fill patterns which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sktop Paint, you can replace them with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ing by including a PTRN resource in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PTRN resource, use the edit function of the Fil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sktop Paint to create the pattern set you want and s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save it to will be a PTRN resource. Ad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defaults to using dithered grey level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. However, it comes with a set of more interesting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in TEXTURE.PTN. You can load these in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, or you can make them the default pattern set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PTN to DTPM.RES, as discus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SH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brush set in Desktop Pain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new brush set to DTPM.RES to change it. Create the brush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as a default and save it to a BRS fil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VER to add this file to DTPM.RES. Make sure that you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BRSH resources from DTPM.RES if you change default brush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RV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be able to print to a dot matrix printer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PRDV resource in your DTPM.RES file. There's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TPM.RES to support the Epson FX-80, which is em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ther dot matrix printers. If you want to drive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not emulate the Epson FX-80, or you wish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resolution mode of a more sophisticated print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PDRV resource for your printer, delet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V resource from DTPM.RES and put your PRVR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ussion of printer drivers and the creation thereof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esktop Paint font toolkit,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Desktop Paint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v.32bis, eight data bits, no parity and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Desktop Paint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Desktop Paint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and counter. More to the point, though,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 feel good. We've not infested Desktop Paint with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 notices, crippled it or had it verbally insult you after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We 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Desktop Paint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Desktop Paint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n this ZIP to make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In additon, please state whether you requir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.. some of our packages normally ship on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 You should only require dual density di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 old-style 8088-based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We sincerely regret col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behalf of several levels of government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nder it. If you sincerely regret having to pay it, w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ress your regret by voting in the next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Please don't send us Eurocheques..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release the source code for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them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, by Steven William Rimmer. It's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(TAB book 3558)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Graphics for Windows,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Windcrest, will be available at the end of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by Steven William Rimm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son-Wesley. This is an invaluable reference f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use graphic files but does not want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Desktop Paint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eive numerous requests for copies of our applica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we don't have the facilitie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disks in response to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provide you with a disk containing copies of our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pplications for $10.00 (US). This covers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, postage and packaging. Alternately, you ca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s of our applications from CompuSer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S forum or from our bulletin board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it under the following terms. No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us is required if you abide by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ransforms, flips, rotates, scales, crop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, scans, quantizes and wreaks special effects on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R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o CUT, Targa, EXE, TXT and EPS files. It drives CGA, Herc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 VGA and pretty well all super VGA cards. It wi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and LaserJet Plus laser printers,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inkjets and most dot matrix printer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extended and expanded memory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user interface and easy to follow menus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nvert colour image files into superb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for desktop publishing, among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ransforms, flips, ro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s, crops, colour adjusts, scans, quantizes and w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on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, MSP, IFF/LBM, BMP, RLE, Halo CUT, Targa and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aphic Workshop for Windows will display and prin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nd printer respectively that can be driven by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an intuitive user interface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menus. Includes 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powerful super-VGA paint program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 will let you create and edit pictures stored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s that Graphic Workshop supports with the ex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. It features a rich selection of drawing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tools, XMS and EMS support to work on larg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user friendly interface. Looking very much lik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n colour, it's a powerful application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qually useful for picture collectors, artists and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users... it makes a quick and easy to use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too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I VGA Wonder cards. Note that you must hav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VGA cards to use Desktop Paint 256... it does not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320 by 200 pixel "standard" VGA mode.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 (AVAILABLE THIRD QUART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ll the formats Graphic Workshop support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EPS. It has EMS and XMS support to handle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any size, an intuitive user interface and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image creation and manipulation tools.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can utilize fonts from many other sources, including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, Macintosh FONT and NFNT resources and Windows F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requires a VGA card and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creates catalog files from your GIF collectio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tore fifty or more miniature full colour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on a single qua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er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will allow you to create reports,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active fiction, among other things, which has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Each page of a Storyteller documen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sub-pages, which can in turn have their own sub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Storyteller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29-4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d - Fixed a bug in the zoom tool that cause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made with it to disappear. Fixed the rotat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ragments in the upper left corner would rot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c - Fixed a potential screen driver problem. No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would ever have done anything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b - Fixed a problem with the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nd added a wait box to the file 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a - Pretty well rewrote the beast, adding all s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stomping several long stand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gram can cause you damage or loss you've a snea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GrafC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