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CSHOW v.2.4 (c)January 12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John 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utilizes the Tseng 4000 in combination with the Sierra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et to display Targa 8/16/24/32 bit image files. It has been te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B Powergraph/Ergo 1meg card but should work with any TS4000/Sierra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SVGA video board. And if not, I'd like to here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should work with both uncompressed and RLE compressed T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. I has been tested with a variety of image formats but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one that doesn't work,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side note about RLE compression. In this version, expanded/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ll greatly increase the decoding speed. Standard memory is still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. I'm still working on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anded and extended memory is now fully supported and automatic if a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and all opinions/bugs/complaints/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specially the goo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ohn Jordan CIS# 74017,16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a/TGA (tm)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by:  QuickWindows Advanced User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)1990 Software Interphas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onation of $20 sur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50 West 5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nport Iowa 52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1.2 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Speed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Bug fix where on some TGA files garb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ed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Odd offset TGA images display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.1.3 Be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Now displays 800x600 files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Hopefully corrected a bank switching err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wan video card using the Sierra 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.1.4 Be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upport for 24 and 32 bit Targa file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the help and prodding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ion by Lawrence Goz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dded the utility program CVT24.EX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rga 24/32 bit uncompressed files to Targa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.1.5 Be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Added Targa 8 bit file display. Does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rra DAC, just the standard Tseng 4000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.2.0 Be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Added frontend menu system which will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dded partial support for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.2.1 Be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Added 8/16/24/32 bit RLE compression de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slow in this version - hope to speed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dd offset TGA images bug corrected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.2.2 Be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help/info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Found and corrected a bug in the Targa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.2.3 Be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ed full expanded/extended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CSHOW will look for expanded memory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found, it will look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ither are located, it will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All of this is automatic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Expanded/extended memory is highly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Run Length Encoded Targa files for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expanded/extended memory routin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quite thoroughly tested but if a bug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2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dded partial support for the Targa v2.0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