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GIF FILE CROPPER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please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down to your local bookstore and buy a copy of "Coven: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", by Steven William Rimmer, published by Ballantine Boo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nada, try Coles... they usually have it. Read the boo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your friends about it if you like it. Send us some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book or a photocopy of the cover and we'll consid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user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ly, send us $25.00, the normal user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(The book is $3.95 or $5.50 in Canada: consider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aper than cash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this software are entitled to phone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cation of upgrades and good karma. Our addres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checking out CROP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ill allow you to crop fragments from existing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fragments will be written to new... smaller...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other GIF cropping programs, this one doesn't invol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any tricky measurements. It works like the cut and p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of a paint program. It requires that a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mouse driver be present before it will work,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oes all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make the program work reasonably fast an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ent amount of memory, the image you'll get to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a full colour one. Instead, CROPGIF will show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ed monochrome version of your source GIF file. Howev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file will have the same colours as the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CROPGIF display works with monochrome graphic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pretty well any display card. It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GA (ugh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ercules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of course, anything which can emulate these modes.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nse your display car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how the beast works. Let's assume that you have a GI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ANGELA.GIF, from which you wish to crop a fragmen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FACE.GIF. We'll allow that the fragment will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Angela's face, although the program itself probably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FACE.GIF, the destination file, will be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PGIF. ANGELA.GIF, the source file, will not be modifi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sure that you have previously loaded your mouse driver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, prior to doing so you have indeed remembered to bu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.. you would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PGIF ANGELA.GIF FACE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act, you can leave off the .GIF extensions, as CROP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s these. You will see a beg notice... please don't me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 this... with the program status below it. CROPGIF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by loading ANGELA.GIF. It will then proceed to d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LA.GIF, that is, to create a temporary black and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it. When this is complete, your screen will pop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 and you'll see the dither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thered image probably won't look too great, but don't wo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is. It's only used to help you decide what to crop 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no effect on the final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mouse cursor to the upper left corner of the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you want to crop out. Hold down the left mouse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 your mouse until the bounding rectangle encloses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rop into FACE.GIF. Release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iscover that you've selected the wrong bit of the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lick your mouse to erase the bounding rectangle and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ve got the right part of the picture enclosed, h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key and your screen will return to text mode. The beg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turn... once again, please don't ignore this... and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 line at the bottom of your screen informing you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is being written to FACE.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done, you'll 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ange your mind and decide you don't want to cro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gment once you're in graphics mode, just hit Esc to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attempt to crop a fragment in which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 is less than eight pixels, CROPGIF will assume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 mistake and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note that the cropped fragment will include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bounding rectangle and the pixels under the l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PGIF uses a fair bit of memory, especially for large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It might refuse to function on machines with 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or on computers which have a lot of resident 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more voluminous GIF files around might be lar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creen. This probably won't occur if you use a VGA card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show you up to 640 by 480 pixels in monochrome mod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could happen on an EGA or Herc system. In this cas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make the picture scroll around by simply moving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edge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computer refuses to go into graphics mode, chan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 multimode card which is confusing CROPGIF.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you can manually force the screen mode by adding a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argument. For example, this would make CROPGIF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PGIF ANGELA.GIF FACE.GIF /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mode switches which CROPGIF recogn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GA</w:t>
        <w:tab/>
        <w:t xml:space="preserve">- </w:t>
        <w:tab/>
        <w:t>C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GA</w:t>
        <w:tab/>
        <w:t>-</w:t>
        <w:tab/>
        <w:t>E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/VGA</w:t>
        <w:tab/>
        <w:t>-</w:t>
        <w:tab/>
        <w:t>VGA card in 640 by 480 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HER</w:t>
        <w:tab/>
        <w:t>-</w:t>
        <w:tab/>
        <w:t>Hercules card in 720 by 438 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low rent Microsoft compatible mice seem to have a probl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graphics modes, in that their cursors will refuse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about halfway down the screen, flash on and off, van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on. The Agiler mouse, for example, is a problem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t happen with real Microsoft mice, or with the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, such as the LogiTech m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the ATI EGA Wonder card refuse to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cules graphics mode under CROPGIF. The EGA graphics mod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. We're looking in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other book plug. If you're interested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hich use graphics, you'll find everything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in "The Book of Bitmapped Graphics", also by Steven Willi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mmer. It's published by TAB books, (TAB book 3558) an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vailable in August 1990. It features code to pack and un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Paint, IMG, PCX, GIF and TIFF files, as well as chapt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rivers, dithering a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AL DO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this program and find it useful, you are reque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it either by buying the book mentioned at the top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r by sending us $25.00. We'd rather you bought the bo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entitle you to telephone support, notif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and other good things like that. More to the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, it'll make you feel good. We've not infeste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xcessive beg notices, crippled it or had it verbally in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fter ten days. We trust you to support this progra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h yes, should you fail to support this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use it, a leather winged demon of the night will t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, shrieking blood and fury, from the endless caver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her world, hurl itself into the darkness with a thir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od on its slavering fangs and search the very threads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throbbing of your heartbeat. Just thought you'd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e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0G 1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we've done that you might lik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op    -  MacPaint, GEM/IMG and PC Paintbrush file read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 Epson FX-80, LaserJet and PostScript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pport. Drives CGA, EGA, VGA and Hercules 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urce code in Turbo C and Microsoft MAS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d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_Slash -  Make LaserJet soft fonts smaller by selectively exc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se characters you'll nev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endar -  Slick perpetual calendar that tells you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quinoxes happen, what day Michaelmas fell on in 17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CAP   -  Capture graphics screen in GEM/IMG paint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itable for inhalation into Vent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2DOS  -  Read CP/M formatted disks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CUT   -  Crop GEM/IMG paint files into small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-  Memory resident envelope addresser with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FM      -  Ventura soft font manager deluxe with a side of f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ds new fonts and creates width tables with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n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PY    -  Copying program which packs as many files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to a floppy, pauses when the current flop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 and asks for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CAP     -  A text screen capture program which generates GEM/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 that look like your text, all ready for inha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Vent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 -  Prints a visual catalog of your image files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ixteen pictures to a page. Drives all LaserJ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stScript laser printers, and works with any mix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GIF, PCX, MAC and IM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SHOP - This is the last word in image programs. It conve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ints, views, dithers and halftones MacPa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M/Ventura IMG, PCX, GIF, TIFF and EPS file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rives CGA, Hercules, EGA, VGA, Paradise and ATI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onder cards. It features batch processing,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expanded memory support, an intuitiv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terface and easy to follow menus. It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vert colour image files into superb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ite clip art for desktop publishing, amo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't find them in the public domain, they'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us for $25.00 each, except Graphic Workshop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$3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O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assumes no responsibility for any damage or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by the use of these programs, however it comes down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hink of a way a picture program can cause you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ss you've a sneakier mind than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trademarks used herein are registered to whoev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wns them. This notification is given in lieu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list of trademarks and their owners, which w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clusive and would probably take a lot longer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