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c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per reduces 24bit, uncompressed TGA (Targa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256 color palette selected from the VGA 6 bit ran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reduced color image on the screen, op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a GIF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per is a command-line driven program.  Here's th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PER &lt;infile&gt; [-o&lt;outfile&gt;] [-d&lt;dithermode&gt;] [-x&lt;x-siz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le, specify the entire path/filename of your 24 bit targa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file (optional), path/filename of your resulting GIF (87)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mode (optional) is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No dither, use best-fit 256 color palette only (pure 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ither, but only dither "orphan" colors (a happy compromise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Full dither (best color accuracy, but can be grainy -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Full dither, with a 3-3-2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Full dither, with a 16 color EGA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Full dither, with a 16 color WINDOWS palette. (dig them 128'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Full dither, with an 8 color EGA palette (guess which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Full dither, monochrome (3-4-2 color weight on monochrome con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size (optional) is the new horizontal size of the image.  Scal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crease accruacy and reduce dither grain size at the exp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esultant image size.  Reduction is useful for making "thumbnai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per should autodetect most VGA/SVGA cards.  One of it's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at it cannot write a bigger file than it show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reason, a 1M SVGA card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ry of 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pass reads the entire file, building an internal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color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ass two, a potentially massive sorted array is built to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s from pass th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ree, the file is read again in its entirety, this time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ray with the frequency of usage of each unique VGA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four, the palette reduction phase, which can potentially take o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 on slower machines, generates the best-fit palette for phase f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five, the file is read again, this time to create the output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creen image.  Dithering is a bi-directional error-diffusion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est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facts (strange pixels) are extremely rare, but almost im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liminate without a 64-fold increase in memory requirements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increase in processing time -- all color redu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at the 6 bit level, not the 8 bit level, so tiny errors in h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reep in.  There is code to supress these, on the philosoph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y accurate (but artifacted) images are less superior than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 accurate (and unartafacted)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distribution has a ridge on the upper side of a vertical gradi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believe this is due to the essentially one-way (down)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error.  Work is being done to research a quad-directional dif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orithm, but it will be computationally expen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per is copyright 1992, Sean M. Puckett, and is being offer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duct.  If you use Auper for your TGA-GIF conversion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register by sending $15 to Sean M Puckett, POB 5822, 33083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author via us mail at the above address, or on BIX,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eli, or on internet as ingold%loreli.uucp@novavax.nova.edu, 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gold on Loreli BBS, 305-985-08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