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  <w:tab/>
        <w:tab/>
        <w:tab/>
        <w:tab/>
        <w:t>ATIGIF.c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  <w:tab/>
        <w:tab/>
        <w:tab/>
        <w:t>by Kyle Powell 76044,2215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d for ATI VGA Wonder-512k, Turbo-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85g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loyd Miller,  Compuserve id 71307,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9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scription of original 8514/a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  <w:tab/>
        <w:t>This program will display GIF images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n the IBM 8514/A display adaptor.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ith the extended memory in the adaptor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t will display 640 X 480 X 256 or if th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mage is larger than 640 X 480 it will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splay 1024 X 768 X 256</w:t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 hereby release this code to the public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omain.  It hasn't been optimized but i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ems to work pretty well. If you impr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pon it please send me a copy.</w:t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ATI VGA Won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supports the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, and 1024x768x16 modes available on the ATI VGA Won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ed with 512k display memory.  If you do not have the 512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imply use any VGA supporting display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mode is the same mode as the standard VGA mode 0x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ssumes pixels are square and selects the mod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dimensions and color table of the inpu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excedes the ability of the VGA Wonder to displ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one time then this program truncates the pictur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feature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is centered on the display. (Even when it trunc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