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center"/>
        <w:rPr/>
      </w:pPr>
      <w:r>
        <w:rPr/>
        <w:t>View/24 - A file viewing utility for Diamond SpeedStars with HiColor</w:t>
      </w:r>
    </w:p>
    <w:p>
      <w:pPr>
        <w:pStyle w:val="Normal"/>
        <w:bidi w:val="0"/>
        <w:jc w:val="center"/>
        <w:rPr/>
      </w:pPr>
      <w:r>
        <w:rPr/>
        <w:t>by Nicholas J. Leon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View/24 is an utility I wrote to view the direct 24-bit output files from the Ray Tracers I love to use. It was created directly for PVRay, DBKTrace and Vivid but it should view any graphic program's output as long as it's in Uncompressed Targa 24-bit format OR Alias Research's (?).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ab/>
        <w:t>PVRay and DBKTrace both allow output in Uncompressed Targa 24-bit format. Vivid's native output file format is also 24-bit. This utility allows you to directly read and display those files on your Diamond SpeedStar HiColor. Though I wrote View/24 with SpeedStar's in mind, any video board based on the ET-4000 with the Sierra HiDAC should be able to handle this utility with no problem. If you have a HiColor board (or even a TrueColor board) and you would like me to incorporate it into the program, drop me a line with the programming information necessary and I'll try to incorporate it. For your efforts, I will send you a Registered Copy of View/24 and consider you to be a Beta Tester of mine (you'll get free updates from time to time and new utilities as I write them). The information I need to write a new driver is this: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both"/>
        <w:rPr/>
      </w:pPr>
      <w:r>
        <w:rPr/>
        <w:t>1) Paging mechanism. What port controls the paging register? How is the register organized? Are there separate Read/Write pages? How are they accessed?</w:t>
      </w:r>
    </w:p>
    <w:p>
      <w:pPr>
        <w:pStyle w:val="Normal"/>
        <w:bidi w:val="0"/>
        <w:jc w:val="both"/>
        <w:rPr/>
      </w:pPr>
      <w:r>
        <w:rPr/>
        <w:t>2) Based address of the Video Memory (most likely A000:0000)</w:t>
      </w:r>
    </w:p>
    <w:p>
      <w:pPr>
        <w:pStyle w:val="Normal"/>
        <w:bidi w:val="0"/>
        <w:jc w:val="both"/>
        <w:rPr/>
      </w:pPr>
      <w:r>
        <w:rPr/>
        <w:t>3) Size of the Page Frame (most likely 64k for one page, 32k for two-page designs)</w:t>
      </w:r>
    </w:p>
    <w:p>
      <w:pPr>
        <w:pStyle w:val="Normal"/>
        <w:bidi w:val="0"/>
        <w:jc w:val="both"/>
        <w:rPr/>
      </w:pPr>
      <w:r>
        <w:rPr/>
        <w:t>4) Organization of the Video Memory. How are the RGB combinations laid out in memory?</w:t>
      </w:r>
    </w:p>
    <w:p>
      <w:pPr>
        <w:pStyle w:val="Normal"/>
        <w:bidi w:val="0"/>
        <w:jc w:val="both"/>
        <w:rPr/>
      </w:pPr>
      <w:r>
        <w:rPr/>
        <w:t>5) How do I detect for the presence of this video board?</w:t>
      </w:r>
    </w:p>
    <w:p>
      <w:pPr>
        <w:pStyle w:val="Normal"/>
        <w:bidi w:val="0"/>
        <w:jc w:val="both"/>
        <w:rPr/>
      </w:pPr>
      <w:r>
        <w:rPr/>
      </w:r>
    </w:p>
    <w:p>
      <w:pPr>
        <w:pStyle w:val="Normal"/>
        <w:bidi w:val="0"/>
        <w:jc w:val="left"/>
        <w:rPr/>
      </w:pPr>
      <w:r>
        <w:rPr/>
        <w:t>Also, if you'd like a file format added, contact me and tell me the structure of the file and I'll get it working for you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Usage of View/24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Using View/24 is very simple, the syntax is simple "V &lt;filename&gt;". View/24 will attempt to correctly identify the type of file it is reading and will read it. View/24 currently defaults to the resolution of 800x600x32k but I will add switches in the future to allow you to select the resolution you'd lik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View/24 requires that you have the VESA extensions loaded before executing it. Use the VMODE.EXE program that was provided by Diamond with "VMODE VESA" 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View/24 is SHAREWARE. If you continue to use it beyond the 30-day evaluation period, you must send $10.00 to: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Nicholas J. Leon</w:t>
      </w:r>
    </w:p>
    <w:p>
      <w:pPr>
        <w:pStyle w:val="Normal"/>
        <w:bidi w:val="0"/>
        <w:jc w:val="left"/>
        <w:rPr/>
      </w:pPr>
      <w:r>
        <w:rPr/>
        <w:t>1702 Pineview Road</w:t>
      </w:r>
    </w:p>
    <w:p>
      <w:pPr>
        <w:pStyle w:val="Normal"/>
        <w:bidi w:val="0"/>
        <w:jc w:val="left"/>
        <w:rPr/>
      </w:pPr>
      <w:r>
        <w:rPr/>
        <w:t>Randleman, NC  27317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ab/>
        <w:t>When you register your copy, you'll receive the newest version of View/24 on disk (please specify 3.5" or 5 1/4") and at least 1 year of updates. You'll also receive free copies of other utilities I have written and are cleaning up for public usage.</w:t>
      </w:r>
    </w:p>
    <w:p>
      <w:pPr>
        <w:pStyle w:val="Normal"/>
        <w:bidi w:val="0"/>
        <w:jc w:val="left"/>
        <w:rPr/>
      </w:pPr>
      <w:r>
        <w:rPr/>
      </w:r>
    </w:p>
    <w:p>
      <w:pPr>
        <w:pStyle w:val="Normal"/>
        <w:bidi w:val="0"/>
        <w:jc w:val="left"/>
        <w:rPr/>
      </w:pPr>
      <w:r>
        <w:rPr/>
        <w:t>Enjoy!</w:t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1584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UnknownStyle1">
    <w:name w:val="Unknown Style: 1"/>
    <w:basedOn w:val="Normal"/>
    <w:next w:val="Normal"/>
    <w:qFormat/>
    <w:pPr>
      <w:numPr>
        <w:ilvl w:val="0"/>
        <w:numId w:val="1"/>
      </w:numPr>
      <w:outlineLvl w:val="0"/>
    </w:pPr>
    <w:rPr/>
  </w:style>
  <w:style w:type="paragraph" w:styleId="UnknownStyle2">
    <w:name w:val="Unknown Style: 2"/>
    <w:basedOn w:val="Normal"/>
    <w:qFormat/>
    <w:pPr>
      <w:numPr>
        <w:ilvl w:val="1"/>
        <w:numId w:val="1"/>
      </w:numPr>
      <w:ind w:left="360"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