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CE.EXE       PV-Trac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CEV.EXE      Vivi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BirdWare product by Dan Farmer ("Its as free as a bird!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actually, you *could* send me some money to get a math chi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still be ch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right Dan Farmer, 1991.  All rights reserved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irdWare Softwar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001 E. 80th St. Apt#102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loomington MN 55425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thor can be reached for comment on the "You Can Call Me Ray" BBS 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icago (708)358-5611, a great raytracing-specific bulletin board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n CompuServe as ID#70703,1632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the usual legal disclaimers pertaining to everything under the su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arding the use of this software are true with this program, also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author is not responsible for anything whatsoever, whenever. 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gram is freely distributable,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program may NOT be sold for any amount without permission of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thor.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hat is T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E (T_he C_olor E_ditor) is a tool for previewing and design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clusion in raytrac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CE in this document refers to both the T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EV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lor file for the PV-Trace version is "colors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lor file for the Vivid version is "color.v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/ Command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E looks for your defalut color file in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tell it to look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ways in which you can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You can set an evironment variable to the path of the colo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PV=C:\PV\DATA\COLORS.DAT      (PV-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VIV=C:\VIVID\\COLOR.VC        (Viv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You can tell TCE on the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E d: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E mycol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You can simply run TCE.  If it doesn't find the default col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urrent directory, and you haven't specified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above two methods, TCE will simply prompt you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filename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uch to it, I suppose.  You may use either the keyboard,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mouse, or both.  The keys used to operate the vari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 marked on the gui buttons, but here is a list of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G or B (Upper Case)    Increase Red, Green, o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g or b (Lower Case)    Decrease Red, Green, o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                     Darken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                       Lighten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                   Clear all values to white,gray,or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                   PreView color on a shaded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                    Save/Write the color to COL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(= works, too)         Toggle Fast/Slow step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                  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                      Specify new Input/Outpu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mouse, you can also preview by click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/Creating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color definitions will NEVER be over-written by T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, however, scroll to a color in the file and then modif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ve it with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 / Course Tu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tartup, changes are stepped by +/- 0.01, so you can make very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 hue or saturation, but at the same time, it may seem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nothing is happening. Pressing the + key will toggle to a 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changes are stepped +/- 0.10.  A panel in the lower righ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"Fast" or "Slow" to show which mode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S"  key puts you into save mode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descriptive name for the new color.  Pressing &lt;ENTER&gt;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a name will abort the save operation and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lor editor.  You will also be prompted for an option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tored with the col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names are checked for duplicity, and you will be warn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color name has been found but at the same time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are never over-written.  The new copy will just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thank John Hammerton for adding the mouse suppor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ui screen is more than just a pretty face, and for th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g-shaded sphere in the preview window.  It's much, much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hacked sphere in earli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ytrac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ersistance of Vision" raytracer (PV-Trace) is an enhan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KBTrace, and is being developed and maintained by a group of volunt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oes by the name of "PV Team" on CompuServe COMART forum (GO COM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-Trace is a highly portable raytracer that is currently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Trace is freeware, not shareware or crippl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tto: "It's free, and well worth the pric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Trace is available on CompuServe (tm) (GO COMAR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You Can Call Me Ray" BBS in Chicago (708) 358-56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KBTrace was a superb ray tracing program written by David K. 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aron Collins that has now been donated to the PV-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vid is anoter excellent raytracer, this one written by Stephen B. C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vid is freely  distributable "begger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hen Coy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hen C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205 NE 13th Pl.  #2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leview, WA 98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w-beaver!ssc-vax!c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closed executable, TCE.EXE has been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EXE.EXE Version 0.91 by Fabrice Bell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