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OVMenu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 Driven User Interface For The 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POV-Ray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OVMenu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VMenu Is FreeWare From The Graphics WorkSh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(c) Dennis Dodd, 08 Aug 1992,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 Support &amp; Inquires: (901) 458-9456 * USR d.s. * FidoNet 1:123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tart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&amp; Copyright Notice 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&amp; Hardware Requirements 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In The Archive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POVMenu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Structure 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eration 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10 - Convert To GIF)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creen Options 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POVMenu 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redits 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losing Thoughts 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History 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START - FOR THE IMPATIENT POWE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one of those kinds who hates to read documentatio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fully this page will get you g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Begin with a copy POV-Ray installed in the directory structur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 in the POV-Ray v1.0 docs, page 10.  If you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s different than this example, then you will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 into this document and set the menu configuration scre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with your directory structure, sorr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reate a new directory off of the \POVRAY directory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MAGE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Install the files contained in the POVMenu archive in the \POV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Run the MAKEBAT program.  Supply the hard drive lett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V-Ray run directory name ('\POVRAY' normal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Make sure that the '\POVRAY' and the '\POVRAY\UTIL'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he DOS path and re-boot your system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Fire up POVMenu by typing POV and [ENTER]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Press ALT-F1 and fill in the following fields with the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The name of the .POV file you would like to Edit/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The name of the POV-Ray executable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The name of the image processing program used to 'touch 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ext to your final GIF files (IMPRO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Your favorite file browser (LIST.C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Your favorite GIF file viewer (VPIC or CSh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 The name of your favorite hard disk manager utility (Q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Tree, etc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 The name of your text editor (Qedit, Multi-Edit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 The name of the image processor used to convert from TARG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.  You have two choices here: 'PL' (PicLab) and 'ALCHEM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age Alchemy).  If your using something el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F10 menu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 The options you like to pass to Alchemy when convert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.  (If you use Alchemy!  Otherwise, ignore i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 Press [ESCAPE] to save the configuration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)  Enjoy POVMen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gone to the trouble and expense to download this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reading this document, then you are probably frustra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command line driven user interface that the Persis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sion raytracer provides.  POV-Ray is a *GREAT* raytracer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 can get very confusing, especially for a new c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iscovered POV-Ray during January of 1992.  In the month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I rendered a bunch of files using a series of crude B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wrote to take a little of the pain out of the EDIT/VIEW/REND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-TO-GIF process.  After a few months of this I decided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to be a better way to interact with this wonderful program.  So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write a simple but useful menu driven interface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e on top of POV-Ray and call it with command lines instruct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ll of the basic steps needed during the creation of a pi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command lines passed to POV-Ray allowing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 POVMenu to suit your personal tastes and nee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started out as a goofy little program that I wrot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 that turned out to be indispensable when running POV-R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ular basis.  I *DO NOT* claim to be a guru programmer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tch of the imagination, but the damn thing works, and works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f you don't ask too much of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OVMenu helpful, let me know!  If you find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, tell me and i'll wire it into the program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it's a piece of crap, then delete it and save yourself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' of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 like to contact  me, please do!   I may be  reach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la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BBS: The Graphics WorkShop BBS,  Memphis  T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01-458-9456 - USR dual standard (HST/v.32/v.42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nnis Dodd,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hics Alternative BBS, 510-524-2780 (2400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all Me Ray BBS, 708-358-5611 (v.3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idoNet netmail at 1:123/57, or the FidoNet graphics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901-323-8183 (use your common sense, I work a day job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POVMenu  may always be FREQed from 1:123/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agic name 'POVMENU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&amp; 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pirit of Persistence of Vision, POVMenu is copyrigh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.  This mea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gal b.s. mode 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 are free to use POVMenu for your own personal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Please propagate POVMenu by uploading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or sharing a copy of it with a fri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Use the program at your own risk!  The only thing tha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ntee POVMenu to do is occupy disk space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ways maintain reliable backups of your hard drive(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in case something goes wro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I retain all rights to the program.  You may not hack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engineer, or otherwise fornicate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ables 'POVMENU.EXE' or 'MAKEBAT.EXE'.  You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edit or modify the DOC file included in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The original distribution archive must be left int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undisturbed.  The original archive is packag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 free ARJ security envelope.  You may not repack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MENU in an alternate archive format such as ZIP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ZH.  The contents of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 may not be altered in any way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'ads' for your BBS to the archive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extraneous files.  You may not change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re displayed when the file is de-archi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- You may not charge money for POVMenu (beyond a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e not to exceed $5.00 U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- You may not include POVMenu in any commercial, sharewar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freeware product without the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gal b.s. mode of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enough of t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&amp;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POVMenu, and take advantage of all the functions provided,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external programs are needed.  These programs are summa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opy of the POV-Ray executable (required).  You are d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water without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text editor capable of receiving the file name to 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alling command line such as QEdit, Multi-Edit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mage processing program that may be used to 'touch up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/or add text your GIF files, such a IMAG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mage processing program capable of converting 24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A files to 8 bit GIF files, such as Image Alchem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La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GIF file viewer such as VPIC or CSh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File browser utility such as LIST.C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hard disk management utility such as QDos or X-Tr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POV-Ray utility C-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POV-Ray utility C-Map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POV-Ray utility Co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POV-Ray utility POVsca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programs should be installed on your hard dr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that are on your DOS path (like \UTIL or \BIN).  A f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MUST be installed in specific directories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-Ray utilities).  This is noted in this document when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wise, if your system will run POV-Ray, it will run POVMen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provides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all programs from recursive batch files.  Effect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*ZERO BYTES* in memory overhead to 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text editor with the current .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2 'QuickView' modes, allowing you to render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using the crude HSC color selection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V-Ray.  2 resolutions are provided: 160x100 (1/4 scree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320x200 (full screen).  These pictures look pretty ba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they are great for verifying that the basic col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, and placement of the objects in your sce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le.  Support provided for the -d0H display op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i-Color direct to screen rende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image processor (IMPROCES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ing you to perform post processing on your final p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or to create GIFs used for image m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pic file viewer (VPIC, CSHOW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you can admire your GIFs (and show them off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ends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POV-Ray and renders your final product.  A variet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are provided allowing you to control most asp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output file, such as anti-alias on/off and threshol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dering quality, output file type, etc.  Four resolu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provided: 320x200, 640x480, 800x600, and 1024x76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image processor (IMAGE ALCHEM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LAB) and converts your Targa files to GIF.  You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ny command line you wish (Image Alchemy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Vern D. Burg's LIST program with all of your .P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sample .POVs, or INClude files loaded and read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.  Great for doing a quick search through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with POV-Ray for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your favorite hard disk manager program (Q-Do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Tre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the C-Render program.  Allowing you to drop 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 that elusive color/lighting combination that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oking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the C-Mapper program.  Allowing you to desig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ect color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the Coil program.  Allowing you to create cool obj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for use in your POV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Calls the POVScape program.  Allowing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ctial landscapes for use in your POV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Provides a HELP function that displays the QUICKREF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NCLUDED IN THE POVMenu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VMNU10.ARJ archive should yield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VMENU.EXE     &lt;-- The menu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.DAT     &lt;-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BAT.EXE     &lt;-- Creates the POV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VMENU.DOC     &lt;-- The DOC file you are reading now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ME.1ST     &lt;-- Misc. notes about this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VMNU10.ARJ file was created using the ARJ security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.  When de-archiving, if ARJ does not report a clean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rged to seek an original copy of the arch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allows you to define the directory path names that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ts needed to run POV-Ray may be found in.  The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structure as defined in the POV-Ray version 1.0 manual (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OOT --- \POVRAY --+-- 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this directory structure established on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the various files installed as recommended in the POV-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doc's before installing POV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dd one additional directory (IMAGES)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use POVMenu.  Your final directory structur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ROOT --- \POVRAY --+-- \IMAGES  &lt;--- add this 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+-- \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additional directory by moving to the '\POVRAY'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 command at the DOS prompt: 'MD IMAGES'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ENTER]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files from the POVMENU10.ARJ archive in the '\POVR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MAKEBAT.EXE program.  This little program asks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the drive letter and directory name that POV-R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.  This program writes the POV.BAT that call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After running MAKEBAT, you should delete it, as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urther need for it.  The POV.BAT file created by MAKEB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             &lt;-- Hard drive POV-Ray is install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POVRAY     &lt;-- Directory that POV-Ray i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V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'\POVRAY' and the '\POVRAY\UTIL' directorie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ath and re-boot your system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tep in the installation procedure involves config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for use in your environment.  Start POVMenu by typing 'POV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and press [ENTER].  The menu should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ress ALT-F1 and the configuration screen should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t a time, edit each of the field numbers shown below,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data for your system.  See the section o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PTIONS for 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The name of the .POV file you would like to Edit/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The name of the POV-Ray executable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 The name of the image processing program used to 'touch up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dd text to your final GIF files (IMPROC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 Your favorite file browser (LIST.CO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 Your favorite GIF file viewer (VPIC or CSh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)  The name of your favorite hard disk manager utility (Q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Tree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)  The name of your text editor (Qedit, Multi-Edit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)  The name of the image processor used to convert from TARGA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.  You have two choices here: 'PL' (PicLab) and 'ALCHEMY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age Alchemy).  If your using something else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the F10 menu pic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)  The options you would like to pass to Alchemy when conve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F (If you use Alchemy, otherwise, ignore it!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)  Press [ESCAPE] to save the configuration an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aving this information, POVMenu is ready for us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each directory is explain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' directory contains the POV-Ray excitable, DOC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ssorted goodies.  Install the MAKEBAT.EXE and POVMENU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from the archive) into thi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INCLUDE' directory should contain all the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version 1 release of POV-Ray. (i.e. COLORS.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URES.INC, SHAPES.INC, etc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IMPORTANT TIP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LUDE files that are defined in your .POV files *MUST*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'\POVRAY\INCLUDE' directory, or POV-Ray will repo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(include file not fou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SAMPLES' directory should contain all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OV files included in the version 1 release of POV-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SCENES' directory will hold all of the .POV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\POVRAY\UTIL' directory should contain all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s in the version 1 release of POV-Ray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C-Render, C-Mapper, Coil, POVScape, and any other POV-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you may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ARGA/RAW/DUMP and GIF files created during the ren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sion processes will be placed in the '\POV\IMAG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is also the directory that the imag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directed to run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names of these directories to suit yourself (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bother?).  The above directory example is setup i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that comes with POVMenu.  If you insis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ath names to anything that you like. 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ing the CONFIGURATION SCREEN OPTIONS for 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 new comer to POV-Ray, I  suggest that you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s shown above, and install the various file se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directories.  If you are a seasoned veteran, then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s on the configuration screen, and enjo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 IMPORTANT TIP 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'\POVRAY' DIRECTORY IS ON THE DOS PATH!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due to the manner in which the POVMenu program inter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.BAT files that animate it.  See your DOS manua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know what the DOS 'path' is and how to set it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unitizes the 'POVRAY.DEF' feature in POV-Ray to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to the executable.  When any of the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selected (F2, F3, &amp; F6 thorough F9) a file named POVRAY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in the POV-Ray run directory, and a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written into this file.  Then, POV-Ray is ca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V Executables Name] POVRAY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OVRAY POVRAY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method will override any options set up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(i.e. SET POVRAYOPT=...).  See the sec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METER FILE in the POV-Ray docs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POV-Ray interacts with the POVRAY.DEF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VMenu is launched from the DOS prompt by typing 'POV'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The menu should appear on your screen.  Actions are selec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'F' key associated with the desired menu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description of the menu functions are presen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EDIT POV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your text editor with the current .POV file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must be found in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3 (Scene File Dir) or in \POVRAY\S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QuickView 160x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QuickView 320x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POV-Ray with a command line causing the current .PO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o be rendered directly to the screen using the primi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SC method for color selection that is built into the IB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POV-Ray.  The desired VGA chip set option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nfiguration screen, field 12 (QuickView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.  Using the default of 0 (zero) should work mos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.  See the POV-Ray docs on command line option -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below (CONFIGURATION SCREEN OPTIONS, field 18)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find these options useful when I'm working on a sce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to verify the basic shape, texture, and placement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s I have defined in my .POV file.  The F2 op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 a 160x100 picture (1/4 screen @320x200) and the F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ill render a 320x200 picture (full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command line used when calling POV for a Quick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on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Imag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age File DIR) and calls the program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8 (Image Processor Pgm Name)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y when you need to touch-up a picture after convers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output format.  (Normally .GI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- View GI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mage File DIR) and calls the program defined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0 (GIF Viewer Pgm Name).  Allows you to view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derful raytrac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- Render 320x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Render 640x4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Render 800x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Render 1026x7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group of menu picks will call POV-Ray with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ausing the current .POV file to be rendered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.  These picks are typically used to creat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TARG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several items on the configuration scree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fect the command line passed to POV-Ray when rende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6 (Anti-alias Y/N), field 15 (Anti-alias Threshold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17 (Rendering Quality), and field 19 (POV O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).  See the POV docs on the command line options +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q, and +f; and the section below (CONFIGURATI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) for furthe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 format during rendering is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19 (POV Out File Format).  The 3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s are [t]arga, [r]aw, and [d]ump.  The only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POVMenu is the TARGA file format.  If your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w or Dump, then the F10 pick (Convert to GIF) is usel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of the command line used when calling POV-Ra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 rendering is displayed on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Convert to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folks that are running the IBM port of POV-Ra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GIF format as their final file format. 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-Ray will not output directly to GIF, the POV-R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RGA) must be converted using a separate image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capable of 24 bit TARGA to 8 bit GIF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the current version of POVMenu supports th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wo programs to convert the TARGA files created by POV-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Fs.  These programs are Image Alchemy (ALCHEMY.EXE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(PL.EXE).  I have used both, and found that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has it good points and bad points.  Some sce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ter converted by PicLab, others are handled bett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chem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is public domain software from Lee Daniel Crocker &amp;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ne Soup Group and is a truly GREAT program (the pric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o!).  Image Alchemy is share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made Software.  Alchemy's price is a little steep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worth it considering all the things it will do. 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ing to be converting to GIF a lot, you will want to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chemy.  (The unregistered version will only work with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ss than 640X480 in siz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ion taken when the F10 pick is asser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depends upon the entry in configuration field 13 (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Pgm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figuration field 13 is set to 'ALCHEMY'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on is ta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command line is built tha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GIF Conversion Pgm Name] + [POVFILE.TGA] 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POVFILE.GIF] + [GIF Conversion Option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ALCHEMY MYFILE.TGA MYFILE.GIF -o -ds -8 -2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^^^^^^ ^^^^^^     ^^^^^^     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|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+-----+-----+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 field 13    Config field 1     Config field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 line is written into a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transferred to this batch file,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CHEMY to convert the TARGA file to a GIF fi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ALCHEMY terminates, control returns to POVMen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Main menu re-appears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onfiguration field 13 is set to 'PL' (PicLab)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action is tak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of all, a command file is creat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ins the proper commands and filenam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use PicLab to convert the desired TARGA file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F.  When PicLab is called, the DOS redire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used causing PicLab to accept it's input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instead of from the keyboard as it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.  See your DOS manual if you do not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cept of redir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icLab command file is named PLCVT.CMD and loo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LOAD MYFILE.TGA  &lt;-- load input TARG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PAL           &lt;-- build GIF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P               &lt;-- map the new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AVE MYFILE.GIF  &lt;-- save the image to a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T              &lt;-- all do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, a command line is built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el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GIF Conversion Pgm Name] + "&lt;PLCVT.CMD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: PL &lt;PLCVT.C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^ 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+--- Hard wired in POV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      (DOS redire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 field 13       PLCVT.CMD as inpu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command line is written into a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transferred to this batch file, caus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Lab to read it's input from the file PLCVT.CM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be able to watch PicLab run as it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ough the motions of converting the fil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Lab terminates, control returns to POVMenu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Main menu re-appears on you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ample convert to GIF command line is always display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 of the configurati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all of the above processing is carried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irectory specified in configuration field 6 (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).  This is the directory that POV-Ray is instru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uild it's TARGA files in, and is als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Fs are built in.  For this scheme to work, Alchemy and/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*MUST* be on the DOS path or in the \POVRAY\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the above explanation is not too confusing, I apolog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it is.  I found this function very hard to accomplish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program like POVMenu.  I had an even harder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ing how it works in simple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final note about F10, if you are using another progra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your conversion to GIF (besides Alchemy or PicLab)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me and I'll be glad to add it to POVMenu. 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ment is that the program must be able to accept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from the DOS command line or via redirection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 -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 the configuration file editor. 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FIGURATION SCREEN OPTIONS" for furthe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2 - List PO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cene File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o the Scenes directory and view your .POV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3 - List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ample File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o the Samples directory and view the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pplied in POV-Ray wit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4 - List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 File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move to the Include file directory and view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with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5 - Disk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bout everyone has a favorite disk management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QDos or X-Tree.  This menu pick transfers control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specified in configuration field 11 (File Utility Pg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copy files, move files, delete fil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having to exi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6 - C-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\POVRAY\UTIL directory and calls the C-Ren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C-Render can be used to design custom tex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7 - C-Ma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\POVRAY\UTIL directory and calls the C-Map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C-Mapper can be used to design custom color ma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8 - Co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\POVRAY\UTIL directory and calls the Co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Coil can be used to create POV-Ray includ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ve interesting coil sha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9 - POV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\POVRAY\UTIL directory and calls the POV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POVscape can be used to create POV-Ray includ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render fractial landsca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F10 - HELP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s to the directory specified in configuration field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OVRAY Run Dir) and calls the program li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eld 9 (File Viewer Pgm Name) with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'QUICKREF.DOC' specified.  This provides an on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of sorts.  I found it to be very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F1 on the main menu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.  This screen allows you to store a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determines how POV-Ray will work, what the current .P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, and the path names to the various directories u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written to disk, and is re-loaded each time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.  This means that the configuration settings are 'remembered'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s divided into two are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area displays the current configuration setting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rea is divided into two sub-areas.  The left sid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ath name information.  The right sid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ing options and the promp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area displays sample command lines used when calling POV-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QuickView or final TARGA rendering.  It also shows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used to call your image processor when converting to GIF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ommand lines will change each time you edit a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 the changes just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pologize if this screen is too busy.  That's just the way it 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I will probably break the configuration up into multipl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next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19 items or 'fields' on the configuration scree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identified with a 'field number' that appears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description and is delimited with the ')' character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ontents of a field, enter the field number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TER].  The selected field will hi-lite and then you ma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to the field.  Full edit capability is provided (.i.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delete, home, end, etc.). Press [ENTER] when do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-lite will return to the prompt area, the command line displa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, and the newly entered data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When the hi-lite is in the prompt area, press [ESCAPE]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urrent settings and return to the menu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description of each configuration field is give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urrent POV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OV file that you wish to edi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 here.  This is the file name that will be pas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editor for the F1 (Edit POV File) menu pick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the input filename passed on the command line when do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view or re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specified here is first looked f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S directory.  If not found there, then POVMenu look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ENES directory.  If the specified file is not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, then it is assumed you are starting a new .POV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prompted if you wish to create the new fil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wer YES, then a new file is created in the SCE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nd it will contain a single comme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ing the new file name.  You may then edit, quickvie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nder a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"CHANGEME.POV" until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V-Ray Run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the POV-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itable may be found.  Defaults to '\POVRAY'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cene Fil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the .PO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by are kept.  Defaults to '\POVRAY\SCENES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Include Fil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 full path  name to  the directory  wher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files may be found (i.e. COLORS.INC, SHAPES.INC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URE.INC etc...).  Defaults to '\POVRAY\INCLUDE'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Image File 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full path name to the directory where all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files will be placed when created by POV-Ray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ere your TARGA files will be creat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 a final image.  Default to '\POVRAY\IMAGES'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rectory is created by you when installing POV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POV-Ray Excit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OV excitable that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This is the program name specified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POVMenu calls POV-Ray to render or quickview.  (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command lines on the configure screen).  Defaul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OVRAY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Image Processor Pg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image processing program her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program that will be called when the F4 (Im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) menu pick is selected.  POVMenu will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 specified in  field  6  and  then  call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entered in field 8.  Defaults to 'IMPROCES'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File Viewer Pg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file browser utility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here.  This name is passed on the command line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F2, ALT-F3, ALT-F4 (List POVs, SAMPLES, INCLUDES)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s are selected.  Defaults to 'LIST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) GIF Viewer Pg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favorite GIF file viewer utility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ame is passed on the command line when the F5 (Vi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s) menu pick is selected.  Defaults to 'VPIC'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File Utility Pg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favorite hard disk management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(such as Qdos or Xtree).  This program name is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ALT-F5 menu pick is selected.  Defaults to 'Q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QDos)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) Text Editor Pg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your favorite text editor here. 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specified when the F1 (Edit POV file) menu pi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selected.  Defaults to 'Q' (i.e. Qedit)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) GIF Conversion Pg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name of the program that you wish to use to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images from the TARGA to the GIF format.  This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s specified in the command line built when the 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(Convert to GIF) i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Menu currently supports 2 image processors for the conv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IF function: Image Alchemy and PicLab. 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details the operation of the F10 menu pick for 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valid entries here: 'ALCHEMY' and 'PL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ALCHEMY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) GIF Convers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formation entered her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built when calling ALCHEMY to convert to the G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via the F10 (Convert to GIF) menu pick.  These 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ly in effect if field 13 is set to 'ALCHEM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-o -g -ds -8 -c256' if not changed.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should work fine if your using Image Alchem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your TARGA files to GIF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) Anti-alias T-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field 16 is set to Yes, the value entered here is pa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anti-alias threshold when rendering (i.e. +a0.2)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V-Ray docs for further info on the +a command line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s to '0.2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) Anti-alias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Yes/No question determines whether or not anti-ali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in effect when rendering (F2, F3, and F6 through F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menu).  See the POV-Ray docs for further info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a/+a command line parameters.  Defaults to 'No'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) Rend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eld determines the value passed in the -q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when rendering.  The valid entri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one through nine (1-9).  See the POV-Ray doc'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 on the -q command line parameter.  Defaul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9'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) QuickView Displa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entered here is used to build th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specification when the F2 &amp; F3 (QuickView)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ks are selected.  See the POV-Ray docs for further info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-d command line parameter.  Defaults to 0 (zero) if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work most of the time unless you have an off b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set on your VGA card, or you wish to use the new Hi-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ptions.  Please note that the '+d0H'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upported, providing direct to screen Hi-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dering when used with display cards that support this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) POV Output F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 entered here will determine the file forma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nal product will be rendered in.  See the POV doc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 on the +f command line option.  Defaults to 't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ARGA) if not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 TARGA format is the only output fil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by the F10 (Convert to GIF) menu p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WITH POV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CAUTION!  POVMenu has very little error trapping built in. 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verify that the path names and programs specifi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creen exist.  It trusts that you have entered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It will blindly call the program names an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you enter.  If they are incorrect, there are no harm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, other than the menu picks may not function proper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formation is specified on the configurati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enu pick does not appear to work correctly, check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to the associated fields on the configuration screen. 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tty good bet that you 'fat fingered' some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people (including myself) have used POVMenu with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.  We found it to be error free (if set up correctly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orks quite reliably.  If you have problems with i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me and I will do what I can straighten it out.  If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that my code is broke, I'll fix it and send you a new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programs are mentioned in this document.  I felt lik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give credit to their copyright holder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-Ray is copyrighted by the POV-Ray development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Edit is copyrighted by Sem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Edit is copyrighted by American Cybernet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PROCESS is copyrighted by John Wag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 Alchemy is copyrighted by Handmad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Lab is public domain software by Lee Daniel Crocker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one Soup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PIC is copyrighted by Bob Montgom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how is copyrighted by Bob Berry, Canyon State Systems &am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.COM is copyrighted by Vernon D. Bur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Dos is copyrighted by Gazell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Tree is copyrighted by the X-Tree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Render is copyrighted by SoftTron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-Mapper is copyrighted by SoftTron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il is copyrighted by W. D. Kir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Vscape is copyrighted by John Stanl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d nothing to do with the creation of any of these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no rights to them.  If you use any of these program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please register the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!  I almost forgo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VMenu v1.0 - The Menu Driven User Interface For POV-Ray     Page 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is a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LOSING THOU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represents the desires of a small group of people. 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number of people start using the program, that will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roblems with POVMenu, please let me know.  If you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new menu pick, or a change in an existing one, please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.  This is the only way that POVMenu will mature into a tru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some interests in POVMenu from the IBM POV-Ra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, I will clean the program up, add error trapping, and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s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un with POVMenu, and happy trac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AUG 92 - version 1.0.  First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 POVMENU.DO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