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sajous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aron Caba and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orth every cent that you payed for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reaks when you use this, I'll refund 10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Other than that, I will not be held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sajous causes any damage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generates 3-D Lissajous patterns for output into 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format.  A Lissajous pattern is a period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erated using sines and cosines as a function of time.  (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 Didn't think so)  If you want to know how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gain some insight as to why the patterns turned o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, see the 'How it Works' section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tput format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vid ray tracer (Ver. 1.0, Copyright 1989-1992 Steph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sistence of Vision (PoV) ray tracer, Versions 0.5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Copyright (c) 1992 POV-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nect the Dots Smoother (CTDS) (Ver. 1.6: 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By Trum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w format:  just the (x,y,z) 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ssaj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in parts to Lissajous, the Editing/View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File Output screen.  The E/V screen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rameters and view the figure genera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On the Data File Output screen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/viewing screen is the first thing you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The generation parameters are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viewing window is the empty window, an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ssage window.  The equations used to generat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in the left window also.  (This sh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en you use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issajous uses a RIGHT handed coord system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screen, the axis you don't see is point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description of each generati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positive integer that controls the over 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igure.  If R is set to 100, no coordin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+/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variables that affects generation: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iod of the equations, changing the figur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sitiv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A variable, but it is used in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X, Y, Z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xponents in the generation functions.  The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x, y, and z coordinate equation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integer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phere Ra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size of the spheres that make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Positive int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# of Sph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say how many spheres/dot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igure.  The more spheres you have, the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, but at the expense of a longer t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 (X,Y,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iewing perspective to the x, y, or z axi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get a good look at w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ethod (1-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which set of generating functions to 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w it Wor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gure, edit the parameters to something prom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hit PageDown, or use the arrow keys to go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ageUp key will take you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ood looking pictures, it is advisabl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to have A and B be multiples of some common fa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ratio such as 4:5, 1:3,  etc.  Also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pend on what A and B are explicitly, only o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 (except for algorithm 4, I think).  So, if the do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very spread out around the figure, try multipl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oth A and B by the same factor.  (ie:  if A=4 &amp; B=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=8 &amp; B=10 or A=2 &amp; B=2.5)  If you do this a couple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will spread themselv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note, if you use the CTDS or the Smooth Vivi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Data File Output below), you can probab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heres generated by a factor of 2 (maybe even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 relatively smooth look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Generally, the closer the ratio A/B gets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spheres you will need to resolve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r 'viewing position' in the view window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00, so if you set R to 300 or greater,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.  Don't worry:  even though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s weird, the output files will b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heres are drawn, the message window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ished:  [O]=Output script  [R]=Rotate  [CR]=More  [ESC]=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 to the Data File Output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rotate the figure.  Simply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rotation at the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now as &lt;Return&gt; and &lt;Enter&gt;.  This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ut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ipt file type:  [P]oV  [V]ivid  [C]TDS  [R]a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what format you want the output file in: PoV, Vi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DS or Raw.  After that, input a file name, up to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file extension will be add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ive what version of PoV you are using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for the number of colors to use. 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, input either a declared color constant (eg. C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, DarkOrchid, etc) or input your own RGB colo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you would in a PoV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v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2 options at this point:  [S]mooth or [B]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oth:  This will produce CTDS style output for Viv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phere will be connected to the two next to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, to give the impression that the figure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ded:  This will just output the sphe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T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written immediately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wo options on the order of the 'raw' coordin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t data on:  View-[A]xis or [C]TDS style". 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the points in the same ord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'Editing and Viewing screen' i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st to closest, on the Z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DS style will sort the spheres in order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ce around the figure once.  (the las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be next to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ormat is simply a listing of th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all the generated poin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1.386734   -21.351656   -92.514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689098    20.799326   -91.82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817.685364  -569.559448    70.66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.990498   -20.077362   -91.11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8.279678    19.185160   -90.36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545330   -18.122829   -89.59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.144905    11.279497   -85.78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2.081665    -9.315856   -84.857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58359     7.953411  -998.96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^            ^            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 �            �� </w:t>
      </w:r>
      <w:r>
        <w:rPr/>
        <w:t>Z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 �� </w:t>
      </w:r>
      <w:r>
        <w:rPr/>
        <w:t xml:space="preserve">Y compon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X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Left 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is 11 characters wide with 2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 and Vivid files are written so they are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Just plug them into their respective raytracers,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.  If you don't like the default camer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, etc., then change them.  I just put tho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a novice could get qui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TDS files, be sure to use the /c option. 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nect the first and last dots, closing the figure. 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parameter do its job, it will be necessary to pu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5th to 10th sphere (or whatever you want), so 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useful bounding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use for the .RAW files right now, bu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 put them in, in case some other entreprene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decides that there is a use for it.  (It was easy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using an Etch-a-Sketch?  You had two knob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X position of the cursor, and the other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Now twist the X knob back and forth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nd right in a straight line.  Now if you twist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at the same time, you end up with a curv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areful, you could draw a pretty good circle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bs smoothly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patterns are generated in much the same fassio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tick to the 2-D here but the 3-D is simmala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does is move the X and Y knobs slowly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uilt in equations (see 'How it Works'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Y knob twice as fast as the X knob, you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-D, it is the same as above, but with another kn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ch-a-Sketch that moves the cursor toward and away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either need another hand, or a friend to try this one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-D Lissajous figure is created using 3 parametric equation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the x, y, and z coordinates.  These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sin and cos, so they are periodic,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epending on what values you enter.  The values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unctions are: a, b, and exponent_x/y/z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' is the parameter, and ranges from 0 to # of spheres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ordinate functions, by algorithm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cos(b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sin(a*t) * (sin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cos(a*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cos(b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cos(a*t) * (cos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sin(a*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sin(b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sin(a*t) * (cos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sin(a*t)^exponent_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/4 * (a * sin(2*(t-PI/13))^exponent_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/4 * (-b * cos(t)^exponent_y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  * (sin(a*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 * (sin(a*t) * (cos(a*t)^exponent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 * (sin(b*t) * (sin(b*t)^exponent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 * (sin(t)^exponent_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all I have to say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etc., please contact me 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Image BBS:  (612) 781-1720   ADEnet, CompuGF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ADEne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21 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 55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ron C. Ca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