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Ken Ca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Carlino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Ken Carlino reserves the right to make changes to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organizations.  Ken Carlino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, even if Ken Carlino or an agent of Ken Ca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DKB is a small utility for use with the DKBtrace Ray-Trac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a gif graphic image file and generate a DK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king it 3-D.  This utility started out as PCX2DKB bu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if in place of pcx as the input file format, mostly becaus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ore standard and easier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ixel encountered will be the background color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part of the object generated.  This first pixel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pixel in the image so make sure to leave some blank spac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in the gif file a cube will be created.  I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re found on a scan line then a cube will be scal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xis.  In addition a second pass will scaled the cube in the y ax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created will contain a DECLARED simple tex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 definition, and the object itself ( the entire gif imag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 ).  Light source and placing the DECLARED object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an optionally be  divided into smaller COMPOSIT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sted bounding shapes will be used for much faster render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limit the types of textures that can be used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nested bounding is turned off,  the object will be b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of the object will be 1 unit ( adjust it yourself and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depth also ).  Depth being SCALE in the Z-axis.  All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must be manually scaled, to aid in finding the bounding sha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{BS} is at the end of the SCALE lin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exist to smooth out corners and single pixe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ewer jaggies.  Overlapping disks are placed at all corners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ixels.  The smooth option will take a value 1 - 9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nit size used for corners.  Values of 1 and 2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iv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aximum number of cubes generated is 4000 which is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which is enough to slow down any system to a crawl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unding shapes used will be around 1300.  And if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hen the maximum number of total objects (cubes an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dkb [options] giffile datfile ( extension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- /S#   smooth level (#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N</w:t>
        <w:tab/>
        <w:t>use nested bound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ipt file generated can be very big a take a long time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useful for Creating Logos using fonts from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i-aliasing will help smooth out the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using the smooth option keep in mind that edges and single pix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lapped, thus expanded.  Also keep in mind that using the smoo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 more complex script file resulting in longe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Carlino can be contacted on the "You can call be Ray" BBS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(tm) 73447,1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Screenplay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2dkb.exe</w:t>
        <w:tab/>
        <w:t>-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2do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August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is an ray tracing program written by David K. B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and is available on CompuServe (tm) (GO COM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ou Can Call Me Ray" BBS in Chicago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ecoder code was taken from DKBtrace and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A. Bennett and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'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orporated, an H&amp;R Block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