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SVGA FLICK &amp; Groovi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rilobyt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80 of Trilobyte's SVGA FLICK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llions of bug fixes too numerous to men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Hercules Graphic Station support (1 use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ouse reg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ouse clutt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ubroutine line re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icon for more ic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labels in form [label]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parameter for scripts in format _ju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parameter for mouse and keyboard input form: _startsub....._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input in form </w:t>
        <w:tab/>
        <w:t>_keyin "k" label (must be insid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regions in form _region xlo ylo xhi yhi label (must be insid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turn parameter for breaking out of script form: _return num (num=er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1280x1024 anima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ESA 320x200 blanking in script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hang bug with getinm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</w:t>
        <w:tab/>
        <w:t>_cd n to script for controlling mscdex cd rom audio (n=track, 99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cript commen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mn command line for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0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1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2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3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4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5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uto-res for animations in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-fn command line for fading in/out (n = 1 fad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2 fade out, n = 3 fade 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use click to e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on-VESA command l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aximum animation size 53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scii 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imations off at the corr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s command line option for speed (e.g. play myflie.fli -s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l command line option for looping (e.g play myfile.fli -l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g command line option for staying in graphic mode onc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play back Groovie 0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rey Scale toggle with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processor type and uses processor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on uncompressed .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uminence control with Pgup/Pgdown keys (not on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ome key for returning back to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ith palette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ESA win.granula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RAM/EMS/FIL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.FLI limit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storing seek position on some .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320x200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s Station version uses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speed playback with 1-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from the program with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 Graphic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old 320x200x256 animations play in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other animations into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add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simple.  All you have to do is type "PLAY filename.F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PLAY scriptname.SSS", the program will try and detect the SVGA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and then start to play the animation in 640x480x256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generate .FLC's at this resolution include Autodesk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desk Anima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using the player, play the animation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free.  Play uses expanded memory to store the ani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anded memory you must first install a driver like EM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player from animating, press the Esc key, the playe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xt mode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ry the playback speed, press the keys 1-9 on the keyboard, press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speed saved 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uminence of the animation use the Pgup/Pgdown key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grey scale on/off press the Home key.  Useful for that ol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loops, use the -ln or /l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yfli.flc -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"myfli.fli" ten times.  The maximum number of loops is 6553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loo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from the command line, use the -sn or /s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yfli.flc -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"myfli.fli" at speed ten.  Speeds can b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 changing the video mode back to text once finished, use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g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myfli.flc -l10 -s10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"myfli.fli" ten times at speed ten and then stay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LA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.80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LAY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9.00 to Trilobyte.  The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LAY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LAY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byt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LAY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Trilobyt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LAY V.80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cripting program "Groovie", software support via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/fixes for 90 days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send a check, made payable to Tril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gon,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3) 899 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TO GET THE SCRIPT MAKER "GROOVIE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.  Non-U.S. customers please use International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30,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: R.LAND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72330,32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Trilobyte SVGA FLICK &amp; Groovi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for the pointer is stored in pointer.col, it is an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palette file.  This palette is remapped into new pal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a 32x32 pixel sprite.  The file format for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binary 1024 byte file, one byte for every pixel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a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Pro does not output such pointer files, it's possibl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to do this though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Tri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script must b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.flc -m0 -l3 - command li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 n - play track n on a audio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- put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jump label - jump to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rtsub - start an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keyin "k" label - look for key "k" (the k key), if pressed 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BE IN A STARTSUB - ENDSUB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gion xlo ylo xhi yhi label - if the mouse is in region xlo ylo xhi y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mp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IN A STARTSUB - ENDSUB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ndsub - end an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turn n - end and retur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con name - load a different icon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