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 The Dots Smoother (CTDS) v2.00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1-1992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ruman Brow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:  08/25/92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/11/92: PolyRay output added by Alexander Enzman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pologies are offered here at the onset if this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at confusing.  The author has attempted to make th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as clear as possible, however clarity and reality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Connect The Dots Smoother (CTDS) is a data file generator f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aytra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ce of Vision Raytracer (POV-Ray) - variou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id Raytracer - 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Ray Raytracer - 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about raytracing, or any of these raytracers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tracing forum on CompuServe (tm) (GO COM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Connect The Dots Smoother (CTDS) is freely distributabl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the copyright to the program, but authorizes free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es, networks, magnetic media, etc.  The distributor may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ve dollars ($5) U.S.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may not be used as part of any commercial package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guarantees or warranties with this program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for any damage or loss of tim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Many of the truly visually exciting images generated by users of PoV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are complex images comprised of dense series of spher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nature of a sphere, these images often tend to appear "bumpy"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 may be desirable, often the desired effect is actu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ness.  Simply increasing the density of the spheres somewhat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's resolution, but this also increase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the raytracer.  Thus, the idea of CTD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does what it's name implies.  Given a series of 3d do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the particular output requested, CTD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lippings/intersections, scalings, rotations, and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, truncated elliptic cones, or simple cones required to "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original intent for this program was to ai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 objects that could not easily be rendered using manual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Geometry, however CTDS provides extensive potential f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1: CREATE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favorite text editor or other appropriate utility (such as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M), create an ASCII text file which contains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osition and size of your dots.  The necessary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] X-value Y-value Z-value 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signifi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gt; defines X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gt; defines Y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&gt; defines Z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&gt; defines radius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a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X    Y    Z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.0 -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2.0  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1.0  4.5 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oint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t least TWO lines of dot coordinate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maximum length of a dot definition line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re should be no sequential duplications, meaning that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peat the coordinates of the line prior to it (unless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elected - more about that later).  This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of existence: two similar objects can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pace at the same time, therefore it is impossi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You will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2: RUN C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a definition file, executing CTD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oVRAY- or Vivid-compatible data file which contains dot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s you defined, as well as connecting cylin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tic cones which will fill in the blanks between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/Iinfile /Ooutfile /Nobjectname [various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     is the dot definition file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Infile is specified, the default infile CTDS.C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If the filename you specify or CTDS.CT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      is the filename of the data (.POV)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.  If no outfile is specified, the defaul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DS.POV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     is the name of the object you are creat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name is specified, the default objectname "Your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flags CTDS to use spheres instead of quadric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ots.  By default, CTDS uses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, Viv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flags CTDS to NOT include the declaration of the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ors with the data.  By default, the initial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or declara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 flags CTDS to connect the first and the last defin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CTDS does not 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 flags CTDS to create multiple autonomous "mini-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explained in detail later.  By default, CT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reate multiple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is an optional precision value ranging from 0 to 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.  CTDS defaults to a 6 decimal plac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#            is an optional "fudge factor" add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ing shapes used for all mini-objec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composite.  This value defaults to 0 (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values are permitted (i.e. 25.83), as we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; Viv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automagic 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      flags CTDS to create Vivid-compatibl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RAY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    flags CTDS to create PolyRay-compatibl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RAY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flags CTDS to generate output describing only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ther words, no connecting is done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want a "quicky" data file or you really want "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flags CTDS to generate output describing only th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ther words, only the cylinder/cone data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    flags CTDS to include maximum and minimum value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ith optimizing the bounding of objects and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1            flags CTDS to only use the cylindrical connectors.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, I don't know -- but it was an easy parame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            flags CTDS to add variables to the data file which allow 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of a composite prior to the application of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values of these to translate or scal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texture is applied to i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hange the location or size of a composit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 to have the texture translated or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TDS with any other parameter (i.e., /h, /?, ?, /gimmeinf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ummary of the usage syntax.  All parameters are optio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is permitted between parameters and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CTDS /i myinfile /o myoutfile /n Nameof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ken symbols are optional.  In other words /b -b and b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3: REND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Vivid output, the /v parameter will disable all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arameters.  Likewise for PolyRay (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or copy the CTDS-generated outfile into your own .pov, .v, o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un your raytracer against it, and enjoy you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IMPORTANT PoVRA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CTDS generates either a single object or a composite of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oordinates you defined.  You should inspect the output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r composite is textured with a #declared tex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Texture" which is positioned at the beginning of the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unless you selected the /d parameter, in which case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file with the texture #include(d) in your .pov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The "/s" parameter will allow you to specify the use of spher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quadric dots.  Performance tests have shown a 10-30 percent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n rendering speed when using spheres, howev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at the resulting composite will only be scalable b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When reading a dot definition file (the CTDS infile), CTD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s separators of "mini-objects".  Whenever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CTDS closes the current object it is processing an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As noted earlier, CTDS generates objects and composites.  Wh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omposites are defined, PoVRAY allows them to be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shapes such as spheres.  This GREATLY reduc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nder an image, since bounding reduces the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ytracer must make.  CTDS automatically bounds each o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with either a quadric dot or a sphere depending up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Although there is no limit to the number of mini-objects you ma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the intent of bounding is to encapsulate a group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ithin a much simpler one.  Excessive use of bounding (sa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after every dot description) would seriously defeat that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sire to optimize and/or customize the objects used to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-objects and composite, CTDS also appends a statis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ini-object and composite after each bounding comma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wards this goal.  To generate this statistical summary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The "/m" command line parameter provides two flavors of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it hasn't been clear up to this point, mini-objec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are used to build a final composite.  Reme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by placing blank lines within your do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FLAVOR ("/m" NOT specified [default setting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created a dot definition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0   0.00   0.00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6  -0.20  -1.06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0  -0.40  -1.5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44  -0.60  -1.36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0  -0.80  -0.72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5  -1.00   0.00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69  -1.20   0.50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20  -1.40   0.63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4  -1.60   0.45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3  -1.80   0.17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0  -2.00  -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values are read by CTDS, they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bject.  In this particular case CTDS will create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mposed of eleven dots and ten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blank lines are stategically placed betw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, CTDS will interpret the list of values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objects which will be used as the building blocks of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.  Each one of these smaller "mini-objects" can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"dot trail".  Each "dot trail", however, will beg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0   0.00   0.00   0.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6  -0.20  -1.06   0.45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0  -0.40  -1.54   0.4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44  -0.60  -1.36   0.35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0  -0.80  -0.72   0.3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5  -1.00   0.00   0.2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69  -1.20   0.50   0.2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20  -1.40   0.63   0.15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4  -1.60   0.45   0.1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3  -1.80   0.17   0.05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0  -2.00   0.00   0.0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CTDS will create three mini-objects -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lock of coordinates ([2.00, 0.00, 0.00, 0.50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1.00, -0.80, -0.72, 0.30]), one for the second ([-1.05, -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, 0.25] through [0.23, -1.80, 0.17, 0.05])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et of coordinates ([0.10, -2.00, 0.00, 0.0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mini-objects will then be used to buil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of whatever it is you are trying to cre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-object is composed of dots and connectors based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declarations.  The second object picks up where the fir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; the third picks up where the second left off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the "/m"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LAVOR ("/m"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ings may start to get a bit confusing (as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o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earlier, the "/m" command line parameter flags CT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multiple autonomous mini-objects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lear understanding, you must first underst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TDS builds each object.  When "/m" is not specifi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example, CTDS will process the dot defin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ock in th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- connector - dot             (1st mini-objec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or - dot - connector - dot (subsequent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ini-object fits into the final composite much like a pie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/m" parameter is selected however, each grouping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is treated like a separate puzzle instea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the main puzzle.  These grouping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will now process the dot definitions within each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-connector-dot           (all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at each mini-object begins with the first do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ticular block and ends with the last dot defin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lock.  This allows you to specify different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s for each block of definitions; thus these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ferred to as "autono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se autonomous mini-objects will still be uti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final composite, they provide a differ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fining the item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rimary benefit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you now can create multiple mini-objects that fal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composite and a single, easily access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ultiple "dot trails" can be defined emanating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drawback of this is that since each mini-objec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tonomous, it will always begin with a dot.  Thu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m" parameter to perform branching, where each "dot trail" ema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ommon coordinate, the initial dot of each bran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(duplicated), requiring manual editing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remove that initial dot from the branches (if you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point to note is that the "/c" parameter will alw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dot definition of the infile and the last do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"/c" will NOT connect the beginnings and 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 of "/m" is is still unclear, just play aroun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happens (&lt;-- literary freedom to cop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CONSIDERATION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The bounding spheres (or quadric dots) generated by CTDS shoul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rendering your complex images.  A default "fudge facto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ercent is built into the bound limits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ities of the shape you are trying to create, thi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ough.  You may notice large portions of your objec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bounds fail.  As explained earlier, CTDS can append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bout each mini-object and composite so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/customize the bounding shape as you see f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 "/f#" allows you to specify a differen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udge factor (i.e., /f20 for a 20 percent fudge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While CTDS will do its best to smooth out the spacing between dots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dots will still create a somewhat "bumpy" image.  This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: if you want better quality you have to pay for i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s are increased dot density and increased CPU tim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basically a one-to-one relationship between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connecto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teresting note, sample tests have shown that Vivid outpu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"smoother" than PoVRAY (at least up to PoVRAY beta 0.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 final point to note is that when attempting to create smooth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external) side of the curve farthest from the radiu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than the (internal) side closest to the radiu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ors (cylinders and cones) are basically straighted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 at sharp angles when they meet.  In the case of curv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 the internal side of the curve and do not meet at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ide.  if the sharp angles bother you, increase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production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200.EXE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200.DOC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.CTD 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RAY.CTD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D.CTD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Y.CTD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programmer's source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.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arms.c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s.c     \ 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c                no dependancies, just compile and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arms.c     /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pt.c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vals.c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(the life of a small program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5/92: CTDS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delay in distribution of POV-Ray utilities package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2.0c executables publicly,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SC parameter to perform scaling of composi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2/92: CTDS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major bug that nobody ever complained ab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sequences flowing from small dot to large do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od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leaned up source logic; cleared out a lot extraneou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removed DKB Raytracer output option --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xed bug in generating null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/b parameter; made bounding sta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/c1 parameter; force usage of cylindrical conn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anged default fudge factor to 0 percent instea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anged default filenames to CTDS.CTD and CTDS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d to v2.0 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ome examples from documentation; was too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a[d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y output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5/92: CTDS v1.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pheres-on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2: CTD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PoV 1.0 syntax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6/92: CTD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v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generate conn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command line more flexible (major rewrite of 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efault filenames to VALS.COR and SMOOTH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 in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2/91: CTD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generate sphe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5/91: CTDS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9/91: CTD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default to PVRAY compatibility.  Uses CLIPPED_B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SECTIONs for faster renderings.  DKB output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rror message when /m and /c parameters ar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d shareware constraint, now an official PVR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4/91: CTD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hitespace flexibility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30/91: CTD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1: CTD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now generates mini-objects and a final composi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automatically bounds the mini-objects and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m:  multiple autonomous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d:  do NOT generate initial dot and conn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s:  use spheres not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n:  user defined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f#: fudge factor f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4/91: CTDS v1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1: CT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1/91: CTDS b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line option for user-specified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4/91: CTDS b0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modified to work with DKB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error in Z axis rotation that resulted in "divide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1/91: CTDS b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compens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xis rotations fully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AL (c) value generator written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5/91: CTDS b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ER renamed to C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interface replaced by command lin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B rotations recognized as reversed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compensation algorithm developed with assistance fro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02/91: SMOOTHER b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crash!  No backups.  Preliminary test version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5/91: SMOOTHER b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is born.  Math research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Madrid for her patience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ssed programmers / trace-aholics can be miserabl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Castro, Math Specialist of California State University,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assistance with the basic geometr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