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ircleMaster (CM) v1.00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Copyright (C) 1992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By Truman Brown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AST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aster is a data file generator for the Persistence of Vision Raytr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(POVRay).  For information about raytracing, POVRay, computer generated ar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 utilities supporting the art of raytracing please visit th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 forum on CompuServe (tm) [GO COMART]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TRICTIONS AND DISCLAIM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aster (CM) is freely distributable.  The author retains the copyrigh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, but authorizes free distribution by BBS'es, networks, magnetic media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  The distributor may charge no more than five dollars ($5) U.S.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M may not be used as part of any commercial package without the explicit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nt of the author - Truman Br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thor makes no guarantees or warranties with this program and claims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 for any damage or loss of time caused by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rcleMaster enables you to create exacting specifications for quadric sphe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dric ellipsoids, and intersections thereo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 needed an ellipse with a width radius of 5.5, a height radius of 3.5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needed to know where to intersect a plane on it such that the ensuing radi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intersection was exactly 1.0?  Now you c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M /A# /B# /ofilename [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A# or /X# = radius of major axis [default =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B# or /Y# = radius of minor axis [default = 1.0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ofilename = name of output file to write data 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r#          = specified radius of an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p1          = write output in PoV 1.0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t#          = desired tangent a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c           = use clip_by instead of inter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s          = don't include statistical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b          = don't include bounding by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nobjectname = specify a name for the obj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sphere with radius 5 in PoVRAY beta 0.51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X5 Y5 OSPHERE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ellipsoid with an X radius of 6 and a Y radius of 3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VRAY 1.0 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A 6 B 3 o test.inc p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n ellipsoid with an X radius of 10, intersected with a plan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point such that the intersection point has a tangent angle of 45 deg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radius of the intersection is 5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A 10 T45 Oorb.inc r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fy a sphere with a radius of 6, intersected with a plane at a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ere the radius of the intersection is 4, and name the object MYORB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M X 6 B 6 R 4 NMYORB Ooutput.in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the basics.  You can play around with the other parameters --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tty much self-explaina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alue of X (or A) must be greater than or equal to Y (or B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use the /T parameter, it will override the value of Y (or B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ow, using the /T parameter is the only "easy" way of obta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hape with a Y value that is greater than the X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tch for HYPE -- CM's compan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DIT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 wish to thank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y wife Madrid for her patience and l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bsessed programmers / trace-aholics can be miserable to live wi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