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2VI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Release 11 to Vivid 2.0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Roy Hirshk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ING A 3-D MODEL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AYER USAGE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PECIAL VIVID BLOCKS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STANDARD AUTOCAD ENTITIES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ING STUDIO &amp; LIGHTS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TUDIO STRUCTURE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LIGHTS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EWING THE MODEL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THE TRANSLATOR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utolisp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2.0 is copyright Steven B. C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2VIV is designed to work in conjunction with Autocad R11 and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's (Vivid Software) raytracer Vivid 2.0.  Some familiarity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is assumed.  It is heartily recommended that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s of both of these programs be used.  Further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include a minimum of 8 MB memory and plenty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isk, although all of the program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2VIV is a collection of Autolisp routines and support fil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utocad R11 drawings into Vivid inpu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orks within the drawing editor session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early complete "front-end" for Vivid.  By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or, a user is able to construct a 3d-model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, add lights and specify a Vivid studio structure, 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At this time, surface definitions must st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utocad as text files, although future releases may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2VIV.LSP        The Autolisp trans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2VIV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STUDIO.DWG      Autocad dwg file containing the studi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DIRECT.DWG      Autocad dwg files of ligh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OINT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_SPOT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_SPHERE.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SPHERE.DWG      Autocad dwg files of special Vivid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_DISK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V_DISK2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ONE##.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2VIV is load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AD "AC2VI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or by appending it to ACAD.LSP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It is invok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2V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building, translating and rendering a model usual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3d-model is created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ghts and a studio structure are added 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perspective view of the model is created using Autocad's DVI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translation is run and a Vivid in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utocad is exited and surface definition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ivid is executed with the .v file created by AC2V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f these steps are explored in more detail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.  For help with the last two, refer to VIVID.DO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cluded with the Vivi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CREATING A 3-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2VIV currently recognizes almost all of Autocad's 3d entit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special Vivid primitives (for a complete listing of the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AY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ucial when building a model designed for inpu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, that careful attention is paid to the layer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are drawn.  In the Vivid input file which is produ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your layer names will stand for different materia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model has a layer called STEEL, all the ent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yer will follow the surface definition for STE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ccomplishes this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STEEL.V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vid input file.  Vivid will then look for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.VS which should contain an appropriate surfac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. Currently these .vs files must be created outside of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.  &lt;&lt;LAYER NAMES CONTAINING 3D ENTITIES SHOULD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,&gt;&gt; since they will be used by Vivid as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searches for material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pendent layer names are present from Xref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the dependent portion of the layer name will be stripp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main layer name used for a surface definition.  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n layer TEST1|TEST3|STEEL will appear after the sam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s an entity on layer STE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ocks are inserted which contain entities drawn on layer 0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ill be "transparent", i.e. they will appear afte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layer on which the block was inser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is inserted on layer STEEL, all of its ent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layer 0 will appear after the surface definition for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vid 2.0 does not permit leading numerals or "-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filenames.  Therefore layer names such as "0", "1STE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TEEL-1" will not generate 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NLY LAYERS WHICH ARE THAWED AND ON WILL BE USED FOR TRANSLA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4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ECIAL VIVI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id provides some geometric primitives which do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utocad entities.  These include spheres, rings and c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ilar looking objects can be constructed in Autoc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, these objects will translate into a large number of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making them inefficient.  In addition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composed of individual facets (even after "smoothing"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}), the results are often not as good as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 For example, using Autocad's 3d.lsp routines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e" is constructed out of a 16 x 16 mesh.  In order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ppearing object, this pseudo-sphere needs to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500 triangular patches.  Even after doing this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cast "faceted" shadows.  In contrast, using a true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nly one primitive is provided, and the shadows it ca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some of these Vivid primitives, AC2VIV recogniz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s as containing special geometric information. 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s separate .dwg files, each one containing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representation of the Vivid primitive.  In order for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 they must not be renamed.  If they are renamed, AC2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m like any other mesh and translat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can be scaled, rotated, moved, and inserted into a U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bitrary orientation.  The x y and z scale factors must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recognized blo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_SP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here with a radius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_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at disk.  It translates to a Vivid ring with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_DISK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lf disk, otherwise identical to V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_CONE#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are pointy Vivid cones with a base radius of 1 and an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0.  The ratio of the height of the cone to its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#-- i.e. v_cone4 is a cone whose height is 4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TANDARD AUTOCA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iscussion which follows, the Autocad definitions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ckness" and "width" are used:  "thickness" refers to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nd "width" refers to 2dpolylines and is a planar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Autocad surfaces are translated into Vivid primi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hich do not have surfaces, such as lines (without thickn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ext entities, etc. are ignored.  Blocks and nested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Currently, the following entities are &lt;&lt;NOT&gt;&gt; trans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line or curve fit enti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dpolylines with variable width arcs&gt;-- arcs with constant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ick and wide arcs are trans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ircles w/ thicknesses of 0&gt;-- Although Autocad treats circ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AC2VIV does not.  Thick circles are translated into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(cones) but their ends are not "capped"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Circular surfaces can be modelled using the v_disk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and cylinders can be capped in the same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chosen because it allowed easy creation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2VIV will recognize and translate the following Autoc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df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faces will be translated to Vivid polygons.  Since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utocad to create 4-sided 3dfaces whose vertices do not li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when this situation is detected, the translator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ace into two 3-sid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 lines will be translated into Vivi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dpoly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polylines which are thick, wide or both are translated into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 If a polyline is both thick and wide, surfaces ar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s", "tops", and "bottoms" as well.  If a polyline contains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t width these are translated into clipped cones an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uts will translate fine.)  Variable width arcs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irc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with thickness are translated to Vivid cones w/ a singl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linders).   The ends are not capped, use v_disk block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 with thickness are translated to clipped Vivid cones (cylin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li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olids and solids with thickness are translated into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 Thick solids have "tops", "bottoms", "ends" and "si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3d_meshes and polyface meshes (the type produced by 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By default, meshes are translated as 3 or 4-sided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 Meshes can also be tagged as "smoothed"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late as Vivid patches, causing them to appear a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in the final output.  Blocks can also be tagged as "smooth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every mesh included within the block will be smoot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VIV provides the following Autocad commands for manipulat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entered at the command promp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et-- Translate all meshes or blocks in a selection set as face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oth-- Translate all meshes or blocks in a selection set as smo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?-- Report the status of a selected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OME IMPORTANT CONSIDERATIONS WHEN SMOOTHING MESHE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a significant performance penalty for transla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 as smooth objects.  For example, a 50 x 50 mesh on a 486-33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B of memory took approximately 40 minutes to translate as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same mesh translated as a faceted object in un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is performance penalty is greatly exaggerated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t a premium and Autocad must make frequent use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 AC2VIV will not recognize any sharp corners in a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and will try to make them round.  If your mesh contains many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it may actually create some geometrically inconsist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fuse Vivid.  This problem will be clean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leases, but currently the only workaround is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 with sharp corners into separate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bjects which are created in Vivid are not true curves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 interacts with the surface will make them appear cur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which they cast. and shadows which are cast upon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ed. This is normally not a problem but is something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.  Wherever possible make use of the "v_" bloc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rue smooth primitives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utocad blocks and nested blocks are supported, including Xre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mirrored, rotated, moved, and placed in any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 They can also be scaled provided that the scale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for the X Y and Z axes (mirroring does not present a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DDING THE STUDIO &amp;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TUDI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udio structure is added to the 3d model by inser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TUDIO.  This block comes in with attributes which define th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Most of the Vivid studio structure is suppo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See below for items not currently supported.)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ext-- to respond to the UP parameter, for examp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value such as "0 0 1" at the Autocad attribut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entry dialogue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and position of the studio structure are irreleva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con" is only a unit or two wide and may need to be scal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(or down to be less obtrusive).  The studio blo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visible in the scene, &lt;&lt;BUT IT MUST NOT BE ON A LAY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OR FROZEN&gt;&gt;.  Only the first V_STUDIO block encou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be processed, so be careful not to insert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you may get some unexpected results.  If no studio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there is a hard-coded default.  The V_STUDIO block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e Autocad attribute format, sev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ightly different than they are in their native Viv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se are the switches such as "NO_EXP_TRANS" or "JITTER."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 of "Y" or "YES" will cause these switche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vid input file, values of "N" or "NO" will caus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also add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color.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udio structure.  This permits use of Vivi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s, but requires that the color file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when Vivi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in the studio are &lt;&lt;NOT&gt;&gt;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C2V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orthographic projection and the corresponding "width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"aperture", "focal_length", and "samples" group of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"stop" and "start" line parameters. (These are available a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es in Vivid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ay be manually added to the .v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re brought in much the same way as the studio structure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hose name begins with "L_" denote the four types of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Vivid.  Each of these blocks conta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the particular light they represent.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structure, the Vivid switches "NO_SHADOWS" and "NO_SPEC" us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 attribute values to determine their presence or abs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_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ivid's point light source.  Its posi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oint of the block.  The scale factor o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_DIR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ivid's directional light source.  Its position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re both ignored.  The direction is given as text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block does not aff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_SP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ivid's spot light.  It's position is given by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but its direction is currently specified by text,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's orientation.  The scale fac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_SP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ivid's spherical light source.  Its radiu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's scale factor, and its position by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VIEWING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translator a perspective view of the mod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Autocad DVIEW command. 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ewports, the viewport containing the view you wish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erspective view) must be made current.  If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pace, the MSPACE command must first be issued a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made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"flat" projection, an "up" vector of 0 0 1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olution" and "aspect" ratio close to your screen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via the studio structure, the resulting Vivid image will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view created within Autocad.  Any lens length (DVIEW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late reasonably accurately.  Here are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cad only supports one projection, a 3-point perspecti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vid's "flat" projection.  Using one of Vivid's other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varying results.  The "spherical" projection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rom the Autocad image. The "orthographic" pro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supported by the translator.  The "parallax" , or 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will yield an image which is still reasonabl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view, and any discrepancies are usually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Autocad's VIEWTWIST option or Vivid's option of U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"0 0 1" may result in unpredictabl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Vivid aspect ratios other than your screen's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.333), or resolution sizes which differ signific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pect ratio, will cause the Vivid view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the Autocad view.  These discrepanci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, so this may not prove to be too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RUNNING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s run by typing AC2VIV at the command promp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will be requested and the translator will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v" file extension to the name provided.  There is n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already, so be careful not to over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e translator will step through the drawing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tistics screen upon completion, giv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types of Autocad entities, and their resultant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The translation time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