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OAK HILL VI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 THIS IS SHAREWARE.  IT IS NOT FRE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 beyond your 30-day free-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If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n disk, a type-set-quality printed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at allows you to receive support-b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please fill out this form and mail it with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 for $60 (US) to Oak Hill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BTAINED FROM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RAND &amp; MODEL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PREFERRED (5-1/4 or 3-1/2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HEARD ABOUT OAK HILL VI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'S DATE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60A1 COMPUSRV 1-1-92)         Oak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              73 Hilly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     Middletown, NJ 07748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     908-67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QUESTION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