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osing Music with AnsR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entering the music mode, place curso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line you want the music string to appear on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ewed without a music capable terminal program, offlin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si viewing program, or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ALT and press 6, then 7, then 8 to enter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mode.   The instructions on editing and enter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ration, etc. will b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sic strings pretty much follow the format from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SC[ before it and CONTROL-N at the end of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 ansi viewing program, such as Smile, SmileQ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Play to view the ansi and listen to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sic editor is not fully developed.   If anyth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right, exiting the music mode and then re-en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rrec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RETURN will write the string to disk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ring written to disk so that it can be s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ts and Sharps must be requested before the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so the composer will know what note to sou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s entered.   The + key will request a sharp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is not pressed.   The shift key must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the # symbol.   The - key requests a 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uration default is entered unless it is chang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tave default is assumed unless changed.  Pres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ill play the entire string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place any ansi screens containing musi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ansi edito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rites ansi files with a line leng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 characters so the files containing music str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a TEXT editor for ed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