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ed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Steve Pet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edmouse menu is a Microsoft compatible mouse menu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the QEdit editor.  The menu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ovides for cursor movemen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acilitates text block operations with a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ovides Qedit menu selection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menu you will have to add three key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config.dat file.  This is because the Microsof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cannot send the grey*, grey-, and grey+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key assignments for QEdit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For these functions I chose some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not assigned with the default QEdit.  Reconfig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et into qconfig.dat, find ^f8, ^f9, ^f10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f8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f9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f10  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ave qconfig.dat and run qconfig.exe.  Select (K)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read qconfig.dat.  Select (S)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.exe should now recognize the mou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dmouse is designed to work with the menu.com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icrosoft mouse.  To load the menu just put qedmou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menu.com,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qed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hand button on the mouse is used to mark block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lick on the left button marks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Moving the mouse highlights the block.  The seco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button sets the last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button brings up the popup menu for hand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and choosing the block mode that is current.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popup menu, just move the mouse to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both buttons together brings up the QEdit men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select menu options with the left button.  Another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oth buttons cancels the Q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cluded the source(qedmouse.def) for the menu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may want to make some changes.  You will hav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ouse menu compiler to make the usable qedmouse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anticipate any need for support, but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comments you can leave me a message on the Q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e Peter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00 Lemmontree 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o, Texas 75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mouse menu is released to the public domain. It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copied, and distributed in any manner by anyone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 no fee is charged, it is not distributed as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oduct, all risk is assumed by the us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menu and documentation file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Qedmous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mous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ult from the use of Qedmouse.mnu. Users must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any risk as a condition of the free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