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pEDIT PLU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the personal EDITor PL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TUTORI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Version 1.0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T  COPYRIGHT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2) 445-2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1171,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pEDIT PLUS tutorial. It is quit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vers only the basic text editing functions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ad the manual, especially the Quick Start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STD (Standard) configuration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 Later, you can, if you wish, change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pplied configurations - or, set u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this tutorial is to familiariz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damentals of text editing. 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basic knowledge of the IBM PC and can operate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nd mouse. If you have problems, consult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us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ssons primarily make use of the keyboard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functions using the mouse and ButtonBar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names are enclosed in angle brackets; examp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, &lt;Ctrl-End&gt; and &lt;Alt-F&gt;. The function keys ar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01&gt; through &lt;F12&gt;; note that &lt;F01&gt; is the key marked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are named &lt;Up&gt;, &lt;Down&gt;, &lt;Left&gt; and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Bar buttons are referenced by their text mode abbr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tions; examples are &lt;CMD&gt; and &lt;FM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hings need some explanation before you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 Both seem to cause much consternation fo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new to computing and text editing/word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&lt;Enter&gt; and &lt;Tab&gt; keys and &lt;Space&gt; bar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differently than they do on a typewriter. On a 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, they move you around on the page - they don'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n the page. In pEDIT, &lt;Enter&gt; inserts a new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inserts a tab character and the space bar inse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don't be afraid of hurting anything!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copies of a practice file and can alway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ack. When you start working with real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go back to the point of the last save.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ed to the First Law of Word Processing: "Save early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'lost', press &lt;F01&gt; to get on-line hel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EDIT command and &lt;Alt-H&gt; for keyboard and Button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If you get completely lost, quit the tutoria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&lt;QUI&gt; button or pressing &lt;Alt-Q&gt; (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) and restart at the point where you had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tutorial, type in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If you installed pEDIT PLUS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\PEDIT, substitute that directory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P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batch file makes two copie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TXT called PRACTICE.1 and PRACTICE.2;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editor using the STD configuration and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ACTICE.1 into memory. You are now ready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esson 1: Cursor Movem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cursor around in the text is among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of all editing functions. Start by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up, down, left and right. The current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ndicators on the Status Bar will change as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trl-Home&gt; to return to the top of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press the &lt;End&gt; key to move to the end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; press it several more times to move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lines. Now, use the &lt;Home&gt; key to mov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buffer. Notice how the cursor moves to the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back to the top of the buffer. Press &lt;PgDn&gt;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 the next screen; press it once more and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o the end of the buffer. Pressing &lt;PgUp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top. Now, press &lt;Ctrl-End&gt; which mo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move to the top of the buffer and press &lt;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&gt; to move a word at a time to the right. Then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Left&gt; to move by word backwards toward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pEDIT uses a macro (more on this later) to mo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; notice how the Direction shown on the Status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Forward to Reverse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practice clicking on the Up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t the top of the Scroll B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Note how the screen scrolls up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lick on the DownArrow at the bottom of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; the screen will scroll down one line at a time.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area between the DoubleArrow and the UpAr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to page up or down. Finally,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nywhere in the window and press the lef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text cursor 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Lesson 2: Text Manipu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esson showed you how to move around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Moving the cursor is non-destructive; the buff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dified.  In this lesson the buffer will be mod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ert and al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let's insert some text. This is what happe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any one of the typing keys such as &lt;A&gt;, &lt;Enter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. Use the keys you learned about in the previous Les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the cursor on the comma after "March 30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first paragraph. Making sure &lt;Caps Loc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, press the &lt;T&gt; and &lt;H&gt; keys to change "30" to "30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the text to the right of the cursor is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; the mode is Insert as show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&lt;Ins&gt; key to toggle the mode to Overstr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"M" of "March" and type in "Apri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"March" was changed to "April"; text was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not inserted. Press &lt;Ins&gt; again to return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will set the text margins and try reforma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Make sure the Status Bar shows Insert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sc&gt; key to enter command mode. Type in "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10 70" (the case doesn't matter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osition the text cursor anywhere on the line con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"April 30th" and press &lt;Alt-F&gt; to "fill" or reform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Notice how the word "States" was moved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; it no longer fit between the margin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"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a word (or part of a word) to lower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or Capitalized by using the &lt;Alt-L&gt;, &lt;Alt-U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C&gt; keys, respectively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possible to cover every pEDIT PLUS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torial. Refer to the manual on your own an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LINE, OPEN LINE, INDENT, AUTO INDENT, QUOTE CH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 CHAR functions. You will also want to see what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sert tabs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Lesson 3: Text Dele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actice deleting tex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y character, word or line. Note that the la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ne erased is saved in a special text buffer so i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tored if you so desire. This is called 'undo'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let's put things back as they were;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of "30th" and press the &lt;Del&gt; key twice; the "th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rased and the screen will again show "30".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backwards by using the &lt;BackSpace&gt; key.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fter the word "being" in the 2nd paragraph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5 times to erase the word; now type "being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move the cursor to the "b" of the word "being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D&gt; to delete the word. Press &lt;F05&gt;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Next, move to the beginning of the first lin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starting with "Sportsmen". Press &lt;Ctrl-K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ill" the line; note that the entire line is deleted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05&gt;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ove to the word "others" on that same 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K&gt; to erase all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. Pressing &lt;F05&gt; will restor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Lesson 4: Search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used to search for text and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ext string by another. Move to the top of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ck the &lt;FND&gt; button or press &lt;Ctrl-F&gt;. Enter "for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 to the prompt "String to find: "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 The cursor will move to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est" and highlight it. Now, press the &lt;F03&gt; (FINDN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veral times until the message "Could not find text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arch was case-insensitive, that is it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occurrence of "forest" no matter what the case.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 of the buffer and press &lt;Ctrl-F&gt; again;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Up&gt; to restore "forest". Use the &lt;Home&gt; key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eginning of "forest" and press &lt;Del&gt;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F to change "forest" to "Forest"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te the search; this time, note that only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Forest" is matched. Now click the &lt;NXT&gt; butt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03&gt; as above until the "Could not find text"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now ready to try replacing some text.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buffer and click the &lt;RPL&gt; button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R&gt;. In response to the "Old string" prompt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ril" and press &lt;Enter&gt;; at the "New string"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ch" followed by &lt;Enter&gt;. The cursor will move to "Apr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mpt "Replace (Y)es (N)o (A)ll (L)ast (Q)uit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Press the "Y" key to accept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ry the other responses on your own; "N" mean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place; "A" means replace all occurrences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the end; "L" means make this the last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it; "Q" means quit now. Be careful of "A";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hance to pick and ch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also supports wildcard searches; you can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 of line by using the special symbols \\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\\&gt;, respectively. Lets try one; move back to the to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Ctrl-Home&gt;; press &lt;Ctrl-F&gt; and type in ".\\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&lt;Enter&gt;. Notice how a match is made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s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Lesson 5: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for some more advanced function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sson you will learn how to load in a file for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and save a modified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"get" a file by clicking on the &lt;GET&gt; butt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G&gt;, typing in PRACTICE.2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a duplicate of PRACTICE.1,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will become the current buffer. Its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tatus Bar. pEDIT PLUS will let you edi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lets save the current buffer to disk.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RT&gt; button or press &lt;F10&gt;, which is the WRITE FIL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happened because, as the message tells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has not been modified. pEDIT will not save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n't changed. You should still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buffer; press &lt;Del&gt; to delete the first (emp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Now press &lt;F10&gt;; this time the modified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disk and pEDIT will tell you how many lin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other file commands which you can t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. The first is INCLUDE FILE which inserts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le on disk into the buffer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command should be used only to 'mer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vely small files. RENAME FILE is us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sk file associated with the buffer;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en you want to save a file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erve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son 6: Buffe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let you choose a buffer to edit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current buffer and change the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for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info button &lt;INF&gt; or press &lt;Esc&gt; and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W BUFFER". A SHOW window will appear which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current buffer: its name,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whether or not it has been mod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and mode, etc. Press any key or click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buffer you we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active buffers (PRACTICE.1 and PRACTICE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To switch back to the first buffer, click the &lt;BU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press &lt;F02&gt; and highlight PRACTICE.1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or, if you have a mouse, clicking on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en, press &lt;Enter&gt; or click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selec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supports marks, sometimes called bookmark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 one mark per buffer and use the GOTO MARK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move to that spot from anywhere in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it. Move to the top of the buffer and use &lt;Ctrl-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the word "Organic". Press &lt;Esc&gt; and type in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this location. Use &lt;PgUp&gt;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nd then issue the command "GOTO 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ry these remaining commands on your o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mand moves the cursor to a particular line in a b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. TRIM BUFFER deletes all trailing blanks from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buffer. CHANGE MODE toggles the mod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Overstrike, and CHANGE DIR toggles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son 7: 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plit and un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move from window to window whe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, and shift a window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w a single window on screen;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WO&gt; button or press &lt;Alt-2&gt; to split the screen in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The cursor will move to the second window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oth windows are into the same buffer (PRACTICE.1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same portion of text. Now, using what you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Lesson, switch to the buffer PRACTICE.2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w have PRACTICE.1 displayed in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PRACTICE.2 in the bottom window. You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indow by - you guessed it - the OTHER WINDOW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04&gt; to move back and forth between the two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simply click the left button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PgDn&gt; keys were discussed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; they move you around VERTICALLY in the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how the same 78 columns of text. You can als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using the SHIFT commands. This is called hori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al scrolling; it lets you see text beyond the right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ACTICE.2 buffer and click the &lt;ONE&gt;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&lt;Alt-1&gt; to unsplit the screen. Press &lt;Alt-M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argins to 1 and 128. Then, position the cursor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n the first line of the first paragraph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MT&gt; button or press &lt;Alt-F&gt; to "fill" or reform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Note that the paragraph has become 2 long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onger than 78 columns. The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edge of the window to indicate that text extend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. The current location on the Status Bar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l'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rightmost button or Press &lt;Esc&gt;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and type in "SHIFT RIGHT". You can now see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78, but not to the end of the first line.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gain - by pressing &lt;Esc&gt; followed by &lt;Up&gt; -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80-&gt;. Finally, click the leftmost button tw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command "SHIFT LEFT 80" and press &lt;Home&gt;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edg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Lesson 8: Cut and Pas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sson will cover electronic "cut" and "paste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(cut) a portion of text and store it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for later use. The contents of this buffer (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te buffer or clipboard) can then be "pasted"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 wherever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ust be selected before it can be cut or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. The SELECT TEXT command is a togg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select state on and off. In this exerci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ect the first paragraph, 'cut' it to the clip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aste it in after the second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put the first paragraph back as it was.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rgins to 10 and 70 and reformat the paragraph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. Next, position the cursor back to the fir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graph at the far left edge of the window. Press &lt;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gt; to turn select on and use the &lt;Down&gt; key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paragraph. Be sure and include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between the paragraphs; you should end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beginning of the first line of the second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click the &lt;CUT&gt; button or press &lt;Alt-D&gt; to 'cu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graph. Move the text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that begins "With the Creation Act".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ST&gt; or press &lt;Alt-P&gt; to 'paste' in the stored tex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second paragraphs have been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other commands which use select;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m on your own. The first is WIPE TEXT, which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thout saving it on the clipboard. Use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delete a large amount of text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it back. STORE TEXT copies the highlighted t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but does not delete i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Lesson 9: Key Macr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dvanced topic and won't be cover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here. Please read the appropriate se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instructions on how to set up both key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There are commands to start/end a learn 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macro is one that is used infrequently, i.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e shot' deal. If you have a macro that you us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it should be saved to disk and give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w a disk macro in operation in Lesson 1. The &lt;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&gt; key is bound to the command EXECUTE STDWREV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Left&gt;, pEDIT loads in the macro file STDWREV.P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 and 'plays back' the keystrok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esson 10: Miscellaneou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mands fall into the miscellaneous category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over all of them here; please refer to the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As you read this, you may want to try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mand you need to know about is ABORT. It *mus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ound to a key because you won't be able to g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you need to use it. You can ABORT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ND, FINDNEXT, REPLACE or REPE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can also be used to cancel a selection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FILES or HELP window. You can try this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LP&gt; button or pressing &lt;F01&gt;; instead of sel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pic, press &lt;Ctrl-C&gt;. Note that you ar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is a very handy function that lets you repe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up to 32767 times. As a quick test, press &lt;F08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peat count of 44; DO NOT press &lt;Enter&gt;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r 44 blank lines will be entered! Press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watch the cursor move 44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SET commands you can use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nvironment. You can automatically save your wor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choose foreground and background colors,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on-screen in text mode, set the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, and set the scope for search and replac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command lets you shell out to DOS or pass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DOS for execution. The output from a shelle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goes into the DOS buffer where it can be view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like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click the &lt;CMD&gt; button or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Mode and type in "LIST KEYS"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You will see a list of all defined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und to each in a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F01&gt; (HELP) key brings up an indexed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+ commands; there is also a &lt;HLP&gt; button. &lt;Alt-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ELP) displays special help screens for the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Bar. Try both of these keys now if you haven'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there are two ways to end an editing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QUIT; use it when you want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y modified buffers. EXIT, on the other hand,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saves the current buffer to disk if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nd asks you, one at a time,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modifie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the tutorial. QUIT by pressing the &lt;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gt; key. Enter "Y" in response to the "Buffer (s) modifi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Y/N)?"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