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DIT PLUS - the perso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DIT  COPYRIGHT 1989 -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OFTWARE IS SUPPLIED AS 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Y PURPOSE.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FULLY FUNCTIONING PROGRAM. IT IS NOT A DEMO N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CRIPPLED IN ANY WAY. ALL FEATURES ARE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-DISK MANUAL. IF YOU HAVE TROUBLE USING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EL YOU DID NOT RECEIVE ALL THE FILES,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, other accompanying written and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, and all referenced and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pyrighted by T. G. Mu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DIT PLUS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to the user for evaluation. Feel free to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friends, but please do not give it away al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art of another system.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s to provide personal computer users wit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without high prices, and yet to provide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grammers to continue to develop new produc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is program useful and find that you are using 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and continue to use pEDIT PLUS after a reasonabl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, you must make a registration payment to T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users of pEDIT PLUS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copies of pEDIT PLUS within 30 days of first 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license is withdrawn. Site-License arrangement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by contacting T. G. Mu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distributing pEDIT PLUS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first contact T. G. Muench at the address below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ation. This authorization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ed to distributors recognized by the (ASP) as adh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 may begin offering pEDIT PLUS immediat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T. G. Muench must still be advised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 can be kept up-to-date with the lates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EDIT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pass a copy of pEDIT PLUS alo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riends for evaluation. Please encourage them to re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er their copy if they find it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ration payment of $30 entitles you to licens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used copy of pEDIT PLUS and receive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pEDIT PLUS without shareware screens,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, and special rates on subscriptions to PsL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hareware Magazine. A payment of $40 grants you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- all of the above plus a printed manu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REE upgrade. All registered users are entitl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AL O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*NOW* and receive an evaluation copy of MicroFox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M IV (Hard Disk Menu), the top rated DOS shell/menu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py of HDM will come preconfigured to start up pED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M IV has received rave reviews in PC Source, PC Compu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Resource and Dr. File Finder's Guide to Shareware.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M IV you will never again have to face the infamous 'C&gt;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tra bonus, MicroFox would like to offer the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M $50 registered package to all registered pEDIT use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$39 + S&amp;H. This offer is available ONLY if you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W TO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w order pEDIT direct from The Public (softwa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 Call 1-800-2424-PsL *today* and ask for pEDIT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# 10369. If you wish, charge it to your VISA/MC/AMEX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y card. You will receive a PsL free-disk coup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ing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fill out the order form at the end of this documen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. G. Mue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115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cott, AZ 86304-15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602) 445-24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rs outside the US must provide a check in US fu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DRAWN ON A US BANK*. Additionally, they can obtain a Pos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 Order at their National Post Office made out in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ds. Purchase discounts are available in the form of cor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ate site licenses. Write to the autho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following shipping and handling charges: $3.00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inental U.S.; $5.00 to Alaska, Hawaii and Canad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$8.00 to Europe and other overseas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DIT PLU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  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  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         _______________________ Zip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:     (     )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                                     Quantity    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Registrations @$30; includes   |_____________|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gram disk and 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Registrations @$40; includes      |_____________|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gram disk, printed manua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free up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Charg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.S.:  $ 3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Alaska, Hawaii:  $ 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seas:  $ 8.00   |_____________|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:                                               |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Type:  [ ] 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] 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] Credit Card (Ps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you try a shareware pEDIT (version)?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es, did you get it from a BBS (which)?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a shareware vendor (which)?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with a registered copy of HDM?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 computer club (which)?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completed form and a check or money order in US fu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. G. Mue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115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cott, AZ 86304-15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