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DIT PLUS - the perso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DIT  COPYRIGHT 1989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, other accompanying written and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s, and all referenced and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copyrighted by T. G. Mu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Vendors who wish to distribute pEDIT PLUS mus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he vendor must have been accepted as an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 of the Association of Shareware Professionals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vendor must agree to abide by the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vendors, as set forth by the Association of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who do not meet these requirements are not p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d to distribute pEDIT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rmation on obtaining ASP-approved statu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Membership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kegon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no circumstances may pEDIT PLUS be distribut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all accompanying documentation files (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), all programs, and other material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icial copies from T. G. Mu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DIT PLUS requires PC/MS-DOS 2.1 or higher, 38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nd 720k of floppy drive capacity. 512k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as is a hard disk. A CGA, EGA or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quired for the graphical Butto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s a description of pEDIT PLUS to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per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nhanced DOS-based text editor with a graphica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e and mouse support. The graphical ButtonBa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 access to 18 important editing functions.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CS and MS Quick Editor emulations. Auto word 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graph indent, case change, block indent, time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, Ascii chart, DOS buffer. Text-only mode.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16 files at one time. The new tutorial wal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e basics of editing. pEDIT PLUS 1.0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er screen updating--up to 4 *times* faster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