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-File Fix, Version 3.04                             08-Aug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editor, with record orientation, which allows searches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hex strings.  Default record size automatically set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by number of lines on screen.  (Maximum record size is 57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50-line screen.)  The program draws from a common library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with other programs I've written.  Color or black-and-wh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rmined at program start-up.  New:  Typing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enabled (for non-American users with modified key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 viewing and editing of any type of file, text or binary,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or system.  Will not extend the size of a file, on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is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djusts for color based on the display mode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a color graphics card, but no color monitor, the disp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by using the DOS command "MODE BW80".  Conversely, color m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ced on by using "MODE CO8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-line switch is also available to force black-and-white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/43- and VGA/50-line modes are supported.  At program start-u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detect the actual number of lines on the screen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50, and to adjust the dis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 archive is SAMPLE.DAT, a sample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ncludes all 256 possible characters in numerical sequence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are available for viewing in a file, with the exception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0 and 255).  You may use it to familiarize yourself with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play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FIX [switches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sion is specified for "filespec", ".*" is assumed.  I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s specified unambiguously, the file is immediately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pecifying "filespec" using wildcards, or specifying a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causes a scrollable directory window to pop up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program name is the same as specifying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FIX c:          &lt;- current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 d:\         &lt;- root of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 \dbase\data &lt;- data subdirectory of \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t present only o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W     Black-and-Wh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/' or '-' may be used to specif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invalid switch causes the program to display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FIX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Mnemonic  Description              Alternate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--------  -----------------------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Help      Help screen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Size      Change record size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Edit      Edit displayed record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Goto      Select by record number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First     View first record        F,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Prev      View previous record     P, &lt;Up&gt;,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Next      View next record         N, &lt;Dn&gt;, &lt;PgDn&gt;,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Last      View last record         L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Quit      Quit program             Q,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G    Goto fi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   Find text                 Ctrl-F   Fi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    Change header length      Alt-O    Change record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&lt;Alt-G&gt; to "Go-to" a specific offset within a file, [0..FileSize-1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quickly moving to a location specified by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enerates offset information - DOS's own COMP command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you specify will appear in the upper-left corner and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will be adjusted accordingly (normally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Alt-F&gt; to specify a text string to "Find".  The search star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osition after the current position in the file.  Once a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program "remembers" it the next time the &lt;Alt-F&gt;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so you can find successive occurrences of the same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pressing &lt;Alt-F&gt; followed by &lt;Ret&gt;.  The sear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 so upper- and lower-case alphabetic character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ly.  Wildcards are supported.  '?' will match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'*' will match any sequence of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"c?n" will match "Can" and "c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C*S" will match "pcs", "PC-DOS" and "PC-M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Ctrl-F&gt; to specify an arbitrary sequence of bytes to "Find"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available for data entry.  The top (ASCII) window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haracters you can type at the keyboard.  The bottom (Hex)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nter any byte values in hex.  What is typed in on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in the other.  To switch windows, you may cursor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r just press &lt;Tab&gt;.  &lt;Ret&gt; to initiate the search.  &lt;Esc&g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mind about searching.  The search begins with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rent position in the file.  Once a sequence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program "remembers" it the next time the &lt;Ctrl-F&gt; hot-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so you can find successive occurrences of the same sequ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pressing &lt;Ctrl-F&gt; followed by &lt;Ret&gt;. 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 so upper- and lower-case alphabetic characters are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&lt;Alt-H&gt; to specify the length of a "Header" at the start of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non-zero header length is specified, the program will skip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umber of bytes at the start of a file and start coun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byte after the "header".  To move back into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use &lt;Alt-H&gt; again to change the header length back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Alt-O&gt; to specify the "Offset" within a record [0..RecLen-1]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use to start displaying a record.  Bytes starting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will appear at the upper-left corner of the display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sition the display after a successful search.  (Using the &lt;Hom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commands will also reset the record offset to z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-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record-edit mode, you may use the down arrow key to "cursor dow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level and edit characters by their hex codes.  The &lt;Tab&gt;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quickly to the ends of the rows.  To save your chang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press the &lt;Ret&gt; key.  You will be prompted for comfirma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sc&gt; key to abort changes made without sa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read-only files is allowed.  After editing such a fil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left unchanged from before, except that the archive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evolved starting from my CP/M days, when I took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another programmer in maintaining a system of interpret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made extensive use of random-recor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of this program was written in Pascal because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ool for the job at the time.  As I progressed throug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I rewrote this utility a number of times, each with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previous source code.  Each resulting program thus had a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own.  The current series is written in JPI TopSpeed Modula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    :  R.KAY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