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 A S T   F O R M   L E T T E R S    R E G I S T R A T I O N   F O R 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Fast Form Letters (C).  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new revision will be sent to you, "FREE OF CHARGE."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Fast Form Letters, for a longer period of ti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an the allotted 30 Day Evaluation Period, then it is your respon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bility to complete this Registration Form and mail it immediately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currently reside outside the the Continental United State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lease send a Cashiers Check to cover the Registration Fe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1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