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Just a few words to let you know that we, here at Baton Roug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, certainly appreciate your business. Our clients are ou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st valued assets.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pride ourselves, in providing the finest customer service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the area.  If at any time, you do not receive timely and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fessional service, please let me know.  We feel that our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rvice Department is the best equipped and best staffed in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ton Rouge.  Our Service Manager will be eager to take care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 any need that you may experience.  For your convienience,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r Service Department opens at seven o'clock each morning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 closes at six o'clock each evening.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s you know, your new automobile has a Five Year, 50,000 Mil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rranty.  During your first year of vehicle ownership, all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eded service (as specified in your Warranty Booklet) will b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thout charge.  A Factory Service Representative visits our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alership on the first Friday, each month.  If at any time,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feel that we have not provided you with adequate service,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ease feel free to see the Factory Service Representative.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gain... thank you, for your consideration and your business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incerely yours,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ohn Patterson, Presid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