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 A S T   F O R M   L E T T E R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Fast Form Letters (C)   - FA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Fast Form Letters (C)   - FA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