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A S T   F P R M   L E T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orm Letters (C)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Fast Form Letters (C),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mporary License of 30 days;  during which time,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on a trial basis.  The purpose of this 30 day peri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Fast Form Letters (C)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you are expect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before the expiration of the 30 days.  Any use t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eds the 30 day Temporary License period, by a Non-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ast Form Letters (C) to distribute this Softwar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