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IT.DOC      ;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.EXE      ;Chi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.COM      ;add or change Chin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.CHN      ;instruction file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.DIN      ;Chinese charac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IT is the main program. It is a mouse based Chine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Usually the easier the input method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This maybe the easiest input method. Very good for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t uses a very unique window input method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method. I use it to type things like Chines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 To see the very short instruction file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dit CEDIT.CHN" to open the file CEDIT.CHN. Type ESC key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ditor buffer is fixed at 48k (49152 bytes)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r English, but more than enough for Chinese - hol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0 Chinese characters. Printing on HPJET (Deskjet, Laserj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Epson, IBM) are supported. Since the program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 bitmap into memory, a disk cac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e program display considerably. CGA display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. The program can be modified to operate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(you will have larger editing area but wit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Under/Copy will put/append characters under curs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 (200 bytes). Paste can be used to retrie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is used to add or change any Chinese characte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rst set of the Chinese character (less than 3800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asy to support the larger set (about 7800)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The program should be very easy to use. After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hinese character, it is used by CED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IT.DIN should be in the current directory for CEDIT and C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I use different method for Chin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coding. I also use different method to cod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2-bytes. I never understand the standar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I find out by debug, but don't remember anymor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one explain). My coding method is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= ((index &amp; 0x1F80) &lt;&lt; 1) | (index &amp; 0x7F) | 0x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= (code[0] &amp; 0x7F) | ((code[1] &amp; 0x3F) &lt;&lt;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this program to any BBS in the original for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, let me know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jun Ding, 348 S.Pacific Ave, Pittsburgh PA 1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2)361-0858, (412)624-0134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