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tells you is how to become a registered us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 that you like the program and want to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is distributed under the shareware marketing concep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ee software and it has not been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, executable images, and all other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ngo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way of distributing computer softwa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ry out a program before you purchase it. 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 typically give you some period of tim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its usefulness to you. If the program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you're under no obligation to pay for it. If you d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ful and wish to continue using it on a regular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's author usually requests that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sending him or her a completed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This is the approach I have taken in making Bing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you're requested to become a registered us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registration form and return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license/registration fee. I hope that you wi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40.00 license fee (for the Single Version registration) o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(for the Lifetime registration) is a small pric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tinued use of the program. It requires a larg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, market, and support a product of this complexit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 the form of a license/registration fe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ood software availabl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 to business,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rganizations that wish to use Bingo on multi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Bingo is also available at very special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who wish to use it for promotional purposes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using the progra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and examine Bin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asis to determine if Bingo is suitable for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Bingo useful and continue to use it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mplete and return the registration 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make copies of Bingo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and organization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all accompanying materials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of using Bingo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Christopher R. S. Schanck,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Christopher R. S. Schanck,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whatsoever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rrent version of Bin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, and in this situation you are entitled to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free.  After that, you will be notified of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y will be available for a five (5) dolla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wise, the author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go and accompanying documentation on disk (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) for free.  Mailing addresses outside of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will need to submit a $15.00 shipping and handling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- Bingo 2.11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go 2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2.11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ter program, then please let me kn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