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ingo Programmer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,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R. 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y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and Registering 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Shareware Registration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Possibly Come 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e Latest Version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 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Short Sections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ingo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Bingo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GO.INI file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&amp; the PAGESIZE Utility 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of Virtual Memory on Performance 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Larger Screen Displays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ngo Swaps Out of Memory and Back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Menu System 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Dialogue Boxes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Entry Boxes 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/No Boxes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ditable Display Boxes 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-Picking Boxes 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er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File Names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: The Keyboard Configuration Program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Names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pen_end' Identifier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ur_file' Identifier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FG Command Line Options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&amp; The Mouse 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t the General Editing Level 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The Menus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&amp; Dialogue Boxes 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Entry Boxes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/No Boxes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Editable Display Boxes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-Picking Boxes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The ASCII Table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4Dos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Editing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ructive Backspace 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OL vs. Delete Line vs. Delete BOL 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Words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file &amp; Load_file  . . . . . . . . . . . . . . . . . . .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_file 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_file 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_all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&amp; Abort_all 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file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p_file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save &amp; Modify_save_all 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_file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_file &amp; Clean_all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file  .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 Search &amp; Replace Examples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Handling 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on Blocks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Buffers 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unctions 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cs_yank . . . . 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Functions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&amp; Exec 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nd Save Status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_table 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_ &amp; Write_profile 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_last 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file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Draw Mode 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_line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ions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xecution &amp; Shelling 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Execution &amp; Shelling 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pace 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Macros 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Macros 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Entire Key Set 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Macro File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 .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split, _edit &amp; _load 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vertical 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resize 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one &amp; Window_zoom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.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 and Undo 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rror Parsing Works 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arsing Method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Capabilities 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the Undo Stack 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Bingo . . .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ist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Editing 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ing 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andling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Operations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ions 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arsing and Undo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. . . . . . . . . . . . . . . . . . . . . . 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 . . . . . . . . . . . . . . . . . . . . . . .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- Bingo 2.11a . . . . . . . . . . . . . . . . .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. 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 serves as the reference manual for Bingo 2.11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is a full-featured text editor at the right price.  Som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igh speed execution, with particularly fast searches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, and fil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irtual memory for file storage; up to 240 Megaby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 col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mable integrated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of VGA, EGA, &amp; MCGA extended text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erb macro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arge suite of utility functions: entab; detab; command repe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;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ustom define your own keyboa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lete menu system supporting most Bingo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ltiple files, multiple windows: view different se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, or different files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DOS commands, including command-line compil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~4k of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gular expression search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letely configurable from withi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placemarks to mark positions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 definabl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tensive block operation support, include point, line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, and two different sets of block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e default block buffer, plus 26 additional named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ordwrap, paragraph formatting, and autoindent support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xt processing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 Mode supports programming in the C programming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-defined delimiter and indentation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rectory list p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*any* Bingo function from within Bingo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igned to a key or not using a 'function pick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terrupt Bingo at any point and exit, and when you restart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ick up exactly where you lef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 files &amp; blocks through the serial port, parallel por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, with or without line numbers and/or page hea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printing left margin, top margin, and lines p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ic processing of errors generated by the Borl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developmental to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delete stack of dele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any command or macro "globally" over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file files allow file extension specific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ox draw mode for easy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ed, timed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s are not required for every system; at leas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f Bingo's power is not.  If all you require of your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allow you to modify batch files and such, Bingo is overki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 overkill, but still overkill.  However, if you use a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, as a programmer, as a consultant who hops from system t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kes to have his/her own tools, or in any other situatio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depend on it, Bingo could very well be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.  Why?  In spite of its power, Bingo is very inexpens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some things no other editors do, as a look at it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convince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live with an editor daily for long stretches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choosing an editor is a near-religious experience. 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 develops into a kind of fanaticism.  In the Unix wor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/Emacs wars promise to extend into the next millennium.  It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I could not find an editor I was truly comfortab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me to design Bingo.  In doing so I believe I have creat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that should appeal to a broad base of us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llows a large degree of latitude when it co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keys.  In a complementary fashion, it allow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to be used for help.  Further, because of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and powerful menuing system, you do not need to memor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umber of keystrokes in order to use Bingo effective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get up and going in a minimum amoun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a large degree of programmable mouse suppor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I have found mouse use to be very nice when editing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has been very enthusiastic.  Version 2.10e add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ouse primitive 'mouse_scroll' which, combi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apability, allows you to scroll and drag with your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optimized for response time.  Screen respon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is very quick, taking full advantage of the PC'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rchitecture.  Searches also occur at blazing speed -- a m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nd many hours with a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is heavily configurable, all from within the editor itsel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on-the-fly" ability is a lifesaver if you hop from on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all the standard macro and file handling abiliti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pecifically excels at block handling.  Three types of marking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to use, and a huge array of functions to deal with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llow you to use blocks to their full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designed for programmers, Bingo includes a sui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 to aid in handling program text.  Functions to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of text left and right, to align blocks, to sort block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delimiters, and to move by indentation are only a f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andy functions included.  In version 2.10e, you can specif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delimiter is, say "repeat" and "until".  Then you could s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repeat", and let Bingo find the matching "unti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01, a powerful regular expression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method has been added.  Further, 'profile' files, which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ext settings to be associated with files having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are supported.  To make this useful, each file (or buf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ing now maintains its own set of these settings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have the correct settings for .DOC files show up when you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C files, the correct settings for .CPP files do likewise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and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general note as to what Bingo be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you, the user.  Shareware could just as easi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norware": I depend upon you honor to mail in your payment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it regularly.  All of the legal jargon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concept is contained in the License &amp;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I depend upon you to mail in your payment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taken a reasonable amount of time to try it ou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regularly, please mail in the payment.  The number of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which went into Bingo is incredible; the registration fe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ice to pay. So if you use Bingo regularly, send 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 charge for Bingo -- it's not much money for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, you are entitled to a number of advant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you register.  If your registration i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registration ($40), these benefit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quest it, I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Bingo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are entitled to support for 9 months, or until 1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release of the next version, whichever is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egistration is a Lifetime registration ($75), your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little more extensive.  They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quest it, I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Bingo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are entitled to support for as long as Bingo is mar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duct, be it as shareware or commerc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next release will be mailed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will be notified of each successive release, and ea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to you for a mere $5.00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ith version 2.01 and beyond, 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rt get to have their named emblazoned on their copy for 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;  this way everyone will know what honorable people they are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a simple sector editor cannot change this name -- it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here.  The name will be shown on the initial scree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 when bingo is executed, and can also be access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rsion_info'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registered users are asked to beta-test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-- a double-edged sword.  Beta testing is somewhat prec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imes, but you do get to take a hand in forming the next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you get to have your complaints redressed faster than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directly from me at the below address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(software) Library with your MC, Visa, AmEx or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by calling 800-2424-PsL or 713-524-6394 or by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-524-6398 or by CompuServe to 71355,470 or by mail to PsL, 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35705, Houston, Texas 77235-5705.  Bingo's order # is 103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is number when ordering if possible. 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ordering only.  For information about dealer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number or other technical information,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R. S. Schan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1) 730-9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Possibly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one major thing which still(!) looms in Bingo's fu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work with files larger than memory.  I am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of implementing a virtual memory method, but it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ear in later vers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hrase, or something similar, has appea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of each of the previous versions of Bingo prior to 2.1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2.10 introduced a fast, efficient virtual memory paradig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, it allows you to edit up to 240 Megabytes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-- that is a lot of files!  Practically, it means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isk storage, you need not worry about memory constra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virtual memory necessitated almost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of Bingo.  Hence, not a lot of new functionalit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in this version; I believe the total is about 20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none of which add major functionality.  Several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in the works for the future, including customizable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window scheme, and an expanded macro language.  Furth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subsystem is going to be completely re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elease, much as the word functions were for this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(12/91) I am prototyping a full procedural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integrated into Bingo.  As I see it now, Bingo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incredible amount of functionality, but it is not as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would like.  So, I am working on an interpreted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ooping, branching, functions, recursion,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This will in all liklihood constitute version 3.0, but I a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date on it.  Language implementation is proving as hai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was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f my registered users will tell you, I am com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Bingo.  Without my users, where would I be? 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, who calls or writes me will receive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pefully) useful help.  I particularly like to hear of reques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would like to see in Bingo, let me know.  One of my b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rs remarked that he felt like he had a personal editor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he wanted wa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w residing in the Baltimore area.  My current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Schan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0) 799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call me at the above number, but while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table for the next several years, phone numbers do chan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is number become invalid for any reason, call (215) 691-10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am to 6pm, EST).  If you wish, you will be given a number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rrently reach me, or you can leave your name and number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r call within 2-3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.  I very much like to hea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I became a subscriber to Compuserve.  You can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,36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net, that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.3614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astest, most reliable way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py of Bingo but are not sure if it is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best way to find out is by calling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BS in Washington DC.  This is a very large, well-man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latest version of Bingo will always be available 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left for me will be answered.  The number is (202) 547-200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Bingo will always be on Compuserve, in the IBMNET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named BINGO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broken into three parts.  The first is compr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mall sections concerned with particular little parts of Bin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Installation and Invo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rt consists of sections on each major 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Bingo.  These individual sections are not tutori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, but rather give necessary information needed to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ali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ction is a listing of all of the function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in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that the first time user first read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for pertinent information, then go through the 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oroughly*.  This will give you a clear idea of the capab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 Then, for clarification, go through the middle se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read the READ.ME file very carefully.  In some cas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nformation this file doesn't contain, and it may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ngs in greater detail as it is kept as a running log as I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itical Short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files which are of critical importance for Bin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EXE and BE.COM are the executables.  BE.EXE i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executable.  BE.COM is the loader file; this allows Bin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itself in and out of memory.  Both of these files MUST, M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in the same subdirectory (Got that?).  If you dis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'be' at the DOS command, you CAN rename Bingo's execut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name both the .EXE and the .COM to be the same filename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xtensions), for instance, you might shorten it to B.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EXE (programmer's, being lazy in their typing, will no doub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; I did ;-)  One point to remember, don't invoke the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As long as you have both in the same director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BE' (no extension), and the .COM file will be executed. 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ecute the .COM file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.SET is the compiled keyboard definition file.  This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same directory as BE.EXE/.COM, or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.EXE is another program of importance; it i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generate a keyboard configuration.  It takes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(usually BINGO.CFG) and generates a keyse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called KEYCFG.SET).  See the section titled Config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BINGO.HLP, is an additional file which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ubdirectory as BE.EXE.  When you invoke help,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there for the file BINGO.HLP.  The file may contai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current key layout, or just about anything el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.  Bingo comes with a default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assume the Bingo distribution files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rive A:, and you are installing Bingo on drive C:.    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drive C: and create a directory for bingo, called \bing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's mkdir command.  Move to this subdirectory using 'cd \bingo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py the files from drive A: over to the proper sub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'copy A:*.* C:\BINGO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probably want to add 'C:\BINGO' to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ingo is simple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&lt;filespec&gt;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.com &lt;filespec&gt; &lt;filespec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and you are off.  One of several thing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If each filename you gave is discreet (i.e., no wildcard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named will each be loaded, one after another.  If a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more than one file, a directory list of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which will allow you to choose a file or file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e Directory List for further 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spec is given, Bingo will ask behave as if you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e 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starting line and column pos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ch loaded file.  The '/pLL:CC' switch allows you to do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/p10:5 /p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oad the file TEST.DOC and move to the 10th line, 5th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.DOC would begin on the 20th line.  If you do not give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, the first column will be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can use the '-x&lt;filename&gt;' switch to run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startu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/xfun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both files, then execute the macro file FUN1.MAC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holding TE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GO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11a, Bingo's configuration settings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alled BINGO.INI.  When Bingo starts up, it will look fir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directory, then in BE.EXE's execution directory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neither of these places, a message will appear upon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Bingo couldn't find its configuration file. 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INI, use the 'save_settings'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settings to a seperate file means that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key configurations are held in 2 seperate files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ffortlessly use executable compression programs such as LZ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ress BE.EXE; no longer is BE.EXE in the habit of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&amp; the PAGESIZ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10, Bingo introduced a virtual memory paradig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rogrammers to edit more and larger files.  Virtual memo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elegant, beautiful concept in the abstract; the realit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based PC, is a very hairy beasty indeed. 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implementing virtual memory were examined.  The on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d on seems a good compromise; Bingo is still quic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/disk swapping necessary when you are working with la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atively unobtrusive.  I still edit fairly regularly on an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with a 65ms hard disk, and I find Bingo plenty fast enoug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386 with a fast drive (say, an 80meg IDE drive with a 32k on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), you never even realize it is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treats file storage as a set of fixed length block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, Bingo is generally configured for 2048 byte-sized block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k.  Internally, Bingo can deal with up to 16k of these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ckets), configurable from 1k to 16k.  The blocksize, bucketsiz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gesize*, is configurable from 2k to 16k, in even increments (i.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k, 4k, 6k, 8k, etc).  The larger the pagesize, the more block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) allocated the higher the theoretical memory lim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a pagesize of 16k with 8k buckets gives a theoretic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128 Megabytes!  So why not just set the limits way up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it, you as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easons.  First, the larger the pagesize, the harde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to manipulate text.  On faster machines, larger pagesiz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; on a 386/25 Mhz PC, a 16k pagesize is no problem at all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a 2k pagesize is fine on every machine out there, h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the number of buckets allocated, the less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ingo has available for use.  So allocating a lot more th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is non-optimal use of your re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let's be serious about this.  Seldom, if ever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really need to edit a file 200+ Megs in size.  Could happ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why I coded it as I did.  But still.  Also, do the arithmet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200M file, you need roughly &gt; 400M of disk storage; 200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tself, + 200M for the swapfile, + some odd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entries in the FAT table (grin).  Not a lot of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ith several hundred megs of storage hanging about.  Bu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for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pagesize, use the PAGESIZE.COM utility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ize &lt;# of buckets&gt; &lt;pagesize&gt; &lt;.ex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# buckets&gt; is the number of buckets (in Kilobytes)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 and &lt;page size&gt; is the size in Kilobytes (2,4,6,8,...,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name is .EXE name to configure (i.e., B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of Virtual Memory on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has had a measurable impact on Bingo's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umber of areas.  Users coming from version 2.01 or earli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this discussion of differ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ownside, general editing is, in my estimation, a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.  Searches, scrolling, block operations, etc.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the only machine I can tell the difference on is an an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88; use an AT-class machine, and you can't see a differ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even on the 8088, things are by no means slow; sear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re still very qu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in particular is much slower.  When you s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things are much, *much* slower in this version.  This is no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 consequence of the virtual memory per se, but of the new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n version 2.01 and earlier, sorting was d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algorithm (N log N bound), and swapping lines meant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nly.  In version 2.10, a stack-based sort is not accep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ith a large file you could corrupt the stack.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CombSort algorithm (April 1991 BYTE) was used inste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pproximates N log N time, but is ultimately slow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peed killer, however, is that I can no longer simply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  Instead, I have to physically move the lines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.  This is slow, slow, slow, pushing the sort time way, way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id not want to eliminate sorting entirely.  I use it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pside, obviously, you can edit humongous files with 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virtually unlimited number of files.  This is an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ighly visible improvement is in File I/O.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has been speeded up by something approach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of 4.  The larger you set the pagesize, the faster file I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 ALthough increasing the pagesize past the size of a disk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lly not show a lot of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Larger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and MCGA video display cards support display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tandard 25 rows by 80 columns.  Bingo does suppor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se screen sizes.   Bingo can be set to handle screen displ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detect the current screen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s, and do retrac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detect the current screen type and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 no retrac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switch to 43/50 line mod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  No retrace checking will be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ipped, Bingo chooses the middle of these three cour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 checking is only done if you are using a color displa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Bingo Swaps Out of Memory an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uses a somewhat common method to swap itself in an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ich has several advantages over other method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Bingo, the small stub program BE.COM is run.  BE.COM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BE.EXE.  Memory looks like (a) after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             (b)                (c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.com 6k          be.com 6k          be.com 6k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.exe ??k         requested          be.exe ??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gram ?k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            memory             memor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wap execute out, BE.EXE saves it current stat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, then executes the requested program by overlaying itsel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now looks like (b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quested program is finished and terminates,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BE.COM.  BE.COM checks the original directory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as swapped out by seeing if the temporary files use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status exist.  If they do, BE.COM runs BE.EXE again.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looks like (c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E.EXE begins execution, it also checks for the pre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orary status files.  If they exist, it loads their data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execution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simple method for optimal memory usage, and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very large advantage.  If, while you are swapped out,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booted (for instance while you are testing a just-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table), when you start Bingo up again, it will pick up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no questions asked.  This is a very important advantage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out knowing you can do what you like without fear for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methodology also lends allows you some leeway.  B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quickest method to manage BE.EXE swapping.  However, it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method.  The following batchfile will work, pro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BINGO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start of batch file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e BINGO environment variable is used to denote the path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re be.exe can be found.  Remember the trailing '\\'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For example, if BE.EXE is in C:\EDI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SET BINGO=C:\EDI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ingo%be.ex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%bingo%swap0000.dat goto 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ingo%b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end of batch fil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run BE.EXE, located in the directory nam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environment variable, passing through up to 9 parameter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EXE terminates, the batch file checks if the 'swap0000.da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BE.EXE execution directory.  If it doesn't,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.  If it exists, it reruns B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ormal DOS batch interpretation, this file does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quickly on lower end machines.  On higher end mach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convert it run under alternate command processo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it runs quickly indeed.  And it gives you a much greater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rol over direct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mplements a comprehensive menu structure to aid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Bingo's functions.  Many people, myself included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wish to spend the time to assign every function w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board equivalent.  This requires a large time investm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egin using the editor.  On the other hand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itating when you need a particular function and cannot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did not have the foresight to assigned it to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's menu system was designed to handle just this situ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signing the 'main_menu' function to a keystroke, you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 to *every* function Bingo has.  First, greater than 75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functions are directly accessible from the menus, grou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sets, following a logical hierarchy.  The remain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essed by selecting the 'eXtras' sub-menu, then the 'Pi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' function.  This function then allows you to choose from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*all* support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found that for most people, it pays to assign you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needed functions to keystrokes, and then rely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the ones which are used to a lesser degree. 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menus allows for easy access to less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themselves work quite easily.  A list of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.  A menubar can be moved up and down to make your 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selects the choice.  In addition, each choic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haracter; pressing this charact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be presented with a child menu.  Her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 choice as before, with one additional b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 If you are in a child menu, pressing the PgUp or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will move you to the previous or next sibling menu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enu, as well as all of the configuration menus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nu.  This means that after you have made a choi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ill be executed and you will be returned to the menu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pot.  I have found that when printing and configuring,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ant to do more than one task.  Menus which are multip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sterisk ('*') printed at the bottom of the menu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always closes the current child menu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menu, it quits the menu system entirely.  To see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if you have one, interacts with the menus,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Bingo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Dialogu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Bingo, you will encounter many dialogue boxe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r main typ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ask you for string inpu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when Bingo asks you for a filename.  These boxe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string input in a flexible manner. 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vailable to aid in this endeavor;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/CursRt      One Character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B/CursLt     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A/Home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/End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/CtrlEnd     Delete to E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Home       Delete to 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Insert from Paste Buf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A          Invoke the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Pops up a list of the previous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gUp           Pops up a list of the previous 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will abort out of the string en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require a yes or no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An example of this is when you 'quit' a file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odified.  Bingo will ask you if you wish to sav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enter a Yes/No box, one of the two op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.  This is the default option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f you press &lt;Return&gt;.  By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you can change the current selection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ither the 'y' key (any case) for a yes answer, or the 'n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case) for a no 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ditable Displa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example of this type of box is the Help box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x.  This type of box simply displays a number of line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By using the Up and Down arrows (also the space bar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y lines, and by using the Page Up and Page Down key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y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stroke will exit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ick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example of this type of dialogue box occur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ectory list picker' pops up.  This type of box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Editable box discussed above, but the idea here is not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information but to facilitate making a choice. 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nubar highlighted, showing the current selection.  You ma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r up and down using the arrow and page keys.  Pressing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lection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initial character of each selec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so, pressing the corresponding charac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even if the leading characters of each selection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ighlighted, you may "step" through the selection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s.  The menubar will move to the next selection which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tter pressed.  If necessary, the menubar will wra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list (Bingo will beep in this case).  In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er, the leading '\' characters of directory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he custom, the &lt;Escape&gt; key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extremely useful features of Bingo is it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.  Often, Bingo will ask for a filename.  If the name you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more than one file, in the case of wildcards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er will appear with a list of matches and all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 There are several features embed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r to assist you in choosing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ll subdirectory entries in the current directory wi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top, with a '\' character preceding them.  Selec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will cause the lister to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pressing a letter causes the Lister to mov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ose first character matches the letter pressed. 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if the search wraps around to the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sorted alphabetically by name, bu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ome first.  The last entry is always the New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which allows you to type in a new specification,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drive if it is necess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2 choices in the directory lister other than choo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second-last option in the list, "Load All Matching Fil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as you might guess, load all the files shown in the li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ttempt to load subdirectories.  The last option, "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", allows you to re-choose the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during normal operation, Bingo will ask you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Bingo potentially handles filenames slightly diffe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lain vanilla DOS.  In particular, let's examine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isfile'          &amp;         'thisfi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oes not contain a period.  In this case, Bingo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.  First, it will, for each defined default extension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with that extension exists.  If it does, it will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Possibly, on of the default extensions is '.*'. 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 you to a directory list pick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ntains the trailing period, and so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So, in order to specify a file ignoring the default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dd the trailing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Bingo accepts either '/' or '\' characters a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This will make life a little easier on those of u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IX systems regularly.  Finally, version 2.10 allow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..' and '.' directory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line of each window in Bingo's displa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This line communicates several valuable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On the left side of the line, the current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re displayed.  Next are a series of flag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Autoind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Box Draw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     C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Match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Recording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Smart T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Wordwr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Zoo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se flags, if the letter is capitalized, i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oggle is on, while a lowercase character ind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ggl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something looking like [x/y] where 'y'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in the ring, and 'x' is the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full pathname comes.  If it is prefac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'*', it means the file has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one of the on screen status lines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e or three little pyramids.  If there is a single pyram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it is not the active window.  If there are three pyrami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ell you which is the active window.  If the three pyrami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up, the full-width window above the status lin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.  If the three pyramids point to the left,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two windows above the status line, the one on the lef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window.  If the three pyramids point to the righ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right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ules concerning the direction of the pyramids ho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status lines, except that only one pyramid will b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all sounds complicated, don't worry.  Open a few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 among them; it will become much clear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on the right end of the current status line, a 'T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' character will be shown.  This represent wheth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Bingo executed returned a value of True or False;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orked.  This does not have a major impact at the mo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future versions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: The Keyboa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is the program used to create a keyboar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Bingo executable can utilize.  The suppli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BINGO.CFG, EMACS.CFG, possibly others) give a goo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the file, so this section will simply go over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FG &lt;configuration name&gt; &lt;keyse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iguration name&gt; is the name of the text configuration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KEYCFG to read, and &lt;keyset filename&gt; is the na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 to write the compiled keyboard setup to.  The default key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Bingo looks for on startup is KEYCFG.SET.  Bingo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in the current directory, then in Bingo's own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keyset files can be loaded from within Bingo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_set_loa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f10    are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f1-!f10  are the shifted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1-@f10  are the control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1-#f10  are the alt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&lt;key&gt;    is the control-&lt;key&gt;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key&gt;    is the alt-&lt;key&gt;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    is a simp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am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            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                    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       shift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             shift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backspace                     shift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                    shift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return                        shift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return                         shift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tab                           shift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tab                            shift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equal                          shift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inus                          shift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          ctrl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ctrl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ctrl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ctrl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          ctrl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            ctrl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_arrow                        ctrl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arrow                         ctrl_left_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minus                   Note:  The key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divide                  'grey' in them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aster                   F11, F12, and several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return                  denote key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up_arrow                      available only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down_arrow                    extended keyboard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left_arrow                    have the 'Us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right_arrow                   Keyboard Bios' option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delete                       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tself consists of lines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&lt;function identifi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macro &lt;macro li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&lt;charac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&lt;comment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starting with a space is a continuation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is either a simple &lt;key name&gt;, or two ke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ng together as &lt;key name&gt;+&lt;key name&gt;.  For instance,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people, control-k q would be ente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+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is case, the Bingo will recognize both the sequence @k+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@k+Q as the same thing -- cas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cro list&gt; is a list of 0 or more function descripto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unction List section, and 0 or more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, and 0 or more named keys, in any order.  The lit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closed in single quotes.  The literals will occu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actly as if they had been typed.  For instanc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macro 'Chris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efine the f1 key as my name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haracter&gt; is any printable ASCII character, enter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s.  For insta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defined the less-than symbol to be the comma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will occur during general editing, as well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string-entry boxes.  Everywhere els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would define the Alt-C key to s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ified files, execute the make command while swapp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disk, saving the errors in the ERRS file, then load the ER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save_all swap_execute 'make &gt; errs' retur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_file 'errs.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interesting variant of this is the one I us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auto-error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modify_save_all swap_execute 'make &gt; errs'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indow_bottom load_file 'errs.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ill attempt to put the errors file in the bottom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it will initially only save those files a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 the auto-error processing, I added a mor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modify_save_all swap_execute 'make &gt; errs'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indow_one window_split load_file 'errs.'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_previous window_resize down_arrow down_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_arrow down_arrow down_arrow down_arrow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_err_parse 'errs.' return return next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saves all modified files, executes MAKE as befo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When it returns, it makes sure there is but one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the current window, and loads in the ERRS file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s it so the bottom window is smaller, resets the erro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RRS file, then searches for the next (first)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st version is very sweet to use if you have a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tes agreeable error files.  Bingo will work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I have come across, including the Borland and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/assemblers.  With the Microsoft tools, you may have to t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 flags a bit to get a us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en_end'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allows the use of the 'open_end' identifier in macr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Bingo to fetch string input from the keyboa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macro search open_end 'i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search function, wait for the user to in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ring, then input 'i' for the search modifier an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pen_end' is effective only for string input --- singl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ituations will not respo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r_file'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also allows the use of the 'cur_file' identifier in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pand into the current file's name (less path) in string in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macro load_file cur_fil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ce the reload of the current file, providing it is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NOTE:  There was a bug related to 'cur_f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2.01; basically, if it referenced a filename longer tha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FOOBARED.TXT), bango, you were su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recognizes three command line options.  One is a short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KEYCFG to assume the name of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CFG, and that the keyset file is KEYCFG.SET.  I put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for my own use, as I run KEYCFG often during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EYCFG names' will provide an alphabetical list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which are currently recognized.  Useful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'KEYCFG keys' will list all recognized keyname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&amp;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the capacity to make extensive use of a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demark, copyright, and kudos to Microsoft) compatibl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one installed.  In order for the mouse to work,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must be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must be connected to the computer properly.  See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ust have your mouse driver installed properly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mouse manual for instructions on how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ust have the 'Use Mouse' option turned on,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figuration menu. Bingo is shipped with mouse us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designed to allow users of three button mic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use of all three buttons (I have a three button mouse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two button mice will only lose a little functionali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es to programming the mouse, and no functionality at all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to dealing with the menus and dialogue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generally easy to tell if the mouse is working;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have four additional "buttons", each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enclosed in square braces.  Also, to conserv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be shown without its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will appear on your screen as a solid,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ing block, which changes color depending on the underlying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ossible to move the cursor over the entir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s present, it means that a response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.  If it is not visible, this means that at this point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response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t the General Edit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eneral editing screen, Bingo has 20 programma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 The programmable events are handled exactly a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are handled: through KEYCFG.  These are the mou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Event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_buttons                 Left_right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middle_buttons           Multip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button            Righ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right_button         Sing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middle_button        Single_middle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pyramids               Multiple_pyram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up_arrow               Sing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arrow             Sing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up_arrow             Multiple_down_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left_arrow           Multiple_right_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n are concerned simply with what happen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rresponding button sequence.  Note that users of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evices will only be able to utilize five of these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the left and right 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en refer to the 5 "hot spots" on the acti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re are two for each button, one for a single click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of these event names, what can you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?  Well, you can assign them anything you could assign a ke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wo special functions are provided to help dea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_to_mouse_x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moves the cursor to the curren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necessary, it will chang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_scro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is kind of an expanded snap_to_mouse_x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t moves the cursor to the mouse position.  Then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a mouse button is held down, the screen will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If you are in the upper 1/8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If you are in the next 1/8 of the screen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up, but more slow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If you are in the lower 1/8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d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If you are in the next lower 1/8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scroll down, but more slow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lsewhere on the screen, you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about.  This makes 'click &amp; drag'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these with other functions, quite powerful mouse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gramm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left_button       snap_to_mouse_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right_button      macro snap_to_mouse_xy point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_left_button     macro snap_to_mouse_xy lin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_scroll lin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imply moves the cursor, while the second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ops a point mark.  The third lets you scroll about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neating an area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"hot spots" can also be programmed as if they were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down_arrow        cursor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down_arrow        down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is has defined the down arrow button to respo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down if a single click occurs on it, or a down_page if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occurs on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buttons" work a little differently than you might expec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long as you hold the mouse button down, the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 execute.  So, if you double click on the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ton" and hold the second click down, you will see the file whi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ruly astonishing speed.  The speed with which the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 executed can be governed using the 'conf_mdela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20 events give you the user an unparalleled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how the mouse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would not be very useful if it was not well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nu system.  Great pains have been taken to make mou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and intuitive with respect to the menu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simple.  The left mouse button selects someth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closes the current menu.  However,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efin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you select with a single left click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most menu, the effect is the same as if you had mov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hit &lt;return&gt;.  If the item is not the rightmos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 it is in the Main menu and you currently have the Blo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then you will simply be moved to the selection,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losed for you.  However, no equivalent &lt;return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use a double left click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regardless of where it was on the menu hierarchy.  Any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menus will be closed to bring you to the selected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a single right click will close the current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double click will close *all* ope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gives you some capabilitie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sounds complicated, don't worry.  In practic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.  I would suggest you restrict yourself to single c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, then move to double clicks when you are sure of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lick would do.  You will very quickly find that the menu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lessly intertwin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&amp; Dialogu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Bingo, you will encounter many dialogue boxe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r main types, and all support mouse use where appropriat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ask you for string inpu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when Bingo asks you for a filename.  There are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tions in these boxes; most of the time you must en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three supported button events.  A sing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has the same effect as a &lt;return&gt;; it accept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 double left click wipes out the string; it in eff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Y equivalent.  Finally, any right button click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an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require a yes or no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The easiest example of this is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where you are asked if you wish to toggle the op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ver the [Yes] selection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, you answer in the affirmative.  Likewise,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over the [No] selection and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e nega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pressing the right mouse button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ditable Displa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example of this type of box is the Help box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x.  If there are more lines than fit within the box,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boxes will appear in the upper and lower right hand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x.  By moving the mouse cursor to the corresponding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a mouse button down, the display will scro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ected, the right butto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ick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example of this type of dialogue box occur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ectory list picker' pops up.  Here, as in the Non-Editab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, up and down arrow boxes will appear if necessary.  Further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cursor to a particular selection and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ft key will move the menubar to that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cursor to a particular selection and doub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will select that particular selection as if you ha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bar there and typed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the right button is the equivalent of typing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The ASCII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s also tightly integrated with the ASCII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'ascii_table'.  Here, single left clicking on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it (updating the display).  Double left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and adds it to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ft clicking on the [Bspace] bar is equivalent to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; it removes one character from the string.  A doub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is spot zeroes the string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clicking the right button is the equivalent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4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ersion 4.0 of JPSoft's excellent command interpret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, users ran into a conflict using Bingo 2.10 with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mmed from the fact that the core 4Dos executable is 4DOS.C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ile is a .COM file in name, it is actually a 100k+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.  Unfortunately, the spawn() routines used in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se the file extension to determine the file type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orts of unpredictable results occ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Soft Technical Support had the following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ame 4DOS.COM to 4DOS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ly,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=D:\path\4do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=D:\path\4do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side effect noted of this is that 4Dos will not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environment variable by itself.  So you will need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=D:\path\4do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AUTOEXEC.B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clear up any problems with 4Dos or any li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c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 editing concerns deletion and insertion of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provides a number of ways to delete text without recour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Five of these operations push deleted text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stack -- 'del_eol', 'del_line', 'del_bol', 'del_word_lt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l_word_rt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supports three backspace deletion modes.  The firs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avorite, the simple one character destructive backspace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ode destructively deletes back to the previous tab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re are only spaces in the way.  If there are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way, it functions as in mod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mode deletes all the way to the left margin (column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t consists only of spaces.  Again, if there are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it functions as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OL vs. Delete Line vs. Delete 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l_eol' function deletes the remainder of the li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  If you are on the end of a line, it bring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p to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l_line' simple deletes the entire current lin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ask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l_bol' deletes from the current positio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line.  If you are at the begging of a line,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three cases, the deleted text is pushed onto the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l_word_lt' &amp; 'del_word_rt' functions delete to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xt word, left or right, respectively.  What is a word?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 to you.  You can configure the string describing what delimi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via the 'conf_word' function.  The deleted text is push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kill 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extensive file handling capabilities, more tha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editor available.  Literally, there is little you could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with a file which Bingo will not let you d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words are in order about the file format. 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s not at all if the file you are reading is delimited by carri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 pairs or just linefeed characters; Bingo wil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with equal aplomb.  Similarly, Bingo doesn't object t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with the EOF character (ASCII 26).  On output,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governed by the configuration settings accessib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conf_eof' and 'conf_lfs'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the high points in file handling with Bi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file &amp; Loa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file with an 'edit_file' function may no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load the file from disk.  If the asked for nam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edited, you will simply be moved to the proper buf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loading a file with the 'load_file' function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file from disk; if it exists in the ring currently,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ersion will be kill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hoose_file' function pops up a list of the curren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ng, and allows you to choose from among them.  Also,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new file exists; this option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_fil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name_file' function changes nothing on the disk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ile explicitly; however, it does change the name of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usual way to exit a file.  If the file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Bingo will immediately quit the file.  If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Bingo will ask you if you wish to save the file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this case, a &lt;return&gt; indicates a ye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peatedly does a 'quit_file' on each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.  You can abort the operation at any time by typing &lt;Escape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&amp; Abort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very dangerous functions.  'abort' exits the fil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sked.  'abort_all' exits the program,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n easy way to delete an arbitrary file on disk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, no less, but sometimes you do need fre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wipe out the disk copy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does nothing to the in-memory version of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 &amp; Modify_sav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spectively save the current file or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it has been modified.  Useful when sav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, so that only modified files get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ssentially performs a 'quit_file'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_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file &amp; Clean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llow you to reset the status of the file (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) to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, if asked, maintain a list of the 15 most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files.  Based on the setting via the 'conf_name_save'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be saved in either the current directory or in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'Pick_file' will popup a list of the 15 files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t the top.  By selecting a file, you are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_file' functi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file &amp; Backup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ill force a backup attempt o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backup_file') or each file in the ring ('backup_all'). 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automatic backups turned on will be affect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timed_backups'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earch algorithms present in Bingo.  On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d very fast, and part of it is hand-coded in assembl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more speed yet.  For 95% of what you want to do, it is just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th the advent of version 2.01, a seco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as added; a regular-expression method. 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mathematical way to describe strings of text, and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.  Bingo's algorithm is reliable but not overly speedy;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keep this in mind when u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regular expressions, I am no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empt to explain them to you here.  If, however, you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, I will explain the notations I used in coding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regexp search, use the 'R' modifier on you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replace).  If you use this modifier,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lasses, i.e. [0-9] and 'not' classes, i.e [~0-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ccurrences of once, once or none (?), one or more (+),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grouping 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Ring of {} group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ildcard character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atch begin and end of lines with ^ and $, resp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support for debugging regular expression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ong with regular expression searches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in terms of the matched text.  '@n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pattern places the text matching the nth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@@' matches the entire matched tex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ifty text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simple example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limit the search area to a specific range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 range of text.  Any search (or replace) which start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will not move past the end of the block.  Basical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no search or replace will continue past the end of a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option in the 'search' function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the target string in the rest of the search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G'lobal option for search and replace operations star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position, not from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Search &amp; Macro capability -- it is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Search &amp; Replac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of regular example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[a-z]+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any sequence of one or more letters between 'a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 followed by a singl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help[a-z]+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a sequence of 'help' followed by one or mor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single period.  It would match 'helpoooooo.' and 'helpp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'help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19{87}|{88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'19' followed by one occurance of either '87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19{87}*|{88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'19' followed by none or more occurances of '87'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ccurance of '88'.  Thus it would match '19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987878787', or '19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ny single character. (Note: /. would match a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sequence of 1 or more letters, provided it sta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sequence of 1 or more letters, provided it sta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nd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/.[a-z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matches filenames made up of alpha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st two allow you to do some neat stuf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pability, i.e., apply a macro 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{[a-z]+}{/.}{[a-z]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 --&gt;  @3.@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tch a sequence of one or more letters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followed by one or more letters (a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).  The replace will put the text matching the 3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first, then a period, then the text matching the 1st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ilename, this will have the effect of reversing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and the extension, i.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.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'filename' would match the first group and 'txt'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in Bingo is very straightforward.  You may m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 of characters, lines, words, windowfuls, and the entir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jump to the beginning and end of a marked blo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jump to a specified line, or by a relativ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in the file using the Jump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Bingo supports placemarks.  I had never re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arks much, or "bookmarks" as they are sometimes called. 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dy of mine told me to try them when in big files, and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ed.  But the editor I tried them in allowed only one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not enough.  So I went one better.  Actually, I went 9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10 placemarks.  You can drop one, jump to o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 list of the current placemarks.  Each placemark defin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 line, and a column.  When you try to jump to a placema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t pertains to is not in the ring, the file will be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rking is extremely flexible.  Three types of mark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Line marking considers lines to be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sible chunks of text.  It is primarily used when editing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program code, since much of this type of editing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rking, on the other hand, considers singl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mallest indivisible portions of text.  this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icating portions of lines, rather than whol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oint marking "snakes" the mark from one point to the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arking lets you define corners of a column-orient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2.10c there are two methods of marking, gover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automark' function.  If auto-marking is turned off,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as follows: go to the beginning of the block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; execute the appropriate mark function for the block typ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; move to the end of the block you wish to mark;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marking is turned on, things work differently.  Now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rk, you turn marking 'on'.  As you move about the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ill follow you until you decide to mark the end. 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mark the end of the block; Bingo will simply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is the other end of the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'extend_mark' function.  This simply ex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rking scheme to the current cursor position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mark in the file, 'Extend_mark'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o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supports two slightly different sets of block oper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t will be familiar to users of many programming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will bring back memories of any Wordsta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hey may hav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operations consists of three functions: 'cu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py', 'paste'.  'cut' snips the marked region to the block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it from the file.  'copy' does the same thing, but it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d text intact in the file.  In both cases, if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you have this option turned on, Bingo will assu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 to be linema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te' is very simple: whatever is currently in the block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at the current cursor position, based on the mark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If the contents were point marked, the contents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quirted' into the text.  If the contents were line marked,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serted abov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n alternate type of paste operation,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ste_replace'.  In this case, the paste buffer's contents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amount of space in the text, rather than squirting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xt.  This type of pasting will only work for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rked blocks.  Be careful! You can hurt yourself with thi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block operations available are simi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to those used by Wordstar-compatible editors.  Block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three steps: mark the text, move 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invoke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lock_move' moves the currently marked blocked of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.  'block_copy' does the same thing, exce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a copy beh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lock_delete' is functionally identical to Cut,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a block be marked; the setting of the auto line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has no effect on 'block_dele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default paste buffer, Bingo supports 26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'a'-'z'.  In order to change which buffer is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use the 'name_buffer' function.  Press the letter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, or &lt;return&gt; for the default buffer.  Until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Bingo will use the currently named buffer for all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All buffers will be saved when a swapping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uffer_info' function displays various pertinent inf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aste buffers, as well as which buffer is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ook_buffer' function will display the current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ste buffer in a non-editable window, up to the firs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s.  That should be enough to give you an idea of what is in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port_bsize' function reports the size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 in terms of line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_y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elds the unkill stack and the past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the following manner.  If the most rec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/deletion was a block operation, 'emacs_yank' work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'paste', pushing the paste buffer contents into the tex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operation was a deletion (word, line, -eol, -bo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macs_yank' works like the 'paste_kill' function, pulling tex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o stack without disturbing its contents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letion commands to manipulate text in concert with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large number of utilities to be used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Functions are avail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hange the case of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trip the high bit from characters in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lace tabs within text, and expand tab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hift blocks a certain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ign lines with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ort blocks, in ascending or descending order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fill a vertically-marked block with a specific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ormat a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unt the number of words over a span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sert the current time and date in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thing with the utilities is: play with them.  They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o some really useful things to your text.  Particu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/detab are very useful when importing files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/editors.  You can take a file with hard tabs in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a tabsize of 8 characters, detab it, change the tabsize to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 it, and save it ready for another editor which demands hard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absiz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help' function attempts to read the file BINGO.HLP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BE.EXE.  This file can consist of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nd contain as many lines as you wish (it must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imply brings up some useful info, such as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will be when written to disk, current date and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&amp;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sks for a function descriptor to execu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unction descriptors are used as are used by KEYCFG.  If you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 unrecognized descriptor, a list of all supported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 for your convenience.  If you give it substring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in', all functions descriptors which contain 'win' anyw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; in this case the window functions.  Tie this to an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key and all of Bingo's functions are at your fingertip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useful when you are trying to remembe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escriptor and you don't have the documentatio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and Sa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saves the current Bingo status information,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rrent files, and exits.  When you next start Bingo, i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Bingo to its previous state.  If you say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laced exactly where you left off.  If you indicate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ill proceed normally, leaving the suspension files in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alt with the next time Bingo is invo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ltra-useful since it allows for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s when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*extremely* powerful function.  When invoked, it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stroke to execute globally.  The keystroke can invo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or simple be tied to a function.  For each file in the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ill ask if you wish the function to be executed; y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 same as they are when doing a search &amp; replace ope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Yes, do operation, go to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No, don't do operation, but do go to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Yes, do the operation, but abort the glob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Yes, do the operation, and do it f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out as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Abort the global operation right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*very* careful when using this operation; an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ange the number of files in the ring can be dangerous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dent when using it, and you will be fine, use it with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thought, and you may get bitten and regre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10, this function was cleaned up a good deal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ock-steady reliable, and much cleaner in its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do NOT use this function while recording a macro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rves a dual purpose.  First, it will pop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all 256 characters, serving as a handy rem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vailable.  As you move the cursor over the ta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, octal, hexadecimal, and mnemonic values, if appropri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by moving onto a particular character and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you will add this character to the string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You can build a string up to about 30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key will delete the last character on the stri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&lt;Escape&gt; to leave, the contents of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text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 &amp; Write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unctions allow you to manage profil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ad_profile' will load the profile file for the given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at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rite_profile' will save the current text setti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file for the named extension.  Further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saving the file in the current directory (where Bingo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) or in Bingo's home directory (where Bingo looks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_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andy function.  It will execute the most-recent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unction again.  It won't change what that most-recent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unction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useful.  It will popup the named file into a scro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very similar to the help file.  This would let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Dra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normously useful capabilit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ggle_box_draw' function is executed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single or double line drawing.  After you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, the 4 cursor movement functions will respond differen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ove the cursor up via the 'cursor_up' function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up, but it will trail a line (of the appropriate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.  Corners and intersections will be handled automatical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racters will be placed into the text as if Bingo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ives you a command line entry spac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may enter any valid Bingo function. 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of the function to make it unique; for example, 'swap_ex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get you the swap_execut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you can pass parameters to the functio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command line, provided the parameters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into a string-entry box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_exec dir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response to the cmd_line would directly execute the "dir/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fter swapping Bingo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only works for parameters which would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 string-entry box; parameters entered in respons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/No box would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supports a number of system operations.  While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in number, they are large i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hdir' function will allow you to change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directory, or even drive.  Not used often, but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it tends to be *really*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Execution &amp;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xec_command' function simply executes a given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returns.  It does not do anything fancy, and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memory (consuming quite a bit of memory) but it is fa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for issuing shor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hell' function is identical to 'exec_command', exce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no arguments.  It simply gives you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Execution &amp;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ften than not, particularly in the case of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compilers, you simply can't afford to let Bingo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n memory, since it consumes a bit.  So Bingo provid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thods for executing commands.  While they appear identi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nd function to the previous pair of functions, 'swap_execute'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wap_shell', are much more interes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y, too, execute a command or shell to DOS,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, they save all relevant information such as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s, etc., then swap Bingo out of memory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the ~4k kernel of BE.COM is left behind to manage th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absence.  When the command is terminated, Bingo will re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ll the state info saved previously, and for all int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are right where you left off.  You can defin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this gap, your placemarks stay intact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is a small bit of speed when Bingo saves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reads it again later, but it is neglig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eturn.  It is ideal for running command-line compi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memory intensive programs from within Bin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o remember: the size of your paste buffer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your undo stack affect the time it takes to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ingo's status.  Keep this in mind when you are config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size, and when you are utilizing multiple paste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s prior to 1.1b, Bingo would not swap shell proper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chines while running DOS 4.00 and higher. 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achine should for some reason have to be rese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is swapped out (something that happens when you are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), the next time you start Bingo, it will treat the swa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y were suspension files, and restore Bingo to its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remendous support for the creation,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keyboard macros.  This level is support wa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author's own experience in developing Bing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arted using Bingo to develop Bingo very early on in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(it didn't even have a search function at the time; horrible!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pes that this would ferret out bugs more quickly than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  However, one of the things I missed from my previous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ability to define and replay macros on the fly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elt my previous editor was missing some key functionality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to dealing with the keyboard, so I had the opportunity to "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right".  Of course, my definition of useful macros may di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s,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                                      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 Macros from versions prior to 2.0 are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                  not                 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 compatible with version 2.0 and above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                                      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2.01, Bingo retains the status of the las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ternally as a True or False value; you can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ed on the far right end of the active status line.  If,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on of a macro a function returns a False value,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.  Further, if applicable, the repeat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.  This allows you to execute macros "until function fail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ings like trying to move beyond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version 2.10, Binge restricted macro space to 2048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s and 200 key combinations.  With version 2.10, these limi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Bingo will dynamically increase its macro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e when you add or release memory.  Thus, macro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define macros, all very simila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scrap key to hold a macro, a single key to hold a macr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 key combination to hold a macro.  Any of these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d a macro definition if one is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defined across any number of activities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at any time as the response to a query from Bingo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esently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ingle key save and load functions, you ca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macros to named files for later recall.  Single saving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key sequence the macro is attached to, and loading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ll redefin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Entire Ke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lso allows you to save the entire key table,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signments and all macros, for later recall.  Recalling a key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overwrite the entire key table, so be war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 keyset file, you can name the keyse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it saved in Bingo's home directory or in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name it Keycfg.set, it becomes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depending where you put it.  When Bingo starts up,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the current directory, then in its home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.SET.  This allows you to have multiple key configur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sk locations while still maintaining on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xecute any macro which was single saved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.  This executes it one, without disturbing the curren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ssignments.  Good for macros used infrequently, but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.  I have a whole library of interesting ones sav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split, _edit &amp; 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hree functions create new windows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Window_split simply splits the current window into two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edit essentially performs a split, then execut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fil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load essentially performs a split, then a loa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in version 2.0, Bingo provided the ability to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vertically.  There are some restrictions, however. 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st always exist in pairs; that is, two windows sha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They are even resized together.  This is not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you should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r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change the vertical size of a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ll as the window below the current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one &amp; Window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_one and window_zoom superficially perfor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, remember that zoom is simply a toggle, while the 'window_o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liminates all windows except the current, gr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version 2.01, there were two functions to print,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one for a marked block.  As of version 2.01, thes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mbined into 'print_file', which prints a block if it is mar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print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options governing printing.  You can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ne numbers to be printed, page headers (time, page, 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de whether Bingo should terminate a line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, or with linefeed/carraige return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nd standalone linefeed or formfeed charac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sequence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Parsing an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rror Parsing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he capability to automatically pars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error messages.  The procedure for this is fairly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must have a text file containing the error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(or assembler) in question.  This usually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aid compiler and redirecting its output to a file.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nto th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all the 'setup_err_parse' function, and give i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If the name matches a file in the ring, Bingo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error processing is setup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simple; simple call the 'next_error' or 'prev_err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following things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Bingo will see if a next (or previous) error can be f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it will report that no more errors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ssuming an error line is found, the filename 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picked out of the line.  Bingo will per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file operation on the filename, then jump to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All of this will happen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lso, any onscreen window which contains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 will be updated.  The current error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error parsing is super useful.  For a furthe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it works, see the example macro in the section on the KEY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arses error files using a "fuzzy" or "best-gu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t checks each line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ingo attempts to find a valid filename on th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must contain a period, and it must have a file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cannot be a .EXE or .COM file, and it may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specification (new with version 2.10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nding such a filename, Bingo verifies that the nam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disk or in the current ring.  If it does, Bingo now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for the line number within the error file.  Bingo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number to follow the filename, and use this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a filename &amp; a line number are found, the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d as a valid error/warn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gorithm will work for the Borland and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al tools.  However, in some cases, you may have to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nual in order to find what command-line switches have to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iler to output errors in a usable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                              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Note that linker errors do not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have line numbers, and so will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     not be recognized.       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                              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ever Bingo encounters a situation where there ar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it will display a message saying so.  Further,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last non-blank line in the error file o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the "No more Errors" message, so you can verify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several capabilities to allow you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istakes.  The 'Restore_line' function, will simply re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current line to what it was when you first arriv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od only as long as you do not move from the line; once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its original state is lost for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error-recovery is good for small thing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more substantial was needed.  So Bingo keeps a st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deleted items; text deleted by 'del_eol', 'del_bol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_line' functions.  This stack is kept in reverse order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deleted text is placed in top of the undo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have an option regarding text cut to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Normally, when you place text into the paste buffer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ut', 'copy', etc. functions), if the paste buff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omething, that text is discarded.  However, if you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t to stack' option on (in the General Config Menu,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ut_stack' function), this text will be pushed onto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rol the size of the undo stack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kill_size' function (1 to 10240 lines), or through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You cannot, however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Undo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unctions available to help you dea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stack.  'rotate_kill' will popup a list of the current st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By moving the menu bar and hitting return, you ca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entry to the top of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kill' and 'paste_kill' are very similar.  They take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ack and insert it in the current position.  I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ack was a full line, it will be inserte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'unkill' also removes the top member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Bin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extremely configurable.  To acces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 the 'Config' option from the main menu, or attach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nfiguration functions.  The settings themsel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explicitly in the Function List section of this docu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or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urrent selections permanent, select the "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" option found on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item of interest of interest.  There are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ich as of version 2.01 are maintained on a p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These settings are the ones saved in profile files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'Text Settings' config menu.  Each time you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'conf_' function, you change both the underlying default (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w files are brought in) and the current buffer's setting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ttings, there are also 'toggle_' func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ggle_cmode'.  These change only the current buffer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contains a listing of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Bingo, grouped by functionality.  The index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makes alphabetical location of these function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ert_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number of spaces needed to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top, based on the current tab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conf_carraige' setting is turned on, this function 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 by moving the cursor to the start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aking everything to the right of the cursor alo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.  If this moves you onto the bottom line of the window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be centered on the screen.  Depending on C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 mode settings, automatic indentation of some typ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.  If the 'conf_carraige' setting is turned off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imply 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_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insert/overwrite mode. Changes only the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_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word wrap setting. Changes only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_c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C mode setting, regardless of the file name.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setting of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_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autoindent setting.  Changes only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in_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urrent character at the cursor position;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a line and the 'conf_delete_join' setting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brings the next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ck_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conf_delete_join' setting is turned on,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backspace, if the current deletion mod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out.  If the current mode is Rubout, the cursor will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and the current character will be blanked.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eletion mode in effect.  If the setting is turned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entire current line, regardless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ext to the end of the line; if at the end of a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s the lines if the 'conf_delete_join' set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ext to beginning of line, moves to first colum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, joins the line with the previous lin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nf_delete_join' set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_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one of two things depending on whether or not a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.  If a block is marked, the 'cut' function is exec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lock is marked, the 'del_char'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_b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'default_del', except that if no block is mark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ck_space'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word_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from the current cursor position to the start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word_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from the current cursor position to the start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w_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new line before the current line, without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sking for a filename; if the file is already in the 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mply switches to it.  If it is not in the ring, it lo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ose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list of current files in the ring, and an op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.  Selecting the New File option performs an 'edit_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sking for a filename, it loads that file from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lready in the ring, the in-memory version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name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s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witch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a different file, performing a qui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rst.  If you escape out of the quit option,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current file; does no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ify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urrent file ONLY if 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current file.  If the file was modified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ave the file; a &lt;return&gt; indicate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he file, no protection, n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nd exits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xt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the next file i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v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the previous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t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quit on each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rt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ll files, no questions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nd exi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ify_save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each modified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for a filename to delet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ap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's the disk copy of the 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_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a file into the curren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ean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he 'modified' status of the fil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ean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he 'modified' status of all files in the ring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ckup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a backup attempt for the current file; this will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ect if the file's timed backup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ckup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a backup attempt on each file in the ring.  For ea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only have an effect if the file's timed backup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last search operation.  If none has yet been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like search.  If the last search operation done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&amp; replace, only the search por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ext.  Will ask for the target text,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Reg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Ac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option simply counts the number of occur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' option tells Bingo to interpret the input string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.  See the section on searching and the READ.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' option tells Bingo to highlight the 'found' tex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keystroke ar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is marked, the marking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marking, and Bingo's search will not continue pas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area.  This allows you to limit the searching sco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text.  Will ask for target, replacement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ree mod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 Global 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Reg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lobal is selected, Bingo will simply replace all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with the replacement text.  If not, Bingo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ach match and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s:      replace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:       don't replace, but continu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:     Replace this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:     stop, no re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bal:   Continue with global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' &amp; 'A' options work as in the search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' tells Bingo to preserve the original cursor 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it when done with the replac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is useful for regular expression work.  It tells Bin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s conception of the target string (grouping, cla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ance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ext limits the range as in th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_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ted like the 'search' function, but will ask for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when found.  It will work like the replace func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placing, it will execute the given key. 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hile record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rk_last_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will unmark the file and mark the last found text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ap_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ward for the next occurence of the next key pr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y is a function key or return, 'leap_forward'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ap_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backward for the next occurence of the next key pr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y is a function key or return, 'leap_backward'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down one windo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up one windo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_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right one char; wraps if necessary and if bounce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_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left one char, wraps if necessary and if bounce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_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_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ck_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back to the previous tab stop.  Does not change the tex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gin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d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p_of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t_of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xt_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beginning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v_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beginning of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p_of_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ttom_of_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p_of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top of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ttom_of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bottom of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position.  If the number is prefaced with a '+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Bingo will jump the relative distance forwar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prefaced with a '-' character, Bingo will jum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distanc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enter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current line the center line of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aint the entire screen, all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gin_of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first non-space character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ent_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previous line with same indentation scheme a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ent_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next line with same indentation scheme a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nap_to_mouse_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current mouse position, chang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_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mouse position when the mouse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;  while the button is depressed, the file will scro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, depending on where the mouse cursor is mo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the cursor is to the top and bottom of the window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e file will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ce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a placemark, inquiring as which of the 10 allowed (0-9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cerned with.  Each placemark contains the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ump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specified placemark.  If the specified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ring, Bingo will go and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ow_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window showing the current placemarks in ef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oll_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display up one line, keeping the cursor in its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oll_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display down one line, keeping the cursor in its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oll_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s the screen to left (the text to the righ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oll_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the screen to right (the txt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ne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a line marker.  The block will be expanded or shru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last drop made.  Line marks consider th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mallest markable eleme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int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a point marker.  The block will be expanded or shru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last drop made.  Point marks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be the smallest markable eleme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tical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a vertical marker. Vertical, or column, block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d upper and an opposing lower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end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s the current marked block, using whichever marking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place.  Does nothing if no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text in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the marked text to the block buffer.  The marked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marked text to the block buffer.  The marked tex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s the contents of the block buffer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sition.  If the contents were linemarked,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asted, as lines, above the curre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te_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s the contents of the block buffer at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the needed amount of space.  This is only vali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te buffer is Line or Vertical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_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rently marked blocked of text to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_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currently marked blocked of text to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urrently marked block of text to the block buff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currently marked 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wap_buf_and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e currently marked portion, and swaps i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paste buffer.  The two blocks need not b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ort_b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e number of lines and characters (line breaks in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blocks count as one character) the currently marke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me_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current paste buffer. 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ault buffer, and 'a'-'z' specif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ffer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various pertinent information about all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ok_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the current buffer in a non-ed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his only displays up to the first 100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t_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like 'Cut', except it appends the marked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ntents of the buffer.  The text in the buf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text must be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_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'Cut_append', but performs a cop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macs_y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ds the unkill stack and the paste buffer togethe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block operation/deletion was a block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macs_yank' works exactly like 'paste', pushing the past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into the text.  If the most recent operation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(word, line, -eol, -bol), 'emacs_yank' work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te_kill' function, pulling text from the undo stac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urbing its contents.  This allows you to use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manipulate text in concert with the past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the linemarked region specified or the entir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spaces 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ent_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the leading spaces of the linemark region spec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file by converting into the proper tabs.  Rou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est tab stop, thus "normalizing" the indention to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the linemarked region specified or the entir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ab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ift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s the specified linemarked region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Positive numbers indicate right-shifting,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left-shifting.  The character 't' is used to signify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 '-3t' shifts the block left 3 tab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case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s the line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case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s the line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case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s the case of the line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d_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the words in the linemarked region, default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 word here is defined as non-whitespace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characters, NOT by the settings of the 'conf_wor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rip_high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s the 8th bit in the linemarked region, default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rt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block, ascending or descending, on a certai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form_p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s a block of text to conform to the right margin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is defined as text between blank lines. 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ext contained in a single paragraph cannot be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0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a keystroke n times.  If n is '*', the function rep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search fails.  The function halts repetition on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  DO NOT use this command while you are recor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; you will get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up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current line and increments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s the linemarked region left or right to match ind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ine immediately above the first marked line.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marked, the current line i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tch_del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proper match for a delimiter.  Delimiter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egin'/'end' to help Pascal programmers, as well as '({[&l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ime_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current date and time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l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a vertically marked block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enter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the current non-space text of the current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marked block) on its line, relative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the help file BINGO.HLP.  This file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B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n info window, providing information on curren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ng, and about Bingo's curren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ick_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pick a function descriptor and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t_and_save_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function saves the current status of Bingo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s, so that the next time Bingo is invok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the option to pick up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execute any keystroke globally, through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ring.  DO NOT use this function whil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ery_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n integer or sequence of integers as its raw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decimal values must be comma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cii_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display of all Ascii characters.  By hitting Re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, you add it to the string.  When you hit Escap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inserted into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_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display size between 25 lines and 43/50 lines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likelihood screw up the cursor shape, since the sca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_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he profile file of your choice, searching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then Bingo's home directory.  Prompt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load a key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_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text settings of the active buffer to the profi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 in either the current directory or Bingo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ettin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ins=1     (insert mode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tabs=5    (tab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wrap=1    (wordwrap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indent=1  (autoindention mode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cmode=0   (C mode, 0=off, 1=mode 1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rmarg=65  (right marg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mart=0   (smart tabs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match=0   (matching mode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bspace=0  (backspace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timed=256 (timed backups, range 0 - 320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sion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various version information and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was registered to, if it is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eat_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s the last function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up the named file into a scrollable box,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ly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ec_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DOS command, while leaving Bingo completely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, leaving Bingo completel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wap_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DOS command while swapping Bingo out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to save copies of the buffers as well as stat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behind an ~10k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wap_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while swapp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                                         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 All of these functions will end a macro 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        being currently defined          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                                         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e_sc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crap macro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key_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ingle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wokey_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wo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scra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ngle_key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single macro to a file for later recall.  Saves the ke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tached t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ngle_key_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 single macro from a file.  Overwri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e key,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_set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entire keyset, including macros, but not the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_set_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entire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_macro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 macro from a file saved with single_key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define_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d_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he recording of a current macro.  Mostly useles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for a useful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_set_i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DELETED AS OF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sk for a filename, then splits the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performs and edit_file function for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like window_edit, except it forces a reload of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splits the current window in two and us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s the current window vertically.  Windows can only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 current window and expands the above window to 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display between zoomed mode.  Whe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ed, the current window takes up the entire display, but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embers' the rest of the windows and will restore th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mode is togg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kes the current window the only window, wi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ll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ves to the next window down, or wraps to the top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ves to the next window up, or wraps to the botto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topmost, left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bottom-most, right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r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size the current window (and its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bling, if it exists) and the window below (and *its*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sibling, if it exists) by 'rubberbanding'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current file, or a marked block if there is on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rinter settings, to the current destin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Bingo encounters a formfeed character, it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start of a new page, and start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d_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line feed character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d_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ormfeed character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d_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equence of character values to the printer;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,12,12,12,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eries of 5 ASCII 12's (decimal)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 and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up_err_pa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prompt you for a filename.  Bingo wil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use the named file as the error file.  Thi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efore next_error, prev_error, or last_error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x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, within the current window, to the next error a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rror file.  If no more errors can be found,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y so, and display the last non-blank line in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therwise, Bingo will edit the appropriate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, as well as highlighting the line in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ing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v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error except it moves backward through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s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s the last error message, if there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tate_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the current kill stack and allows you to arbitrarily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f text to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top member of the stack at the current posi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mber of the stack was a full line, it is insert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.  Removes the top member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te_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top member of the stack at the current posi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mber of the stack was a full line, it is insert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.  Leaves the stack itself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store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the current line to its form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_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current config settings to the file you name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.INI.  Upon startup, Bingo looks in the local director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ingo's execution directory for BING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color settings.  You select the colo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by pressing the appropriate color.  Then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ing the bottom line on the screen and pressing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 for the foreground and the pageup and page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or the background, you select the color you want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ill select the color.  For the overscan (bor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only the background attribute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l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lfs-only setting.  If on, this setting has Bing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th lines separated by LF's only, in the UNIX fash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Bingo uses CR-LF pairs to delimi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character Bingo use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ackup files when a file is saved.  The algorithm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e character you give and uses it to flesh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the original file to three characters;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already 3 characters long, the backup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third character of the extens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up character is '$'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         becomes        main.c$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p        becomes        main.cp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pas       becomes        main.p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whether Bingo writes a EOF character at the end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tab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DELETED AS OF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edetermine which flags (I/G/B/etc...)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for a search and replac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tr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figure whether Bingo strips the high bit of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  Only really useful when reading Words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r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right margin.  Affects paragraph reformatting a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.  This changes the current buffer's setting an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ether Bingo uses autoindent mode.  Affect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and word wrap.  This changes bo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word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word wrap mode.  This changes both the current buff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Bingo is in insert/overwrite mode.  This changes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tab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tabsize.  This changes both the current buffer'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backsp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Delete single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elete spaces back to tab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Delete spaces to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Ru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s both the current buffer's setting an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macro_d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ether a keystroke interrupts macros.  If on, this will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down a bit, but can prevent runawa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c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whether Bingo uses C Mode on *.c and *.h files.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 between two different modes of C ind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(i=0;i&lt;10;i++){   and    for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tuff...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                               ...stuf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s both the current buffer's setting an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t the frequency of the beep Bingo uses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zero will effectively turn of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m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timing delay between repeti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(s) being executed while a mouse button is held d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on reasonably quick machines, paging dow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mouse button down on one of th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otspots" occurred so fast with version 2.0 so as to be use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button_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onfigure, in milliseconds, the amount of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wait for the second click of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lly function, configures whether Bingo uses "shadow" box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with it, amaze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win_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Bingo automatically closes a window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def_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file extensions Bingo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you specify a filename without '.'.  The exten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video_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oose from between three screen handl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detect with retr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detect with no retr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43 or 50 line mode, if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ce checking will only be in effect if there are only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DROPPED FROM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inter destination, between the default serial 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rallel port,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tm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top margin, in term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bm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bottom margin, in term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lm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left margin which will be used when printing,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lines_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lines per page, counting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DROPPED FROM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ctrl_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DROPPED FROM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kill_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s the size of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cut_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oose whether text about to be discard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buffer should be placed on the stack.  If this is 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block operations down a bit, but it is a nice saf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auto_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oggle how the 'cut' &amp; 'copy' functions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 block has been marked.  If auto cut is active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cut (or copy) the current line.  If auto c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ive, the current line will be Line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mart_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specify whether or not "Smart" tabs are act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tabs cause the 'insert_tab' function to tab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column as the next nonspace character on the line previo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s both the current buffer's setting an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s matching mode.  If matching mode is active,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{&lt;(' character will cause its matching close me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utomatically.  This changes both the current buff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onfigure whether or not Bingo strips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b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what cursor movement paradigm Bingo uses.  If B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ctive, Bingo views the entire document as on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of characters.  Thus, you cannot move off of exiting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, the cursor will automatically wrap at the end of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unce mode is turned off, cursor movement is by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method, where you can move any where (horizont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key_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overns whether or not Bingo will use the Extended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f it is found.  On some machines, Bingo may identif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, or there may be compatibility probl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llows you to tell Bingo to disregard the extended B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t is found.  If this is on, the two sets of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ill be recognized as different. 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have to be defined separately in your keyboard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err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ell Bingo to further restrict valid error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ontaining the word 'error' (any c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or not Bingo uses a Mouse, if it fin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Bingo will check for, and load if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file of a file's file extension each time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dit the string containing what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cr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Bingo will save, and then restore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pon startup and exit.  Will cost you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name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s whether, and how, Bingo saves the last 15 files edi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urn it off, tell it to save the info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where Bingo looks first upon startup), or in Bing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del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input and edit pairs of delimiters for Bin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with the 'match_delim' function.  Both delimit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eol_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the ASCII decimal value of th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as the end of line character.  The default is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exit_to_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Bingo's actions upon exit.  If turned on, Bing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an edit box when you quit the program (except when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abort_al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prn_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Bingo terminates lines with a linefeed only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aige return/linefeed pair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prn_line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hether or not Bingo prints line numbers on each lin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prn_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hether or not Bingo prints page headers on each pa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.  Headers consist of the filename, the page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timed_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how often, in terms of changes, to s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f a file.  A value of zero (0) indicates no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re to take place.  The value input becomes the def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any subsequently entered files, and become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file; it does not change the valu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  Any operation which changes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the change counter.  The current number of chan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s displayed on the info screen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termined number of changes has occurred, the file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XXXX.b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 is the buffer 4 digit id number.  This id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over an editing session, and is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screen.  The backup files are identical to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, except that the first line contains the origin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le (full pathname) and the time of the bac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: Be very careful with setting this value.  Gener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between 256 and 1024 is very useful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multi-megabyte file, backups can be a large 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f the time involved in sav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onf_carri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ggles on and off whether or not the 'carraig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splits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onf_delete_jo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ggles on and off whether or not dele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a line brings the next line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tells you is how to become a registered use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that you like the program and want to use i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distributed under the shareware marketing concept;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ree software and it has not been released to the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, executable images, and all other file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ingo are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way of distributing computer software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ry out a program before you purchase it. Program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 typically give you some period of time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aluate its usefulness to you. If the program doesn't me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you're under no obligation to pay for it. If you d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ful and wish to continue using it on a regular bas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's author usually requests that you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sending him or her a completed registration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 This is the approach I have taken in making Bing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Bingo to be a useful addition to you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you're requested to become a registered user by comp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registration form and returning it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license/registration fee. I hope that you will agr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40.00 license fee (for the Single Version registration) or $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(for the Lifetime registration) is a small pric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ntinued use of the program. It requires a large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, market, and support a product of this complexity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n the form of a license/registration fee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good software available at low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 are available to business, govern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rganizations that wish to use Bingo on multip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Bingo is also available at very special r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o wish to use it for promotional purposes.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for information on using the progra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license to use and examine Bingo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sis to determine if Bingo is suitable for your need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Bingo useful and continue to use it on a regular bas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mplete and return the registration form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license/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make copies of Bingo for the tri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ividuals and organizations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ll Bingo distribution files must be copied in un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ay not include any other files with th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Bingo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may be included on electronic bulletin board sys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users of the bulletin board provid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all accompanying materials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The entire risk of using Bingo is assu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Christopher R. S. Schanck,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the author, Christopher R. S. Schanck,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whatsoever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Bingo on a regular basis, you should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t the end of this document and return it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license/registration fee. Registration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ee of $40.00 establishes you as a registe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urrent version of Bin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of $75.00 establishes you as a Lif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, and in this situation you are entitled to the nex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ngo free.  After that, you will be notified of each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they will be available for a five (5) dollar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ubmit your registration fee,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otherwise, the author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ingo and accompanying documentation on disk (3.5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) for free.  Mailing addresses outside of the continental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will need to submit a $15.00 shipping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 - Bingo 2.11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Christopher R.S. Schan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go 2.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, circle one: (   3.5"   /   5.25"   / SEND NO DIS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 Registration ............ _____ @ $ 40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time Registration ............ _____ @ $ 75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printed Documentation ...... _____ @ $ 15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Outside the Continental U.S. ......... $ 15.00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(U.S.Funds) $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Phone: 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 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cquired Bingo 2.11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Friend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Computer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Electronic BB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?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If you have any ideas or comments that would make Bin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program,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my M.S. in Computer Science from The Ohio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in March of 1990, and am now employed by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/manufacturing firm in the Baltimore area.  I was bor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l town in Eastern Pennsylvania, and attended The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University as an undergraduate, graduating in May of 1988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first-degree Black Belt in Tae Kwon Do, and I am an avid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ience-fiction, fantasy, military fiction, mythology,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 other occurance of the prin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I must acknowledge for the inspiration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 family, friends, colleagues. In addition, I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Borland for their excellent Turbo C compiler, which I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ingo; IBM for making my beloved baby, lo those many years ag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the other folks who wrote software I used to create Bing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all my computer science professors, who insti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ledge to write such an application in me, often against my wi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thank the members of the Columbus Computer Society (CC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the members of the Programmer's SIG, several of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 as Beta test people during versions 1.0 to 2.0, putt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Harm's Way as they teste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folks at Home Box Office for running an en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ruly bad movies at all hours of the night to kee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 on some of the more involved programming adventur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o thanks to my premier beta-tester, Bob Boyken, who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first registrant of version 1.1a.  Bob provided me with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ime, effort, and ideas, not to mention a help file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, both in using Bingo regularly, and in testing things for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rticular hardware combinations, was nothing short of awes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hanks to Rich Thompson, for looking at the earl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-memory version of 2.10 and not cringing.  Or at lea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nging too mu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eaker, Ernie, Cookie, and the rest of the Muppe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sanity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BedPiglet, for understanding the time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, and for her s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. . . . . . . . . . . . . . . . . . . 21, 22, 40, 50, 64, 65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_all . . . . . . . . . . . . . . . . . . . . . . . . . 40, 65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. . . . . . . . .  7, 18, 20, 26, 32, 38, 46, 51, 52, 55, 6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. . . . . . . . . . . . . . . . . . . . . . . . . . .  3, 48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_table . . . . . . . . . . . . . . . . . . . . . . . . 36, 50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 . . . . . . . . . . . . . . . . . . . . . . . . 54, 90, 91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space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tab 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all  . . . . . . . . . . . . . . . . . . . . . . . . . . 41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file . . . . . . . . . . . . . . . . . . . . . . . . . . 41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line 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of_text  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copy  . . . . . . . . . . . . . . . . . . . . . . . . . . 47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delete 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load 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move  . . . . . . . . . . . . . . . . . . . . . . . . . . 47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save 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_of_fil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_of_block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_of_screen 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_info .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. . . . . . . . . . . . . . . . . . . . . . . . . 39, 62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_line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_text  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. . . . . . . . . . . . . . . . . . . . . . . . . . . . . 52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_file . . . . . . . . . . . . . . . . . . . . . . . . . . 3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all   . . . . . . . . . . . . . . . . . . . . . . . . . . 40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file  . . . . . . . . . . . . . . . . . . . . . . . . . . 40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_line 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. . . . . . . . . . . . . . . . . . . . . . . . . 6, 9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_cut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indent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ackspace 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ackups 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marg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ounce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utton_wait 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mode 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olor 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trl_display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ursor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ut_stack  . . . . . . . . . . . . . . . . . . . . . . . . 59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f_ext 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lims  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of  . . . . . . . . . . . . . . . . . . . . . . . . . . . 39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ol_display 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rronly 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xit_to_pick   . . . . . . . . . . . . . . . . . . . . . . . 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insert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key_bios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kill_size  . . . . . . . . . . . . . . . . . . . . . . . . 59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fs  . . . . . . . . . . . . . . . . . . . . . . . . . . . 39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ines_per 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marg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acro_death 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atching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delay . . . . . . . . . . . . . . . . . . . . . . . . . . 34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ouse 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name_save 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null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  . . . . . . . . . . . . . . . . . . . . . . . . . . . 85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eol 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header  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lineno  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ofile 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rmargin 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cr_save  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earch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hadow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mart_tabs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ound 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tripping 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abexpand 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absize 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imed_backups  . . . . . . . . . . . . . . . . . . . . . . 41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marg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rail 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video_mode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ord  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ordwrap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. . . . . . .  5, 10, 12, 40, 46, 47, 59, 65, 71, 72, 76, 86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_append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_file 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down . . . . . . . . . . . . . . . . . . . . . . . . . . 34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left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right 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up . . . . . . . . . . . . . . . . . . . . . . . . . . . 51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. . . . . . . . . . . . . . . . . . . . 46, 47, 59, 63, 71, 72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_append 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bspace 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del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_scrap 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bol . . . . . . . . . . . . . . . . . . . . . . . . . . 38, 59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char  . . . . . . . . . . . . . . . . . . . . . . . . . . . 62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eol . . . . . . . . . . . . . . . . . . . . . . . . . . 38, 59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line  . . . . . . . . . . . . . . . . . . . . . . . . . 38, 59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word_lt 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word_rt 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_file . . . . . . . . . . . . . . . . . . . . . . . . . . 4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. . . . . . . . . . . . . . . . . . . . . . . . . . .  2, 48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_file  . . . . . . . . . . . . . . . . . . . . . . . . . 5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_page . . . . . . . . . . . . . . . . . . . . . . . . . . . 34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_line  .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file . . . . . . . . . . . . . . . . . . . 39, 40, 56, 58, 64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_yank  .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line 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macro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 . . . . . . . . . . . . . . . . . . . . . . . . . . .  2, 48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command  . . . . . . . . . . . . . . . . . . . . . . . . . 52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_mark . . . . . . . . . . . . . . . . . . . . . . . . . . 46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ase_block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2-4, 7, 11-16, 19, 21, 23-26, 28-31, 33, 34, 37, 39-42, 45, 4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-51, 55, 56, 57-59, 62, 64-69, 71-73, 75, 76, 78, 7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1-83, 85, 87, 88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ll 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_block 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. . . . . . . . . . . . . . . . . . . . . . 50, 67, 75, 84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2, 3, 8, 12, 22, 33, 35, 43, 49, 51, 60, 74-76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down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up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. . . . . . . . . . .  5, 22, 35, 47, 49, 52, 72, 75, 76, 87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_tab  . . . . . . . . . . . . . . . . . . . . . . . . . . 62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 . . . . . . . . . . . . . . . . . . . . . . . . . 45, 58, 68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_mark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set_impress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set_load  . . . . . . . . . . . . . . . . . . . . . . . . . 26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set_save 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error 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ase_block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_backward  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_forward 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 . . . . . . .  5, 90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_mark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file . . . . . . . . . . . . . . . . . . . . . 29, 30, 39, 56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profile  . . . . . . . . . . . . . . . . . . . . . . . . . 50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_buffer .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2, 3, 7, 13, 25, 28-30, 33, 42, 43, 50, 54, 55, 58, 67, 74, 7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8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_menu . . . . . . . . . . . . . . . . . . . . . . . . . . . 20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_last_found  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delim . . . . . . . . . . . . . . . . . . . . . . . . . . 74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 . . . . . . . . . . . . . . . . . . . . . . 29, 40, 6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_all . . . . . . . . . . . . . . . . . . . . . . 29, 40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_scroll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buffer .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error  . . . . . . . . . . . . . . . . . . . . . . . . 29, 58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file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word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key_def 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end  . . . . . . . . . . . . . . . . . . . . . . . . . . . 29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. . . . . . . . . . . . . 21, 46, 47, 52, 59, 60, 71, 72, 82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_kill  . . . . . . . . . . . . . . . . . . . . . . 47, 60, 72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_replace . . . . . . . . . . . . . . . . . . . . . . . . . 46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exec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file  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_mark 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_mark  . . . . . . . . . . . . . . . . . . . . . . . . . . 33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error  . . . . . . . . . . . . . . . . . . . . . . . . . . 58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file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word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ile  . . . . . . . . . . . . . . . . . . . . . . . . . . 57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_quote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. . . . . . . . . . . . . . . . . 21, 39, 40, 49, 64, 67, 75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_all  . . . . . . . . . . . . . . . . . . . . . . . . . . . 40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_and_save_status 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_para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_file . . . . . . . . . . . . . . . . . . . . . . . . . . 3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. . . . . . . . . . . . . . . . . . . 2, 3, 51, 54, 66, 74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_last   . . . . . . . . . . . . . . . . . . . . . . . . . 5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. . . . . . . . . . .  2, 3, 28, 42-44, 46, 50, 66, 67, 71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_bsize 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line  . . . . . . . . . . . . . . . . . . . . . . . . . 59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_kill . . . . . . . . . . . . . . . . . . . . . . . . . . 60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macro_file 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all  . . . . . . . . . . . . . . . . . . . . . . . . . 29, 40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file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settings . . . . . . . . . . . . . . . . . . . . . . . . . 14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p . . . . . . . . . . . . . . . . . . . . . . . . . . . . . 54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down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left 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right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up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. . . . . . . . 2, 3, 23, 28-30, 42-44, 50, 54, 66, 67, 74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_macro 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ff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lf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equence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_err_parse . . . . . . . . . . . . . . . . . . . . . . 29, 58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 . . . . . . . . . . . . . . . . . . . . . . . . . . 37, 52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_block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marks 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key_load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key_save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_to_mouse_xy  . . . . . . . . . . . . . . . . . . . . . . . 33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_block 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_highbit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2, 3, 5, 8, 17, 35, 37, 42, 54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buf_and_block 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execute  . . . . . . . . . . . . . . . . . . . . . 29, 51, 52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shell  . . . . . . . . . . . . . . . . . . . . . . . . . . 52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file . . . . . . . . . . . . . . . . . . . . . . . . . . 40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stamp 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autoindent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cmode  . . . . . . . . . . . . . . . . . . . . . . . . . 61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display 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ins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wrap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block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fil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screen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key_def 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ase_block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_key 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 . . . . . . . . . . . . . . . . . . . . . . 38, 47, 60, 72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 . . . . . . . . . . . . . . . . . . . . . . . . . . . . 67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_page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_info  . . . . . . . . . . . . . . . . . . . . . . . . .  5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_mark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 . . . . . . . . . . . . . . . . . . . . . 2, 7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bottom . . . . . . . . . . . . . . . . . . . . . . . . . 29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close 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edit . . . . . . . . . . . . . . . . . . . . . . . . . .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load . . . . . . . . . . . . . . . . . . . . . . . . . .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next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one  . . . . . . . . . . . . . . . . . . . . . . . . 29,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previous . . . . . . . . . . . . . . . . . . . . . . . . 29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resize . . . . . . . . . . . . . . . . . . . . . . . 29, 56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split  . . . . . . . . . . . . . . . . . . . . . . . 29,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top 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vertical . . . . . . . . . . . . . . . . . . . . . . . .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zoom . . . . . . . . . . . . . . . . . . . . . . . . . .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_count 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_profile . . . . . . . . . . . . . . . . . . . . . . . . . 50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_file  . . . . . . . . . . . . . . . . . . . . . . . . . . . 4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go 2.11a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