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ADDD                                         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arch 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, 1992 by Bruce Ja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RATION INFORMATION near 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EFORE TRYING TO RUN ZADDD, BE SURE YOU EDIT THE ZADDD.CFG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 MATCH YOUR SYSTEM!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LSO, ZADDD CANNOT READ THE FILENAMES INSIDE PKZIP, ARC, ARJ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HA/LHARC, OR ZOO FILES UNLESS YOU HAVE THOSE PROGRAMS ON YOU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YSTEM!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ARD DRIVE REQUIRED FOR EFFICIENT USE.  ZADDD OFTEN HAS SEVER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S OPEN AT ONCE; YOU MAY HAVE TO INCREASE YOUR FILES= 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 YOUR CONFIG.SYS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ZADDD to create one or more databases ("libraries")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floppy disks.  ZADDD can then be used to find which flopp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and can also copy the file or decompress the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to another destination like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    Create a directory for ZADDD, and copy the ZADDD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    Using a text editor (or a word processor with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option), edit the ZADDD.CFG file to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    Make sure you're in the ZADDD directory, and type "ZADD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.    If you don't want to use the default library name ZADDD.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"C" to get to the library screen, and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y with a name of your liking.  (Multiple libr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e, and even desirable,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ganiz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.    Start indexing floppies!  Press "I" to index disks,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em in the drive, and fill out the label when asked.  ZA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very fast on new disks, because it doesn't hav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ol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.    Play with the search part of ZAD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ZAD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DDD (short for the original silly title, "Zip-A-Dee-Doo-Dir"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help find particular files in a larg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 Besides keeping track of "regular" file 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, ZADDD will also break down the file names contained in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, LHARC/LHA, ARJ, ZOO and Corel Draw!'s MOSAIC files.  ZADD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dex any DOS device (optical, tape, etc.) that acts lik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you can do a DIR from the command line without invo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to access the dev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NUTSHELL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DDD reads the directories on your floppy disks, and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ASCII library files.  The filenames in compressed (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, etc.) files are stored, too.  For each floppy you arch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at disk's label; this is how ZADDD will describe th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n on.  (No cryptic volume numb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file, use ZADDD's Search mode and enter some characters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und in that file's name.  ZADDD will search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and notify you of every filename that it finds tho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and the disk that file is on.  If desired, you can en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, and ZADDD will only report "finds" that conta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DDD can also copy or automatically extract files from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features and options, but the above describes ZADD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DDD DOESN'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nifty disk labels in teeny-tiny type.  Those tend to be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deep on disks as they are updated, and can't be read all tha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!  ZADDD's simple concept is to use your computer t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k your fil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DDD.EXE          The ZADD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DDD.CFG          A configuration file; must be in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 as ZADDD.EXE.  Read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file as necessary with your ow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DDD.DOC         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DDD.ICO          An icon for Windows users.  (ZADDD i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ZAD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MAS              Disk library file(s), contain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tles, subdirectories and file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loppies archi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DDD.*            Several temporary files ar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ADDD as it pipes information from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 to the DOS prompt. 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ased by ZADDD after it is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m.  If they are left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y won't cause any trouble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over in the nex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ZAD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         Create a directory for ZADDD.  I suggest C:\ZAD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\ZADDD or something similar.  Copy all of the ZA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you've received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         Using the text editor of your choice, modif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ADDD.CFG to match your system.  These ar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need to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 = C:\ZADDD       (This is where ZADDD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ts *.MAS Library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here ZADDD places it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s.  Change if you lik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rary = ZADDD        (This is the defaul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ame that ZADDD will us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oads.  Replace the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sired; if the librar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ist when ZADDD is first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t will automaticall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 the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store="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1 = none         (Device1, Device2 and Devic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n be used for "special"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are devices that can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S; if you can do a DI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mand line for that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ZADDD can probably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dex it!  Only one-letter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ype names are allow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int: Play with SUB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ckName1 = none       (NickName1, NickName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ckName3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vices mentioned above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d to add more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ames to the one-let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a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and = true          (NEW FOR 2.1  This sets ZADD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pand mode on start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pand = true, ZADDD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contents of all ZIP/ARC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files when it archives a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If expand = false, it won'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may als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emporarily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 = pkzip          (This is how YOUR SYST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ll the PKZIP program.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or add a pathname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 pkzip = none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ave PKZIP on your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unzip = pkunzip      (This is how YOUR SYST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call the PKUNZIP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dify or add a path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ecessary.  Use pkunzip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f you do not have PKUNZ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r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 = arc              (This is how YOUR SYST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ll the ARC program. 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add a pathname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 arc = none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ave ARC on your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ha = lha              (This is how YOUR SYST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ll the LHA program. 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add a pathname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 lha = none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ave LHA or LHARC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ystem.  Note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d to be called LHARC;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gram is LHARC,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ne to lha = lharc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ork f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j = arj              (This is how YOUR SYST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ll the ARJ program. 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add a pathname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 arj = none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ave ARJ.EXE on your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oo = zoo              (This is how YOUR SYST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ll the ZOO program. 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add a pathname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 zoo = none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ave ZOO.EXE on your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         (Optional)  Create a batch file ZADDD.BAT in you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D\ZADD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A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ly point of this is to make sure that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directory ZADDD.EXE is in when you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, so that ZADDD can find its ZADD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ZA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irectory you installed ZADDD in, and type ZA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lists the current library, and gives you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....Index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.....Search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Change Library (or Create new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.....Bytes free display for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.....Directory of a disk (expanded or not, depending upon the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.....About ZA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.....Expand compressed files mode OFF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.....Quit ZA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"  INDEX A DISK asks you for what drive the disk will b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, asks for the LABEL of a disk (if it is a new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rchive), then reads the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:     Type in all the information on your disk's lab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differentiate it from other disks you have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a lot of disks labeled "TEMP"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like "TEMP FRED" or "TEMP #47B" or "TEMP BOBO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ADDD will then write this name on your flopp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named {ZADDID}.!!! so that you won't have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label the next time you index (update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.  Enter all the information in the box;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trl-Enter&gt; to end the input and perform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:      ZADDD then reads the floppy disk, and get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ll files in all subdirectories; it also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ZIP, ARC, LHARC/LHA, ARJ, ZOO and MOSAIC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he filenames embedded in them. 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stored in the current .MAS library,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eading that is the name of the floppy's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 disk is updated, old entries under that 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 are first removed, then the new ones add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re updating a write-protected or jam-pack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doesn't have a {ZADDID}.!!! diskname file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ll have to use a text editor to manual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outdated information from the .MAS library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.MAS files are in easily-understand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mat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"  SEARCH CURRENT LIBRARY will look through the current .MA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hatever key letters you type in.  You then get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through the listing of "finds" and, if desired, 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to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:       Type as few letters as possible to ge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finds.  If you're trying to rememb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your picture of Arnold the Clown is on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member the filename (ARNCLN.PCX? ARNOLD.PCX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WNARN.PCX) then enter ARN and press &lt;ENTER&gt;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ght get a lot of unrelated finds with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N in them, but you WILL find Arnold the Clown--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, unless you named the file FUNNY.GIF!  (DAM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tique 8-letter IBM filenames!  Commodore PE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advanc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can type in TWO keywords, separated by a com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only filenames that contain BOTH key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:    If your list of finds scrolls off the scree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arrow keys along with PgUp, PgDn, Home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arch the listing. 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he highlight bar one line at a time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ach the bottom or top, the listing scrolls on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Up and PgDn move a screen page at a time.  Ho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beginning, and End goes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.  The right and left cursor keys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 horizontally.  (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disk labels, or have used a text editor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 to your .MAS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     If you've just done a search and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, press F and enter a DOS-lega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.  ZADDD will then save the list of fi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pecified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:     If you move the highlighted bar over a di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rinted in green) and press &lt;ENTER&gt;,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 of all the files on that disk,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match the KEY word.  Again, you can save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SCII file by pressing the "F" key.  Pres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 back to the original list of "fin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"  CHANGE OR CREATE LIBRARY gives you a chance to create new .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 to store your floppy indexes in, or ch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libraries for searching or storing. 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ighlight your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:    Enter an eight-letter or less filename.  ZADD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the .MAS to the end.  This file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rectory indicated by the Store= dir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ADDD.CFG file.  Limit: 15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best to keep most files in one main 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all, the purpose of indexing your disk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only have to look in one place when trying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!  Separate libraries might be for GIF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s, business client's disk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:    If you aren't creating a new library,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 to highlight the library you wish to u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"  BYTES FREE DISPLAY FOR THIS LIBRARY.  Searches the libr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the bytes free for each disk in the library.  (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d under ZADDD 2.0 or earlier won't have thi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have to be re-indexed if you want the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"  DIRECTORY.  Displays a directory of a device. 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xplored, and, if Expand Mode is ON, compressed files (Z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s, etc.) have their individual files listed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r Expand files from thi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"  ABOUT ZADDD.  Every program has some "About" advertising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.  So does ZAD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"  EXPAND COMPRESSED FILES MODE (OFF or ON).  The defaul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is set in the ZADDD.CFG file; here you can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and on.  When Expand Mode is OFF, "ZIPPED" files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individual files broken out; this is faster, and tak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ace for the libraries.  When Expand Mode is ON, "ZI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ll have their individual files broken out; while s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more information about what files you have 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"  QUIT ZADDD makes use of tight, creative programming and ex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alls to complete remove all traces of itself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screen, then take itself out of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           Worked, but difficult to set up on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of oversights by the brain-cramped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      Added multiple libraries, ZADDSRCH, and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sonable chance that it would install an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       Fixed error screen that worked but did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se what was under it (hard to read!);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hopefully) need for error screen in the first 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certain new disknames got written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raries.  Added Search for ALL, notes on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matched" file came from if it was i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, and Display Disk.  ZADDSRCH also gets no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a "matched" file came from if it w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       (Never released) Adds support for ARJ and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ion programs, fixed problem wi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 &gt;8 characters long, added horizonta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"Finds" window, sorted Libra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        Improve input routine, general improvements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 with ZIP files containing "advertisement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ned up DOS error messages, stopped forc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"ZADDD.MAS" as a library name, add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rary spec in ZADDD.CFG, eliminated .DSK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ttied-up missing disk errors, adde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command, Registered features Expanded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&amp; Extract, and Multiple Keys.  Added Device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3, eliminated 2000 files-per-floppy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s that number can easily be exceeded on non-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           (Never released) Added ESC hatches for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for All, cleaned up "End of Search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, ensured all files closed befor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are), added override for extracting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d but not marked (full or write-pro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s, sped up removal of old records on upd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, added bytes free information, fix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DOS directories, added switchable Exp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      All of 2.01, plus speeded up PKZIP file rea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%, added Bytes Free display feature,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0's "d" directory (not necessary with swit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and mode), made "D" directory, Expan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crippled" features work on non-registered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opped windows ZADDSRCH because I never used it--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w, run ZADDD in DOS window instead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barrassing color bug on true monochr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ike, you couldn't see some of the text)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ug output for tracking down problems tha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m to occur on MY systems.  (If you're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ep, you must be a real computer nerd, right?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on the debugging log, at the main men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debug" while holding down the Control ke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e a log file called DEBUG.TXT, which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gs includes the commands ZADDD sends to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compression programs.)  Speeded up whole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s, made sure "Bytes Free" included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for the {ZADDID}.!!!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REGISTRATION  INFORMATION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DDD is NOT Public Domain.  It is copyrighted by me, Bruce Jae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nd use ZADDD, you are required to send $10.00 (CHEAP!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the address below.  This will keep me interested in com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mproved versions.  (Minnesota residents must add 6.5%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Ja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0 80th Avenu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lyn Park, MN 5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there is no "nagging" in the program.  If you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latest version of ZADDD, and a warm feel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from finally registering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at warm feeling probably isn't enough, when you regis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RIOT               A shoot-down-the-Scud game I wro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ert Shield was turning into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 CRUISE         A text murder myster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-IN-LAW         A computerized mother-in-law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less ELIZ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pretty much guarantee that all money received will be sp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ftware and hardware, thereby helping the econom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Jaeger                                      CompuServe 76217,1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ce Jaeger disclaims all warranties as to this software, wheth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fitness for a particular purpose, functionality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ity or prot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TUFF and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DDD keeps all of its disk file records in ASCII "library"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.MAS (like "MAIN.MAS" or GIFS.MAS").  MAS stood fo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the original versions only allowed one library, ZADDD.M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'm stuck with .MAS for compatibility's 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DDD does not have a print option to make a pretty boo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or to make labels with microscopic type for your flopp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use your favorite word processor for that; just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s a text file.)  My reasoning was why squint at boxes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when your computer can d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ies in with my use of label names for disks.  You can'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numbers--and you can't read them with your eyes!  And wh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Numbers on your disks when you've already got a perfect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for identification!  The downside is that you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call ALL of your disks "TEMP" or "JUNK," and that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he disk's name on the floppy in the file {ZADDID}.!!!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.MAS library files are never fully loaded into RAM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any storage limitations.  The maximum number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(together, including exploded compressed listings)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indexed is 1000.  Large libraries take longer to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but the time difference isn'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is one of ZADDD's shortcomings.  When dealing with a 4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disks, updates and searches can take what seems lik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(We've become so spoiled that anything that isn't insta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oo long!)  Loading the library into RAM would speed things up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ould require RAM that not every user would have. 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file structure would speed up searches, but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iles larger.  The ASCII files are fast enough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reat advantage--you can edit them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indexed a disk that won't be updated (perhaps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f some sort), then you can load the .MAS library file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nd add comments or keywords to the file names! 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ting what "REGREHQ.ADV" stands for!  The SEARCH mechanis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eck your comments as well a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added a comment feature to ZADDD yet because I ca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lean way to keep the comments when a disk is re-index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o by filenames alone, as there may be several fil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ew DeviceN = (Drive) devices, ZADDD can be made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ny hardware device that responds like a disk dri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load a special program (other than device drivers at boot-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your device, ZADDD won't work.  Generally, if you can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from the command line to your device and get back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a DOS directory, ZADDD will index that device. 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vely would mean that I'd have to have all those neat w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, magneto-optical, tape and other whiz-bang pieces of hard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.  (I'd appreciate comments on what does and doesn't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.MAS-COMPATI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get a directory out of your tape-drive softwar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here's a way to make it compatible with the .MAS fi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DD.  Then you can still use ZADDD's search feature,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ble to automatically extract the files.  (For examp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arge list of Commodore PET and C64 programs in a .M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ile that I use frequen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ibrary must be located in the same directory a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S libraries, and must be a straight ASCII file.  (No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DDD Disk Library YOUR_NAME_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YOUR_NAME_HERE is the same as the filename, less the .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starts the library entries.  Each disk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Label: FINANCE   &lt; 3.5"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, FINANCE is the label name of the disk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the contents of the {ZADDID}.!!! fil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You may wish to replace it with the directory o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your tape drive, the tape na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, the item inside of the &lt; &gt; tells both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DD the size of the disk.  If you're extracting or copy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DDD uses this information to tell you what drive to put the disk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information can be replaced by whatever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you consider appropri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s would all be filenames.  Precede each filename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If you break out compressed archive files, loc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 main filename, and precede each with three peri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ES    ZIP    54093 10-12-91   3:0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BIGCOMP.C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BLIMPFAX.C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BLUEFAX.C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BOOFAX.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an existing .MAS file for an examp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