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ssindex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nformation for Copying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services  are authorized  to distribute  the shareware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for a reasonable fee, provided only  that the complet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  You  may  also  add  additional  text  or  BAT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advertisements.  Please contact the author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ocumentation  files.  Also,  you are encouraged to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so that I can send you a  copy of the latest release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ay be used verbatim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hareware files  are  posted  in compressed  form  on  a BB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 names  are WSSI525A.xxx  and WSSI525B.xxx where  xxx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xtension  for the archiver used.   Combining all the 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not  recommended because  it makes extraction  to 360K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MS-DOS machine (special versions available for DEC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 Profes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memory, but you won't be happy with capacity.  512K+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/PC DOS 2.1+, 4DOS, NDOS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disk cataloger, supports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on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cataloger ARC/ARJ/HYP/LBR/LZH/PAK/SDN/ZIP/ZOO/BMP/GIF/PCX/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 disk cataloger version 5.25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, PAK, SDN, ZIP  and ZOO.  Image size  and number of color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 from BMP,  GIF,  PCX and  TIF files.   Assign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 to  files  and  disks.   Extract  comments  from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files.   Select files from  the database by 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, direct reports to screen, printer or disk. 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5 plus shipping ($2.50 US/Canada, $4.50 foreign)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 disk cataloger version 5.25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,  PAK, SDN, ZIP and ZOO.   Image size and number  of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 from BMP,  GIF, PCX  and  TIF files.   Assign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 to  files  and disks.    Extract  comments  from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s.   Select files  from the database  by a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,  direct  reports to  screen, printer  or  disk.   Pri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and covers.   Database is kept in  memory during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  Capacity is 10-12,000 files.   Supports dot matrix, l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printers.   Necessary codes to use unsupported pr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entered in  an ascii  definition file.   Option to  supp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  for the blind  by directing  important messages 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 $35 plus shipping ($2.50  US/Canada, $4.50 fore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printed manuals  $10 US/Canada,  $16 elsewhere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includes  manual  in  ascii and  Word  Perfect  5.1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has only ascii version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now available, but  _not_ shareware, is  Wssindex/Extended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r technology from Ergo Computing  allows access to up to 16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M  for database  storage on  a 286  or higher  CPU.   6 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a 100,000 file database.  Extended version, which includ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costs $50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X: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Net: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bcock@cfa... goes to a server machine which forwards mail  to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Mail I send out may have a return address which is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