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4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,1992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Factory is a set of tools which assist in low  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 of software distributed on 5.25" MS-DOS 360K floppy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age performs several useful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t keeps track of all disks that make  up  software  packag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elect the packages to fill each order from  a 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utomatically removes duplicates if a customer  orders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which contain common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t formats, writes and verifies the disks in a single  pass,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copies previously stored on the hard drive. Defective 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dentified,  and  may  be  replaced  without  interrup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t automatically prints disk labels, mailing  labels  and 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t maintains a log of all orders  and  shipments,  and  includ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to search/display/print etc. all or portions  of  that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t identifies each customer with a serial  number,  which 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 all correspondance with the customer, includ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printed disk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printed mailing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printed in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ways of shipment are supported, each with its own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which will appear on the customer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iegn currencies are supported, with the conversion shown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Factory "package"  (software  and  documentation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, and may  not  be  re-distributed  for  profit  or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urposes without my written permission. If  you  find  TS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, please help me continue to support and enhance it by or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unrestricted  package,  using  the  order  form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CATA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31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pean, Ontario (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2B 8S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F is provided on an "as is" basis, with no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shall the author be liable for any damages  arising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se 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OGRAM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Factory "package" consists of four program mod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   - Reads Master disks from floppy into a hard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- Main order processing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- Utility to create individual disks and/or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   - Utility to search/display/print information from the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ata files are used by The Software Fa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TSF      - Configuration information is stor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NUM.TSF      - Keeps track of the next serial number to m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NUM.TSF      - Keeps track of the last log file entry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.TSF       - Text shown prior to making a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.LOG       - Log of all sales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LBL        - Contains serial number and label info for 'disk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DSK        - Contains binary image of 'disk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.TSF file contains several commands which  gi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formation they need. The available command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lor &lt;attributes&gt; &lt;form..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ets the video attributes which will  be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e or more forms in the "info" and "order"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ttributes&gt; are  specified  as  two  digits,  the  first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ROUND attribute, and the second if the BACKGROUND attribu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    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indicating one or more  visual  forms  may  be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attribute spcification. All forms specified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he indicated attribu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 ORDER module            INFO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Main Screen            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Customer Information    Search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Order entry            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TAX selection      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Search Input            Search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Invoice menu       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  Invoice notes           Help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enter several "#color" statements as  required  to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ideo attributes for the various 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ettings for "color" are black  and  white  menu'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use on a monochrom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urr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ines following this command (until end of file or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command), are read and stored  as  foriegn  currency 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each currency entry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|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= Full name of curr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   = Exchange rate*1000, ie: 1.200 =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foriegn currency exchange  rate,  enter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currency name in the  'Currency:'  fiel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formation form. The exchange rate will be appli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payment, and the amount, currency type and exchange 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dicated on the customer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rive A|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s the floppy disk drive (A or B) that  will  be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floppy disks. If this command is not specified,  drive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label &lt;devic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s the DOS device which will be used to print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Default is 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rinter &lt;devic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s the DOS device which will be used to print the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nd log information. Default is LPT1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voice 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a string which is  pre-pended  to  invoice 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Disk" option is selected under the  INVOICE 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a disk / directory path to which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mail 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s the format used when printing mailing  labels. 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 is printed, the string defined by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to  the  printer,  with  a  few  special  sequenc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information from the custom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equences consists  of  a  '\'  character,  follow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" character. An optional numeric parameter may  be 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'\' and the command character, and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dent]    - Lines output by this command will be inden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number of 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width]     - The text is outputed left justified, in a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pecified wid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peat]    - The character output by this command will be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pecified number of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value]     - A character value in the range of 0-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substitution sequenc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[indent]A  - Output the customers NAME and ADDRESS (five lin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[width]D   - Output current DAY   as two digits (01-3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[width]M   - Output current MONTH as two digits (01-1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[width]Y   - Output current YEAR  as two digits (01-99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[width]P   - Output PURCHASE ORDER number *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[width]S   - Output customer SERIAL NUMBER (four digi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[width]T   - Output SHIPPING TYPE *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[repeat]N  - Output a NEWLINE character (RETURN + LINE-FE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[value]C   - Output a control character of the specified [value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[repeat]&lt;c&gt;- Use of '\' followed by any character not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one of the above, outputs that character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Use '\\' to insert a single '\' in the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\P and \S may be followed by a TITLE, contained within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. This title will be inserted at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field, only if the remainder of the field is not n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\30P'PO#:' ('PO#:' is only printed when a purchase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pres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supply a "#mail" statement in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default definitio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mail \N\A\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uses the customers  name  and  address  to  be 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eded and followed by one blank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ines following this command (until end of file or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command) are read and stored as the company informatio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t the top of the customer invoice. Up  to  10  l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, each of which should not be longer than 50 ch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ines following this command (until end of file or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command) are read and stored as a "notice"  which  is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final total on the  invoice.  Up  to  10  l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, each of which should not be longer than 75 ch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ines following this command (until end of file or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command) are read and stored as shipping  options.  Up  to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permitted, each of which should be  no  longer  than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each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|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= Full name of shipping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  = The cost for this type of shipping (in C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hipping type defined will be the  default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for each  new  order.  Other  types  may  be  selec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the  first  character  from  the  'name'  field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ipping" prompt in the customer inform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items with a price of ZERO will not be  shown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ines following this command (until end of file or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command) are read and stored as software package  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up to 26 software packages are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|disk(s)|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= Full name of the package (for menu, invoice and lo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(s) = All disk names which are included in the package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than one disk, separate them with 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  = This is the price of the software package in C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ines following this command (until end of file or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command) are read and stored as taxation  options.  Up  to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permitted, each of which should be  no  longer  than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each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|[S]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= Full name of taxation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= Include Shipping in calc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   = Percentage*100, ie: 5% =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ation options may be selected by menu from within the 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 (if  selected),  will  cause  a  surcharg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percentage to be applied to the total invoiced am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pplied taxation is  shown  as  a  separate  item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normally used for taxation, this feature can 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ind of surchar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axation is NOT cumulative. You can  get  a  "cumulat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by adjusting the percentages. For example,  some  provi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nada apply the Provincial Sales  Tax  (PST)  on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Goods and Services tax (GST), resulting  in  a  cumu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, while other provinces charge PST only  on  the  basic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cumulat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Province 1 PST = 8% (Non-cumulati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nce 2 PST = 8% (cumul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T     = 7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1    = 8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2    = 8% + (GST*PST)/100 = 8+(7*8)/100 = 8.5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 entries in CONFIG.TS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deral goods and services tax|7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nce 1 provincial sales tax|8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nce 2 provincial sales tax|8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The LABEL file (.LBL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of this file contains the format used to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 serial  numbers  for  the  LABEL  and  DISK,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pecial escape sequen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D - Insert DAY (two digi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 - Insert MONTH (two digi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Y - Insert YEAR (two digi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 - Insert customer serial number (4 dig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\y\s - Produces: M920123 (year=92, num=012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file contains the label to print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bstitu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(^N) - Insert the entire serial number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(^O) - Ignored, useful to pad ^N to visualize label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The DISK image file (.DSK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contains a complete image of the MASTER disk.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with the supplied READM (Read Master)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entry in the root directory  of  the  master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character sequence '(#)', the current  serial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erted (as defined by the LABEL file) into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point before writing it out. You should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has room for the entire seri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LABEL the disk BEFORE  writing  any  files  to  i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D will be the first entry, and thus  you  can  inse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into the VOLUME ID. If you wish to insert it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that file must be the first  one  written  to  th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fore the LABEL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READ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 utility is used to transfer complete  images  of 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ies to the production system hard drive. You must  do  thi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isk in each package you wish to manufa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one or more disks, simply issue the READM comman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any disks you wish to read.  You 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each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adm disk1 disk2 disk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 command  read  three  floppy  disks  into  the 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1.DSK, DISK2.DSK and DISK3.D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ORD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s the main program which handles all customer  order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s the disks. When you run it, it prompts with input 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ustomer and order information (See F1, F2  and  F3).  Onc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entered, ORDER displays a summary  of  the  informa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for you to press one of the following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F1 - Custom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alls up the customer data entry form, which let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edit the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&amp;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tendered (in CE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of shi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s required   *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      *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Number       *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isc. notes   *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1= If set to a non-zero number (1-9), that many copies of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will be automatically printed after the disks are mad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print the invoice at any time from the "invoice"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2= If present,  the P.O. number is quoted on the invoice,  pri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label, and quoted in the 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3= This defaults to the next sequential serial number,  which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 after the disks are made.  If you specify 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the next available number remains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4= Notes are recorded in the log, they are not displayed on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 you can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/Right  = Move cursor within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    = Move to previous/nex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=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     =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=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= Backup and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= Move to start of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=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=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= Clear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     = Exit input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F2 - Ord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presents you with order menu, which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ftware pack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the   letter   next   to   a   particular   package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deselect it. Selected entries are shown with  a  pre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the Up, Down, PgUp, PgDn, Home and End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f the list of packages is larger than the menu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when you are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F3 - Tax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presents with a menu of available taxations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the  letter   next   to   a   particular   taxation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deselect it. Selected entries are shown with  a  pre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F4 -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prompts you to enter a serial number...  Press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. The log file is searched for a matching serial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stomer information (name/address) is filled in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F5 - In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prompts you with a sub-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stomer invoice on the terminal  scree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good way to check an invoice before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a copy of the customer invoice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 the  customer  invoice  to  disk  with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nnn.INV", where "nnnn" is the  customer  serial  numb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defined by "#invdir" in the CONFIG file is pre-p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4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s a simple editor, which lets you append up to 8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ersonal comments to the customer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F6 - Re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all fields, and re-prompts with the customer data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the order menu. This key in effect,  re-starts  you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ENTER -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the customer mailing label, and prompts  you  to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isks for packages selected from the order menu ar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quested (in customer  data  entry  form),  an  invoi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formation is then written to the 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information is cleared and you  are  prompt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customer information. (If you are  finished,  hit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to exit back up through the progra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ESCAPE -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key terminates the ORDER program, and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PRODUC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is a short-cut which allows you to make  disks  and  /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labels without the normal customer data entry. Produc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about software packages, you must specify all disks to b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urpose of PRODUCE is to replace damaged  disks,  re-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etc. without re-processing a customers entir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        - Do not print a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        - Do not write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=ser#          - Use this serial number instead of the on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NUM.TSF When this option is used, SERNUM.TS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incr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=file          - Use this file instead of SERNUM.T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mc1 mc2         - Make MC1 and MC2 disks with next serial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xasm n=100      - Make XASM with serial number 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dlm n=100 -d    - Make DLM label with serial num 0100 (no dis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INF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used to examine and print  information  which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logged to the  SALES.LOG  file.  You  may  specify  a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as an argument, in which case INFO will  examine  tha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. This is useful for examining sales logs  of  previous  y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may have moved into "archive"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 from within the INFO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F1 -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key prompts you with a menu of search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1 Search by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prompts you  for  a  customer  serial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ess ESCAPE when finished), after which it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entry from the SALES.LOG which pertains  to  this 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2 Search by Name/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prompts you to enter  a  text  string  (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when finished), after which it will  display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from the SALES.LOG file which contains this str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name or address informatio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3 Search by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prompts you to enter  a  test  string  (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when finished), after which it will  display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from the SALES.LOG file which contains this str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 ordered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4 Search by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prompts you to  enter  a  text  string  (P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when finished), after which it will  display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from the SALES.LOG file which contains that str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note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5 Search for Invoi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selection  will  display  the  first  entry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.LOG file which indicates that an invoice wa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6 Continue las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causes INFO to continue from the last sear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play the next sequential record from the SALES.LO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tches the previously selected search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F2 -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key causes INFO to display  the  next 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from the SALES.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F3 -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key prompts you with a menu of print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 Print display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causes INFO to  print  any  record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normally use one  of  the  "search"  function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a record of interest, and then  use  this  function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hardcopy print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2 Prin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should be used immediately after a sear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(via the F1 - search) key. The displayed record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sult of the search) is printed, after which the 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ntinued, and any additional records which match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 are also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3 Print new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causes INFO to print any records  which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added to SALES.LOG since the last time you  peformed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ffective way to use this feature, is  to  use  ORD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up the disks, every day after the orders are received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y that you do your shipments, run INFO and  execut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Since INFO prints the current  date  at  the  top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, the printout will contain both  the  shipping 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t top of page), and the date the order was  received  (lo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ORDER when the entry was processed). This should  be 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binder as a permanent hardcopy record of your sa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4 Print enti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causes INFO to print the entir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LES.LOG file. The print count used by "Print new record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so updated to position the "unprinted" flag to the end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5 Eject print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causes INFO to send a FORM-FEED charact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, ejecting the  page.  Normally,  after  print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record, INFO does NOT send a form-feed, allowing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dditional records on the sam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Factory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F4 -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auses INFO to scan the SALES.LOG file, and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 information  contained  therein.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entri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product sales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shipping char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surcharges (tax's) lev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d total of all receivable am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of all customer payments rece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invoices issu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roducts shipped by each shipping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F5 -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auses INFO to print a mailing label for the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which is contained in the record currently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normally use one of the "search" functions to 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to whom you are sending mail, and then press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ling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ESCAPE - Exit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INFO program, and returns you to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ftware Fa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OGRAM MODULES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ATA FILES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Configuration File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LABEL file (.LBL):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The DISK image file (.DSK):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READM program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ORDER program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F1 - Customer information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F2 - Order information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F3 - Taxation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F4 - Search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F5 - Invoice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F6 - Restart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ENTER - Process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ESCAPE - Exit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PRODUCE program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INFO program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F1 - Search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F2 - Next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F3 - Print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F4 - Summary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F5 - Mail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ESCAPE - Exit INFO                                            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