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SERNU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Revi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1 by T. McDo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to produced serialized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kettes. Multiple labels may be printed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is stored on disk along with the text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Text printed on the "label" is customizable by the user.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(i.e.- QEdit, VDE, etc.) or word processor (in n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 may be used to create the SERNUM.LBL file. As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the current sequence number is inserted at any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rcumflex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The sequence number may be edited or changed with a text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The next number to be used is stored as ASCII tex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NUM.DAT. This file will be updated at the end of each ru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Multiple labels may be produced in a single run.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will be prompted for the number of label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carefully. SERNUM will cheerfully generat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if so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Help is available. Brief information on using SERNUM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SERNUM ?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free of charge and freely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modifiedand is distributed along with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s. It is copyrighted material and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s of the program are available and source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the author. Source code cost is $15.00 (US).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payable to "Tim McDonough" and sen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 McDo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ttage Resour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3-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05 Steve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ingfield, IL 6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