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XI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dat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990-Jan-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0  Herne Data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updated information not found in your Users' Guide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escription of other features, please consult your Users'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THE FORMATTING PROCESS ONCE IT HAS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 Disk will now let you stop the disk formatting proces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Esc&gt; (escape) key.  Note that the process may not stop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formatting/verify cycle has been complete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linder, the process will be terminated and an erro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Disks stopped in this manner will not be usable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provides an easy method to terminate the forma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that contain many errors.  Otherwise, you may hav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some time before the disk is completely formatted when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FORMATTING A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MAXI detects a previously formatted disk, it will n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space in use by files on that disk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QUIT or CONTINUE" prompt.  This helps you decid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formatting the correc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 #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ne Data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M6J 3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orth hunting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