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by Kyle E.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89 by Kyle E. Clarke, 201 Boy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. Unit B, Jamaica Plains, MA 02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ly distributed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makes the task of copying a large directory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o multiple diskettes easier.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KOPY will split the files across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prompting you only to insert new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serve as a convenient supplement to DOS'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can be useful at a large facility wher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in use, running several different DOS vers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BACKUP is incompatible across maj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from 3.3 to 4.0), Kopy uses straigh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making files copied with Kopy direct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y is shareware/bannerware, and may be used free of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not be sold without my permission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and users groups may charge nominal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Kopy.exe in the same directory as your DO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(for example, C:\DOS). From that poin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cess Kopy from any location on your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as you access standar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Using K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Kopy, you will be present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first window, at the top of the scre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window. Kopy asks you questions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lies, and sends you mess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F1 for program information, or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ease enter directory files will be copied FRO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mat = drive:[\dir][\subdir][wildcards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example, c:\lotus  or  c:\wp\wpdat\*.doc 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indow you see is the file display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, once you begin copying file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file being copied, that file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pace remaining on the target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of the target disk (in bytes)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files that the target disk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in its root directory, and the curr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its root directory. Finall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files you have requested to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f the files copied at any point i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Name              Space, Capacity,   ��Root DIR  :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ing copied File Size  Drive  :  Drive  :   �Capacity: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 --------- --------- ---------   �Current :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opied:                             Total # Files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prompts (questions)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the first, to specify the files to be copi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, to specify the location th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ssage you see in the interactive windo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 for program information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directory files will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= drive:[\dir][\subdir][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c:\lotus  or  c:\wp\wpdat\*.doc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' &gt; ', you should enter a full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be copied. Wildcards are optional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filter what files you would lik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entire contents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of valid responses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???????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123\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WP50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C\TCFILE\K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OTUS\????????.W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you could have pressed the F1 ke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 information screen about the KOPY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isplayed. From the information scre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, you would have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The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rompt you will s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the TARGET diskette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pying to, i.e., a, b,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ype in the letter represent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which you will be copying your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at whatever diskettes you will be copying t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ontents of their root directorie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specified your SOURCE and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What Happens Next (the F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eractive window, you get three messages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"Reading Files..." message. Second, Kop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many files it found at the sourc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you get a "Sorting Files..." message,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ordering a list of the files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 will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sert disk 1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ny key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put your first disk in the disk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witch to the File Display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lename and filesize will show up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city and available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ore files get copied, their names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splay Window, as well as the adjusted 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pac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files than will fit on disk 1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insert disk 2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ny key to pro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second diskette in the target driv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. The process will continue, for as man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takes to copy the fil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pying is done, Kopy will tell you so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What if the file is too big to fit on a disk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ize of a file exceeds the CAPACIT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at you used, it will be placed aside in a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" list. When the KOPY program finish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list of files, if any, that wer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"benchmark" first diskette. Kop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files acros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Kopy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p to 1998 files can be copi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the capacity of a target diskett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ached (in terms of total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possible), Kopy will ask you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and place a new one in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y size diskette can be used. Kopy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diskette and the free spac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any files exceed the capacity of the first (bench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use as a target diskette, Kopy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the names of these files,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sk drives A-J theoretically can be copied to. (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feedback from anyone with m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... e, f, 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sk drives A-H theoretically can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Kopy recognizes all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and-line values can be passed to Kop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py c:\main\*.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SC, Ctrl-Break or Ctrl-C may be pressed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Lots of useful information about the diskett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o is provided. An example of what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Name              Space, Capacity,   ��Root DIR A: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ing copied File Size  Drive A:  Drive A:   �Capacity:  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 --------- --------- ---------   �Current :   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MDRVR.BIN      8442     56832    160256   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copied: 3                           Total # Files: 1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15/89  Copy-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9/89  Now the program will copy to disk driv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/29/89  The file allocation unit read from each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used in all operations affecting file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01/89  Copy-Master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/89   Fixed problem where on certain PC's, or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DOS, full syntax of destinatio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pecified in order for files to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/89   Copy-Mast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0/89  Revamped entire interface, with introdu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 Information on the status of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# files, and the capacity and curr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the target disk is display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/89  Copy-Master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/89  Fixed how program handles files that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city of the target diskette, o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itial space on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89 Shrunk .EXE file size from 61K to 2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19/89 Copy-Mast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5/89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14/90  Kopy 1.6. Now I'm calling the program KO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roughly revised the program. No more C2 -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handle copying to root directorie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, without exceeding the root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city. Redid the whole interfac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 algorithm, added much more error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a list of files too big to be copi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's, etc. EXE size down to 21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