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5/19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Disk eXPress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Disk eXPress? 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Disk eXPress 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New features in Disk eXPress Version 2 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New Disk eXPress companion program: Xtract 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Disk eXPress 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SYNTAX 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Disk eXPress and Xtract help screens 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MMAND LINE SWITCHES DESCRIPTION 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Regular mode 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Extract mode 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Batch mode support 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Disk eXPress real-time bar graph display 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EXAMPLES 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. Example 1 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 Example 2 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 Example 3 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 Example 4 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. Example 5 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. Example 6 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. Example 7 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RROR MESSAGES 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LIMITATIONS 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Disk e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(DXP) allows a diskette image to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transmission.  Think of it as a way for prep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be FAXed like a regular document.  Once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created, it can be transmitted with the use of 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gular phone line, or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rea of use is to archive diskette images on hard dr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s.  This can be useful for companies maintai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bulletin board service for clients, in which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for the latest hardware drivers, or fixe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.  This gaurantees the contents of the diskett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original -- including all directory struc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tamps of all the files and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any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mple file archival purpose, the use of Disk eXPres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oided.  The user is recommended to use one of the man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s available on the market.  Disk eXPres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ing bootable diskettes, diskettes containing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or files and directory entries containing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able by the usual file system functions.  Unlik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, Disk eXPress requires a diskette driv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order to restore any information stored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Disk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recognizes all standard DOS formatted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160K, 180K, 320K, 360K, 720K, 1.2M, 1.44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2.88M diskettes.  Any internal or external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via DOS or OS/2 block device drivers are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: diskette drives accessed via DRIVER.SYS, $FDD5.SY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diskette is saved to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transmission, no information is lost! (se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or deta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be used for diskette conver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360K diskette image can be restored onto a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, or 2.88M diskette.  If someone sends you a boo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, you can restore it onto a 720K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diskette will be boo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vanced virus protection.  Disk eXPress detect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ifications whether it's by virus, or ba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ultiple 32-bit CRC data protection.  The image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veral 32-bit CRCs.  In some cases, if a certain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is modified, the resulting diskette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pgradability of self-extract code.  Disk eXPress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upgrade the self-extract code within the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g fixes, and future code enhancement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version 2 image is not compatible with version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f version 1 self-extract code is not allow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New features in Disk eXPres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is now a dual mode executable file. 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both OS/2 and DOS.  There is only on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as opposed to two in the previous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exploits the multi-threading capability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under OS/2.  It performs simultaneous disk I/O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 This typically gives 10 to 50% speed up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it under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supports long filename for diskett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nder OS/2 with HPFS (High Performance File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data compression algorithm based on a modified Lempel-Z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 method.  Disk eXPress now compress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, and is also 2 to 3 times faster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arable to most file archive programs.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ynamic -- non-compressible data is simply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al-time bar graph display showing current compression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/write and compression activities (this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under 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f-extract diskette image is also a dual mod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S and /OS2 switches are no longer required (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documentation).  All the extra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and are now built-into the extract mode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now produce non-self-extract image (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).  This is useful for diskette archival purpo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or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ette decompression code is now built-into Disk eX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decompress version 2 pure diskett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version 1 or 2 self-extract images.  It ha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options, including diskette formatting, convers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The decompressor is also fully multi-thre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to yield the fastest decompressio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new switch (/t) is added to all the decompressor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image can be tested before com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diskette 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 New Disk eXPress companion program: 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a dual mode executable.  It featur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capability of Disk eXPress, including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t is used when distributing pure diskette image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s not required for redistributing Xtra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PC-AT, PS/1, PS/2 and 100% compatibles.  Minimum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 MS-DOS or PC-DOS version 3.00 fo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(DOS version 3.20 is required for running self-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produced by Disk eXPress).  OS/2 1.2 and above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Version 2) is required under OS/2.  Hard disk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oring large image file.  User must also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program(s) for sending diskette image file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network with the use of a modem, and whate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ith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(Disk eXPress)  Version 2.00  05/19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CT (Xtract)     Version 2.00  05/19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1-92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  No part of this program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d, modified or alter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Disk eXPress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6 Citade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oquitlam, British Colum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3C 5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Version 1 was labeled as "beggarware" in whi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equired to pay a fee.  Due to all the effort and tim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for Version 2, it is now marketed as shareware.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anted a 30 days trial period, after which he or s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register the product.  The cost of a single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s $24 Canadian.  Unlimited distribution right of 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anted upon licensing Disk eXPress. 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EXE    - Disk eXPress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RACT.EXE - Standalone Disk eXPress image dec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t included in the 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DOC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HST    -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-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atx of Disk eXPress is very similar to the COP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im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drive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from an imag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filenam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diskette image from your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b: my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my_image.exe" will be created after Disk eXP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any combination of command switches anyw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Spaces between command line switch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By default, the file extension is ".EXE"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user specifies.  When creating a pure diskette im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 switch, user is free to choose the file extens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cy, the recommended file extension to use is ".DX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nder OS/2 with HPFS drive, a pure diskett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"This is diskette 3 of 5.DXP"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stop Disk eXPress at any time by pressing Ctrl-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.  The BREAK ON/OFF setting under DO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k eXPress encounters any cluster marked as ba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Table, you may receive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bad cluster(s)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s may not be reliably read by Disk eXP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do not encounter any 'Abort/Retry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uring read, the image sh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Disk eXPress will by-pass FAT scanning if the /a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Disk eXPress and Xtract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at the OS/2 or DOS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OS/2 and DOS) Version 2.00  05/19/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bert J. Shan  Copyright (c) 199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: DXP [options] [drive:] [d:][path]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 /?    Display extract mod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    Read the entire disk (all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   Input diskette image description (5 line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    Output just the diskett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   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    Suppress overwrite prompt and self-che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 Drive letter of a valid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[path]filename  Name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with only filenam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    Edit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    Replace or add extract code to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must not contain any unread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/?, and you'll get the help screen for the extr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OS/2 and DOS) Version 2.00  05/1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ype DXP by itself to see the regular mode help scree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mode: DXP [options] [d:][path]filename [drive: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 /t  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    Format destina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    Suppress overwrite prompt and self-che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  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  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ifferent form factor.  It also overrides /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[path]filename  Nam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 Drive letter of a valid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diskette must be free of defects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XTRACT and you'll see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ract (OS/2 and DOS) Version 2.00  05/19/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bert J. Shan  Copyright (c) 199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XTRACT [options] [d:][path]filename [driv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ptions]  /t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  Format destina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  Suppress overwrite warning/self-check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ifferent form factor.  It also overrides /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[path]filename  Nam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target diskette must be free of defects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MMAND LINE SWITCHE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under regular mode for mak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, the 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Regul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By default, Disk eXPress reads up to the last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, according to the information it finds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ion Table (FAT).  If there is any deleted file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FAT that you may want to recover later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will prevent you from a successful file recovery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to ask Disk eXPress to save all disk sectors to the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Prompt user to input description for the diskette image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of 5 lines of 40 characters each can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Create a pure diskette image file.  The self-extract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bundled with the resulting file.  Disk eX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nforce any file extension for pure diskette i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nsistency, it is recommended to use ".DXP" a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.  Without specifying this switch,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will be 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Disable compression.  If the contents of the disket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y compressed, Disk eXPress may not succe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ng the data any further.  This can be vi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pected when Disk eXPress is ran the first time with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switch.  If the real-time compression rate is very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lose to 0%), the supression of compress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Diable any overwrite (y/N) prompt and Disk eXPress self-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witches are available when no drive letter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Edit the description stored in an image file.  This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rrect the description later instead of having to re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Replace or add extract code to image file.  Full pa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filename must be specified.  If /r is used again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extract diskette image, the self-extract cod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with the one stored with Disk eXPress.  No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created if the operation is successful.  If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a pure image file, the self-extract cod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, and a new file with ".EXE" extension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.EXE" file created by this switch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the original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file extension replacement algorithm simply re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 extension starting after the last '.'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"EXE".  Since it is possible to use multiple '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HPFS, the text after the last '.' is discarded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isible to avoid using multiple '.' with HPFS file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sp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Extra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can decode and extract 3 types of images: typ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ompressed), type 1 (Version 1 compression), and typ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2 compression).  When Disk eXPress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an image file, the image file can be a pur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a self-extracting executable. 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ile must be specified.  Wild cards are not allowed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vailable in the extract mode of Disk eXPres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to the standanlone Xtra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Test the integrity of the image only.  Disk eXPress per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ecompression (if necessary) and run through a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computation on the data stored in the image.  It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ed and computed CRC values.  If these value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, the image will be bad.  It overrides the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letter, /f, /s, /v, and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Format the destination diskette.  Only standard DOS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Diable any overwrite (y/N) prompt and Disk eXPress self-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Verify on.  It performs a track verify via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, followed by a track read, and a byte by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.  The byte by byte comparison is added as an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should the CRC test of track verify failed to p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 error.  If disk cache is used, the byte comparison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be vaild due to the fact that the cache is suppl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, with no actual read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Convert the image onto a higher density diskette.  The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must be of different form factor (3.5" to 5.25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e versa, but not 3.5" 720K to 3.5" 1.44M).  It requir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diskette, and will automatically overrides the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list of all diskette conversion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0K/180K/320K/360K to 720K/1.44M/2.8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20K to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2M to 1.44M/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Batch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Disk eXPress, Xtract, and self-extract im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(.CMD files under OS/2 and .BAT files under DO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returned by these programs are currently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0 or 1.  A return code of 0 indicates ope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.  All display output is sent to stdout, 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a file (Note: error output is currently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out, not stde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Disk eXPress real-time bar grap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ew features of Disk eXPress Version 2 is the u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 bar graph display.  Disk eXPress and Xtrac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the multi-threading capability under OS/2,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displa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52%   37    1  ������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bar graph depicts 3 concurrent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ad thread.  Performs continous reading of diskett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f it is in extract mode), and rel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(or disk file) for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 is finishe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ression/decompression thread. 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ed as soon as data is available from th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rite thread.  Compressed data is written to a disk fi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 data written to diskette in extract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another diskette drive or any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under "Action" shows what thread has just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under "Rate" shows the current compression ra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ercentage reduction with respect to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under "Track" and "Head" show the current disk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ad where operation 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S only has one thread of execution, only one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t any time.  Read/Compress/Decompress/Write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ck a 360K diskette in drive B: onto a file called 'disk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em transmissio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utomatically append ".EXE"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name.  If you specify something else a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it will be removeded before appending.  I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yntax is correct, Disk eXPress will first run a self-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irus/modification, then it will proce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.  You'll receive a screen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isk eXPr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33    1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of diskette image is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nalyze the FAT and save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ector used on the diskette.  In the above example, it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rack 33, head 1, because sector 609 is the last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.  If you have a fragmented diskette, you might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milar to the following when you run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 diskette found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6 head 1 contains the last allocated sector, sector 1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agmentation det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4 unallocated sectors will be saved i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% of total use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requires compression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48%   16    0  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disk optimization utility on the diskette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files tightly together for maximum storage effici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copy all the files to another fres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so that the files are packed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entire diskette from drive A: (includ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ectors) into the image with compression turned of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is warning if the file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UPLOAD\DISK1.EXE exists,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Type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warning, specify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you can specify switches anywhere you wa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Disk eXPress will sort them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 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description when creating an imag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test15 /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en prompted to enter a maximum of five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40 characters for each line).  To enter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ur example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 Regard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16    1  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. 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escription of the diskette image produ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e:\upload\test15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switch allows description in the image file to be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/r switch (self-extract code replacement)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gether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. 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self-extract image, what are you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 it?  Simply run it!  To unpack the disk image cre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, type 'test15' to see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Press Self-Extract Diskette Image (OS/2 and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0  05/19/92  Copyright (c) 199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TEST15 [/t] [driv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arget diskette must be formatted and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ish our example,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stored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B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w information.  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Press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start diskette imag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. 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e integrity of the diskette image without writ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sket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stored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CRC stored: DB49A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computed: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t overrides drive letter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. 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Joe got the diskette image.  He doesn't have a 36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 drive (5.25" drive).  All he has is a 1.44M 3.5" drive.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ppens to have a spare 720K (low-density) diskette h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What can he do?  He can use the /c switch in the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sk eXPress or Xtract.  The /c swit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diskette image from 360K to 720K, and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be intact, and usable.  The diskett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must be pre-formatted.  So, Joe went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the diskette as a 720K diskette, and he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test15.exe a: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s the following screen (answer y at the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est15.EXE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information.  Do you wish to continue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diskette found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360K image onto 720K disket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 20    0  ��������</w:t>
      </w:r>
      <w:r>
        <w:rPr/>
        <w:t>۲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incorporates 32-bit CRC checking for itself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t produces.  In the event of a virus infection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of modifications (such as errors i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s), the program will abort, an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File has been modified or not a vali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run down of major error messag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 and self-extract images: (a beep followed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For bad or not properly formatted diskette during read, w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r ver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Read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Write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ormat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Verify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General failure read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nknown media/inconsistent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 is full during image creation (outp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ith a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replacing self-extract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of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age was created by Disk eXPress 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of higher 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rive specified is not available or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valid dri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attempting to replace a version 1 self-extract h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by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ilename is not a type 2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 eXPress or Xtract is asked to extract an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ile has been modified or not a vali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 eXPress or Xtract is asked to convert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to the same form facto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version not supported on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Some error messages returned by Disk eXPres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h event, please document the procedure on how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rror, and contact m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to produce a self-extract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the extract code is bundled as an overhead for each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.  The overhead is currently at 25K.  This is accep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ing the size of any non-trivial diskette image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large (in the order of several hundred kilo bytes or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 bytes).  25K should require no more that two minute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baud modem to transfer, and with a 14.4K V.32bis mode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is less than 16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mitations include the inability to read a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N (limitation of the network driver), and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y copy protected programs.  Another limitation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read over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ggestions and comments are welcome.  Suggestions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y eventually be incorporated into a future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on the draw board includes the 32-bit version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, and the possibility of making it into a multi-threaded 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ith the use of System Object Model (S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