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kTrak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8.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. . . . . .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. . . . . .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 . . . . . . . .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sers of the DOS DiskTrak Version 7.xx Program 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, Compatibility, and Limitations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rogram . . . . . . .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Focus  . . . . . . .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cut keys . . . . . . . . .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Button Box Push Buttons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. . . . . . . . .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a Database  .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hell  . . . .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. . . . . . . . . . . . . .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 . . . . . . . .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/Update Disk(s)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/Edit Comments 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to Screen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to File .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to Print 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Files  .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Disks . . .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Files . . .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Disks  . . . . . . . . . . . . . . . . . . . . . . . . . . 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 . . . . . . . . .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. . . . . .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  . . . . . .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name . . . . . .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Files  . .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 Search Results  . . . . . . . . . . . . . . . . . . . . . 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. . . . . . . .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 Data  . . .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 Data  . . . .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 Database  .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Disknames by Name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Disknames by Free Space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Free Space  . . . . . . . . . . . . . . . . . . . . . . . . .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. . . . .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 . . . . . . . .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. . . . . . .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Disk Drive  .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Extract  . . .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Lines/Page .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Type  . . .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Colors  . . . . . . . . . . . . . . . . . . . . . . . . . . 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 . . . . . . . . . . .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. . . . . . . . .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 . . . . . . . . . . . . . . . . . . . . . . . . . . . . . .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Enhancements . . . . . . . . . . . . . . . . . . . . . . . . . .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kTrak for DOS Database . . . . . . . . . . . . . . . . . . . . .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History . . . . . .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8.00 . . . . . . . . . . . . . . . . . . . . . . . . . . .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tential Future Enhancements . . . . . . . . . . . . . . . . . . . . .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-Planned Enhancements . . . . . . . . . . . . . . . . . . . . . . . . 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kTrak for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sion 8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Trak for DOS was designed to provide a "quick and easy" metho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ing track of diskette collections.  DiskTrak for DOS will allow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ly create a database that contains a list of all your diskettes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nd free space available on each one.  Optionally, you can includ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or description for each file on each diskette.  Also, you can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Trak for DOS extract the names of files stored inside  "ZIP", "PAK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RC", "ZOO", and "LZH" archive files (and you can create comment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les as well.)  Then, anytime you want to locate the disk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rticular file, simply enter the filename into DiskTrak for DOS an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ell you the disk (or disks, if there are more than one) that ho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you're looking for.  If you don't know the complet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key in as much of it as you do know and DiskTrak for DOS will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database for all disks containing any file that has the partial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ntered embedded in it.   DiskTrak for DOS supports this same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capability for disk names and file comments as well, so if you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ve comments for your file names, DiskTrak for DOS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e file based on its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Trak for DOS also has other useful disk and file related capabiliti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an label and re-label diskettes, identify duplicate files, 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restore files, and produce 5 types of hard and/or soft copy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database contents.  Finally, DiskTrak for DOS supports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sability" functions such as screen color customization,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enance, and DOS Shell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and maintaining DiskTrak for DOS databases is easy.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a database (see the Make a Database section below for detail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File Open function to open it and then simply "feed" your disket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kTrak for DOS.  The program will read the directori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ies on each diskette, extract all filenames (including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ystem files) and the amount of free space, and automatically 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database.  If you add or delete files on a diskette, simply "re-fe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nto DiskTrak for DOS; the database will be automatically upd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Trak for DOS is distributed as "shareware", meaning it is allowed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ly copied and distributed, but if used on a regular basis, must be pa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.  If you continue to use DiskTrak for DOS you are obligated to send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ee ($25.00) to Peninsula Software.  The ASCII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TXT is provided to make it more convenient to registe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.  Note that Peninsula Software will also accept Vis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sterCard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receipt of your registration fee, Peninsula Software will mail you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" 720K diskette (or two 5.25" 360K diskettes) containing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current version of DiskTrak for DOS that is registerted to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lusively.  Registered versions of DiskTrak for DOS do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gistration Motivator" dialog box, and also display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 in the "About"  window.  Finally, registering will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ninsula Software to continue further enhancements to DiskTrak for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ny features in the current version were suggested by registered use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o develop other low cost software produc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ninsula Software -- 28510 Blythewood Drive -- Palos Verdes CA -- 902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kTrak for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sion 8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ections describe how to install DiskTrak for DOS and h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e program.  After that is a description of each menu selec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there is a brief discussion of the DiskTrak for DOS database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of the changes made to DiskTrak for DOS since version 8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DiskTrak for DOS is a simple 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opy the files DISKTRKD.EXE, SAMPLE.DTW, DISKTRKD.IDX, and DISKTRKD.H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directory from which you wish to run DiskTrak for DOS.  DISKTRKD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iskTrak program, and SAMPLE.DTW is a sample database you ca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esting/evaluation.  DISKTRKD.IDX and DISKTRKD.HLP are, respective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ic index and text for the program's online Hel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Start DISKTRKD like any standard DOS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Trak for DOS will  use the file SAMPLE.DTW as a "demonstratio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.  You can use this database to try out all of the DiskTrak for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including making updates and deletes, before you create you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.  Later, when you're familiar with how DiskTrak for DOS work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your own database, verify that it works properly, and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.DTW.  (Note -- when you do this BE SURE to first create a DiskTr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OS configuration file identifying your database as the one DiskTr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OS should use.  See the section "Config. Save" below for detail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do 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Users of the DOS DiskTrak Version 7.xx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DiskTrak for DOS Version 8.00, DiskTrak for DOS 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format different from that used by the DOS version 7.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TRAK.EXE program.  In fact, the database format used by DiskTra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Version 8.00 (or later) is exactly the same as that used by the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DiskTrak.  Consequently, all DiskTrak for DOS databas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a name of the form &lt;name&gt;.DTW.  Databases used by DiskTra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ior to Version 8.00 are all named &lt;name&gt;.DT7.  If you have a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orm and you want to convert it for use by DiskTrak for DOS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00 (or later), simply copy each of your &lt;name&gt;.DT7 database fil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ame&gt;.DTW.  Then, when opened by DiskTrak for DOS, you will be ask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convert the database to the format required by DiskTra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.  Replying "Yes" will invoke an automatic database conversion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ll convert your copied database into the format required by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DiskTrak fo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y contain no directory information, when pre-Version 8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Trak for DOS databases are converted to the current database form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ilenames are assumed to be in the diskette's root directory. 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ile with a comment is actually in a subdirectory, its commen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t when that diskette is updated by the current version of DiskTra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.  Losing a comment for a file in a subdirectory occurs because DiskTr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OS Version 8.00 (and later) sees files from earlier version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ninsula Software -- 28510 Blythewood Drive -- Palos Verdes CA -- 902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kTrak for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sion 8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s as being in the root directory (based on the content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onverted database), but when updating the diskette determines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actually in a subdirectory.  Thus, it is not recognized as be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me file and the comment is not carried forward into the updated databas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ogic is necessary because DiskTrak for DOS must allow for dupli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d files to exist in different directories on the same diskette, an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o have its own unique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t result of this is that users of versions of DiskTrak for DOS pr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Version 8.00 who have entered comments for files in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ies will have to re-enter them if, and when, they update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s with the current version of DiskTrak fo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Requirements, Compatibility, and Limit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Version 8.00 of DiskTrak for DOS, a mouse or other po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is highly desired to facilitate selecting the various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displayed by the program.  Though a mouse or pointing devic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bsolutely required, program operation without one is less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some screen elements cannot be selected directly, but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bed to in a fixed order, or selected using access key 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arily because of the ability of DiskTrak for DOS to find duplicat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, many users use DiskTrak to catalog all the files on their hard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ven though DiskTrak was designed for floppy disks.) Depending on the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rd disk (actually, on the total number of files the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ains), DiskTrak for DOS may be unable to list or report all of the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because the program must store in active RAM memory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names in the database so they can be sorted.  DiskTrak attemp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how much RAM will be required and will issue an error messag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finds there is not enough to hold all the file names.  But there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asions when this fails, so users who catalog large hard disks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ble to produce reports listing the entire database contents.  A "larg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 is typically one of 100MB or large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iskTrak for DOS starts, several things happen automat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If you are using an unregistered version of the program, a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ivator dialog box is displayed requiring you to enter the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gister".  This step does not occur with a registered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The program looks for its configuration file (named DISKTRKD.CFG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from it the name of the startup database and various othe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ues (e. g., the color specifications, data disk drive, ZIP option, etc.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DISKTRKD.CFG is not accessible, the default databa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.DTW is assumed, along with default values for all other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use the Configuration -- Configuration Save option described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ninsula Software -- 28510 Blythewood Drive -- Palos Verdes CA -- 902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kTrak for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sion 8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DISKTRKD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The program opens the startup database, reads the data in i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the main menu screen reflecting the data in the database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program values.  If it is unable to open the startup databas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may be that it is a database from an earlier version of DiskTr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requires conversion to the current format.  In this case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dialog box asking if you want to convert.  If you select y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base is converted to the new format, and the old database is sa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file whose name is &lt;name&gt;.DTZ.  If no is selected, the program op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Menu, but with no databas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diagram shows the Main Menu command line and all su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        Action            Search     Utilities Configuration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Database Add/Update Disks  Filename   Compress Database      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hell     Add/Edit Comments Comment    Expand Database        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         Report to Screen  Diskname   Make a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ort to File    Dupe Files Sort by 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ort to Print   Cancel     Sort by Free Spa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tore Files      Search    Show Free Spa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e Disks        Resul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e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bel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e command line, the DiskTrak for DOS display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n windows for presenting information.  In clockwise order, sta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upper left,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The disk list window, showing all disks in the current databas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free space on each, and the number of files on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The file list window, showing all of the files for the disk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selected in the disk list window.  The characters &lt;C&gt; af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in the file list window indicate the file has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The DiskTrak Messages window, where DiskTrak displays message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current operation or status.  Initially, this window 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) The button box window that contains "push buttons" capable of sel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unctions.  This window does double duty by also sh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 about the current status of DiskTrak for DOS and its data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5) The Comments window, where the comment text is displayed for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selected in the file list window (assuming that file h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.)  If  you selected the  Add/Edit Comment function, this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ou enter/edit commen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) The Date/Time window that displays the date and time stamp o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selected in the file list window.  This window will be blank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ninsula Software -- 28510 Blythewood Drive -- Palos Verdes CA -- 902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kTrak for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sion 8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 databases converted from an earlier version of DiskTrak for DO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for files whose names are extracted from archive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7) The Directory window that displays the diskette directory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currently selected in the file list window.  For diskettes ha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files in their root directories, this will be the "\" character onl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directory data is available for files converted from earlier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Trak for DOS, or for files whose names are extracted from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Window 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Window focus" identifies which screen item will receive input o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to make a selection.  A screen element "has the focus" when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ghlighted or contains the video cursor.  For example, to displa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for a particular disk listed in the disk list window, you must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disk name.  Doing this is a two step process: (1) ca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list window to "get the focus", and (2) selecting the desired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(in this case, disk name.)  In general, you can change the focu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screen objects using one of three techniq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by pressing the Access Key combination of the screen item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focus.  A screen item's Access Key combination is the Alt key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ghlighted letter in the item's identifier.  For example,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's access key is Alt +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by using the Tab key to move the focus from one object to the nex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by single-clicking it (the object you want to have the focus)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use or pointing dev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caused the desired screen element to have the focu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desired item by highlighting it using the keyboard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(arrow, home, end, pgup, pgdn) or by using your mouse,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it by double clicking you mouse or pointing device, or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ortcu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Trak for DOS supports a capability called Shortcut Keys that allow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voke selected DiskTrak for DOS functions by simply pressing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combination; you do not have to select any menu items at all. 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you can make selections more quickly by not having to acc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 command line.  Note that using shortcut keys is optional;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s in DiskTrak for DOS can be invoked using standard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ques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shortcut keys with DiskTrak for DOS requires knowing which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has the focus because there are some situations wher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cut key is used for different functions.  For instance, the D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lete) key will invoke the Delete Disk function if the disk lis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ninsula Software -- 28510 Blythewood Drive -- Palos Verdes CA -- 902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kTrak for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sion 8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focus, but will invoke the Delete File function if the fi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has the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table lists all of the DiskTrak for DOS functions tha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shortcut keys, the focus item required, and the key comb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           Focus Item          Shortcut Key Comb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   ----------------    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/Update Disks    Disk List window    Ins (Inser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/Edit Comments   File List window    Ins (Inser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Disks        Disk List window    Del (Delet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Files        File List window    Del (Delet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Files       File List window    Ctrl + 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Disks         Disk List window    Ctrl + 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isknames      Disk List window    Ctrl + 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isknames      Disk List window    Ctrl + 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Free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to Screen    Disk List window    Ctrl + 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to File      Disk List window    Ctrl +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to Print     Disk List window    Ctrl +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(1) each DiskTrak for DOS menu item that can be invok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cut key shows, on its menu "pull down", the shortcut key comb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entheses to the right of the function name, and (2) the shortcu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always the same as the menu item "selection letter"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hted in the menu function name.  (Remember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letter key to selct a menu function once its menu is in vie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ing the Button Box Push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tton box window contains eight items, six of which are "push button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invoke program functions.  The other two items are text butt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isplay program information but are not selectable.  The text butt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e size of the current database and the number of diskett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entered in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x push buttons are dual-function; they display current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, and also invoke program functions when selected (clicked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function is also selectable via a main menu "pull-down", all of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escribed in the following sections of this document.  However, 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rief summary of each butt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Drive button displays the current diskette drive DiskTrak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will use.  When clicked, this button changes the drive to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(left button clisk) or previous one (right button click.)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 is also available by selecting the Configuration menu ite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have a mouse or other pointing device to select this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 button displays the current database name.  When click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es the Open Database function.  This function is also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ninsula Software -- 28510 Blythewood Drive -- Palos Verdes CA -- 902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kTrak for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sion 8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electing  "Open a Database" under the File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ZIP button displays the current status of the ZIP extr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  When clicked, changes (toggles) the ZIP function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and on.  This function is also available by sele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ree button displays the percentage of free space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  When clicked, invokes the database compress functio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lso available by selecting "Compress Database" under the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 button displays the current status of the Comment Text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  When clicked, changes (toggles) the Comment Add/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between off and on.  This function is also availabl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"Add/Edit Comments" under the Action menu item (or by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shortcut ke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x button displays the maximum size (number of disks)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can hold.  When clicked, invokes the Expand Databas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also available by selecting "Expand Database" un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aragraphs describe the function of each of the menu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, as appropriate, the corresponding operational techniques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o  optimize your use of DiskTrak fo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Open a Databas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dialog box allowing you to select the drive and directory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to select DiskTrak for DOS databases.  Note that the data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pattern is set to *.DTW and cannot be changed.  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drive and/or directory by selecting it and pressing the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, or by double click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can also be invoked by selecting the Database: butt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 button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iskTrak for DOS opens the selected database, it fills in the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indow and the program information window.  The disk list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three columns of data: the diskette name, the amount of free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has, and the number of files on the diskette.  (Free space is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xxK, where K = 1000 bytes, or as xxxM, where M = 1,000,000 bytes.)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names of the files on any particular diskette, simply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's name and DiskTrak for DOS will fill the file list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the files it contains.  You can scroll through the disk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ile names using the mouse or the Up/Down, PgUp/ PgDn, and Home/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.  File names for which you have added comments have the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lt;C&gt;" after their names.  (See the Action  Add/Edit Comments sec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create comments.)  Selecting a file name causes its date and 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mp data to appear in the Date/Time text box, and  its diskett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ninsula Software -- 28510 Blythewood Drive -- Palos Verdes CA -- 902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kTrak for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sion 8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to appear in the Directory text box.  If the file has a comment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in the Comment bo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DOS Shell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ing this option causes DiskTrak for DOS to start a "child" DOS shell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means DiskTrak for DOS will appear to end and return control to DO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DiskTrak for DOS is still active (in your computer's memory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invoked the DOS command processor allowing you to issue any comm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when running under DOS alone.  From the DOS shell you can copy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 disks, invoke other programs, etc.  However, you MUST re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DiskTrak for DOS by entering the command "Exit" when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ished with your DOS fun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when in the DOS shell, do not move, rename, or otherwise disturb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Trak for DOS database or configuration file.  Changes made to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hile in the DOS shell would be unknown to DiskTrak for DO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redictable (probably bad) results would occur when DiskTrak for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Exit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is option ends DiskTrak for DOS and returns you to the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ompt. As the closing screen indicates, if you use DiskTrak for DO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gular basis you are obligated to send the $25.00 (US) registration f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eninsula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Add/Update Disk(s)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cut key: Ins (Inse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is option allows you to enter diskettes into the DiskTra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database.  The diskettes you enter can be either new diskettes, i. e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s not currently in the database, or a re-entering (called a "refresh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diskette currently in the database.  After selecting this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Trak for DOS will ask you to insert the diskette into the Data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and press Enter when ready.  DiskTrak for DOS will then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diskette's internal label (sometimes called the volume ID.)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is no internal label, DiskTrak for DOS will ask you to enter on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abel will be used by DiskTrak for DOS to identify the diskette in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and will also be automatically written onto the diskette. 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abel Disk section below for details on the labeling process.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Trak for DOS will then check to see if the diskette i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d in the database.  If not, DiskTrak for DOS will read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s in each directory on the disk, alphabetically sort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's filenames, and store them in the database.  It also stor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amount of free space on the disk in the database.  If you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ninsula Software -- 28510 Blythewood Drive -- Palos Verdes CA -- 902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kTrak for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sion 8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ZIP" option to be enabled, DiskTrak for DOS will extract all file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inside archive files of type ZIP, PAK, ARC, LZH, or ZO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diskette is already in the DiskTrak for DOS database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ked if you want to proceed and "refresh" the database informa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you will want to do this, because (presumably) you have add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files from the diskette, and you want its current status ref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iskTrak for DOS database.  However, if you have inadvert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two different diskettes with the same name, you can abo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/Update function at this time, relabel the diskette, and proce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Trak for DOS will process only normally formatted DOS diskett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ject an unformatted diskette, or a diskette with a non-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at, such as those created by some hard disk backup progra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hint: you can invoke the Add/Update function by simply pr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 (Insert) key any time the disk list window has the current focu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ing this is quicker than selecting the Add/Update function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Add/Edit Comment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cut key: Ins (Inse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option is a toggle that successively enables and disabl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ility to add or edit filename comments.  When this option is enab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check mark next to the Add/Edit Comments text in the menu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 button will display as a depressed, yellow-highlighted (lit u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with its caption changed from "Off" to "On".  When the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d the check is removed and the Edit button returns to "Off"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can also be invoked by selecting the Edit button in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button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dd/Edit Comments is enabled the text editing curso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appear in the Comment window after selecting a fil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list window.   You can then proceed to enter and/or edit comment tex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e Return key to tell DiskTrak for DOS you have finished your edi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ess Return, the text in the comment window will be assig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ly selected file name.   You can then proceed to select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from the file list window for comment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delete an existing comment by deleting all it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function is diabled it is not possible to select the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ndow, and consequently not possible to add or edit comment tex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Trak for DOS starts with this function disabled, but you can enab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 it whenever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hint: you can invoke the Add/Edit Comment function by simply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ns (Insert) key any time the file list window has the current focu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ing this is quicker than selecting the Add/Edit Comment function from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ninsula Software -- 28510 Blythewood Drive -- Palos Verdes CA -- 902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kTrak for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sion 8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Report to Screen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cut key: Ctrl +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Trak for DOS can produce any of five types of reports (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- Report Type option below for details) summarizing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contents.  The Report to Screen option will report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atabase to the screen.  All of the report types except type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 single window dialog box.  Report Type 3 (filenames and commen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a two window dialog box: the first displays the filenames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few words of the comment.  Selecting a filename with a commen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ndow will cause the entire comment text to be displayed in the 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cond) window.  To see all the text of a very long comment,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oll bars on the right of the comment text wind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Close button at the bottom of the DiskTrak Screen Report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lose it and return to the main menu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due to a Visual Basic limitation, it may not be possibl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ort to Screen option to display all of the data in the current databas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vent, DiskTrak for DOS will display as much as it can, an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a message indicating you should use the Report to File or Repo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ption (described below) to obtain the entire database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Report to Fil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cut key: Ctrl +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directs the selected report to a disk file named &lt;name&gt;.R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ere &lt;name&gt; is the name of the current DiskTrak for DOS database)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in the default directory.  The format of the report file 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in the  Report Type option below.   This option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the report output on disk and view it with some utility text vie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(or the DOS "TYPE" command), and then decide if you want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by copying the file &lt;name&gt;..RPT to a printer.  This option create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or screen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Report to Print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cut key: Ctrl +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auses DiskTrak for DOS to send its report directly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.   When you make this selection, DiskTrak for DOS direct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output to the device attached to your computer's LPY1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Restore File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ninsula Software -- 28510 Blythewood Drive -- Palos Verdes CA -- 902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kTrak for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sion 8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cut key: Ctrl +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select a file from the DiskTrak for DOS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have it copied from its diskette to a hard disk directory you specif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typically called "restoring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selecting this function you should first select the file your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store from the file list window.  Then, when you select the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ption, DiskTrak for DOS will display a dialog window titled "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loppy to Hard Disk".  This window identifies the name o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have selected for restoring, the name of the diskette containing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of the restore operation, and a drop-down drive list box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list box that allow you to select the disk and directory to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store the selected file.  Finally, there is a text box that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th (disk and directory) you have selected for the restore oper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wo command buttons: Restore and 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ive and directory list boxes to select the restore path (re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uble-click on the desired directory to select it.)    After sel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ired disk and directory, select the Restore button.  DiskTra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S will then ask if you really want to proceed with the restore opera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OK will allow the restore to proceed; selecting Cancel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the Restore From Floppy To Hard Disk Window.  Selecting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on the the Restore From Floppy To Hard Disk Window will clo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and return you to the main menu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nitiating the restore function you should put the required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Data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OK and initiate the restore function, DiskTrak for DO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 to copy the selected file from the diskette you have pu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Disk Drive to the selected path (drive and directorty.)  Statu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operation will be reflected in the Status of Restore text box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main menu message wind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skTrak for DOS is unable to locate the selected file,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an't open source or target files.  Wrong disk?" appears in the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You can then insert a different diskette (if you inadvert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ed the wrong one), select another file for restoring , or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 button, which closes the "Restore from Floppy to Hard Disk"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you to the main menu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Delete Disk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cut key: Del (Dele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delete one or more diskettes from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.  You would want to do this if, for instance, you deci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-use a diskette for a different purpose and had given it a new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and a new set of files.  Note that if you keep the same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name (volume label) and merely replace all the files on it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need to delete the diskette name from the current database.  Instea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ninsula Software -- 28510 Blythewood Drive -- Palos Verdes CA -- 902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kTrak for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sion 8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use the Add/Update function described above to "refresh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with the diskette's current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is option displays a warning message telling you that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d "Delete Disks" mode.  You can select OK or Cancel.  If O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, DiskTrak for DOS places a check mark next to the Delete Di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ext and displays a message telling you that you are in Delete Di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  From then on, each time you select a disk from the disk list wind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Trak for DOS will ask you if you want to delete it from the databas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e Yes button will delete it from the data base; selecting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no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non-Delete Disks mode by re-selecting the Delete Disks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t toggles the Delete Disks mode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hint: you can invoke the Delete Disks function by simply pr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l (Delete) key any time the disk list window has the current focu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ing this is quicker than selecting the Delete Disks function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Delete File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cut key: Del (Dele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physically delete one or more files from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et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RNING:   THE SELECTED FILES WILL ACTUALLY BE DELETED FROM YOUR DISKETT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SIMPLY REMOVED FROM THE DISKTRAK DATAB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exists to make it easy to "clean up" your diskettes;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ly delete unwanted and/or duplicate files using this option.  (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delete files you really want to keep if you are not careful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is option displays a warning message telling you that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d "Delete Files" mode.  You can select OK or Cancel.  If O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, DiskTrak for DOS places a check mark next to the Delet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ext and displays a message telling you that you are in Delet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  From then on, each time you select a file from the file list wind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Trak for DOS will ask you if you want to delete the selected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e Yes button will cause the program to check that the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is in the data disk drive (if not, you will be asked to ins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), delete the specified file from it, and then automatically upd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Trak data base.  Selecting No will not delete the file (and retur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 main menu window.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non-Delete Files mode by re-selecting the Delete Files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t toggles the Delete Disks mode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two major reasons why DiskTrak for DOS may not be able to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a selected file: (1) the file may actually not be on the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t was deleted by some other program after the diskette was added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ninsula Software -- 28510 Blythewood Drive -- Palos Verdes CA -- 902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kTrak for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sion 8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Trak for DOS database),  or (2) the file was found on a disk tha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rotected, and consequently could not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Label Disk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cut key: Ctrl +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lets you label (or re-label) a diskette from within DiskTr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OS, thus eliminating the need to shell to DOS and use the DOS 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When you select this option DiskTrak for DOS will ask you to 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skette in the data disk drive.  It will then attempt to re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label from the disk.  If there is no label  DiskTrak for DO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 you to enter one.  If there already is a label on the disk, DiskTr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OS displays a message showing the current label and asks you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re-label the disk.  If so, enter the new label.  When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ished labeling disks simply select the Cancel button to return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n menu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DiskTrak for DOS checks the label you enter for valid characte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ject one that is invalid.  DiskTrak for DOS displays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in this case.  The entered label is also checked to see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es the label of a disk in the current database.  If so,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ied whether or not you want to use it or enter a new one.  (Sugges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use a different label to avoid duplicate diskette nam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hint: you can invoke the  Label Disks function by simply pr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" key any time the disk list window has the current window focus.  D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quicker than selecting the Label Disks function from the 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arch functions are the primary reason DiskTrak for DOS was writt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allow you to search for a particular disk volume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or file comment.  In addition, DiskTrak for DOS can identify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e files in it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k, file, and comment search functions allow you to enter a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(called the search text) consisting of a complete or partial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file name, or comment, and have DiskTrak for DOS search its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for all diskettes and/or files that match your search text.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ing, DiskTrak for DOS does not differentiate between upper and 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letters; they are considered the same.  Also, note that th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employ literal searches based on the exact set of character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.  The special DOS wildcard characters * and ? are not recogn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rds, and should not be used in the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the text search functions works similarly: selecting any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ults in the display of a dialog box requesting entry of the search tex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enter the search text and select the OK button, DiskTrak for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ninsula Software -- 28510 Blythewood Drive -- Palos Verdes CA -- 902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kTrak for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sion 8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s the database for all matches.   While searching it display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telling you how many names are being searched and what th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that searches for duplucate file names requires no input;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 immediately searches the curent database for all duplicat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search is finished, DiskTrak for DOS updates the disk list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how only those disks who match the search text (if you requested a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search), or that contain files with names or comments match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text (in the case of a disk name or comment search, respectivel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at contain files with names duplicated on other disks.  Selecting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isk names in the disk list window will display, in the fi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only those files who match the search text, or only thos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ave names the same as others.  In other words, following a sear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Trak for DOS displays only the information matching th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fter you have examined the results of your search you will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"normal mode" and enable DiskTrak for DOS to display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contents.  Use the Cancel Search Results selection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Filenam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Trak for DOS will display a dialog box asking you to enter th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.  The current database will then be searched for all disk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hose names contain the search text.  When the search is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Trak for DOS will display these disk names (and only these disk na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isk lis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Comment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Trak for DOS will display a dialog box asking you to enter th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.  The current database will then be searched for all disk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hat have comments that contain the search text.  When the sear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DiskTrak for DOS will display these disk names (and only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names) in the disk lis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Disknam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Trak for DOS will display a dialog box asking you to enter th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.  The current database will then be searched for all disks whose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the search text.  When the search is complete DiskTrak for DO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ese disk names (and only these disk names) in the disk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Duplicate File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ninsula Software -- 28510 Blythewood Drive -- Palos Verdes CA -- 902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kTrak for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sion 8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this function DiskTrak for DOS reads all of the file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database, sorts them alphabetically, and then search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for duplicates.  When the search operation is complete, DiskTra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hows in the disk list window only the disk names tha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e files.  Selecting one of these disk names will display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list window the file names that were also found on other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Cancel Search Result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ancels "search mode", which displays in the disk and fi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ONLY those items matching the search text, and restores "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", which allows ALL disk and file names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be sure to select this option after reviewing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earch operation so that DiskTrak for DOS can display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n the data base, and not just that that matches the sea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Compress Data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is option causes DiskTrak for DOS to remove all of the un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from the current database.  To do this, DiskTrak for DOS creat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database for itself, copies all of the current database informa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, deletes the old one, and renames the new one to the same n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.  When this operation finishes there will be 0% free spac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Trak for DO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can also be invoked by selecting the Free: button in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button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n order for this function to work there must be sufficient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on the disk with the default directory to accommodate a secon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qual in size to the current DiskTrak for DOS database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Expand Data 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option if you have to add more disks to your database tha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originally specified to hold.  After choosing this option DiskTra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will ask you for the number of diskettes in the expanded database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enter the new TOTAL number of diskettes desired, NOT the incr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lta) over the current number.  After entering this new total, DiskTr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OS will create a database capable of holding the specified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s, and will then copy all of the data in your current databas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expanded one.  When this is complete, DiskTrak for DOS will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urrent database and rename the new one to your "old" current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 The new, expanded database will also be compressed, i. e.,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0% free sp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ninsula Software -- 28510 Blythewood Drive -- Palos Verdes CA -- 902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kTrak for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sion 8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can also be invoked by selecting the button show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maximum number of diskettes in the main menu button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Make a Database 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option to create your own DiskTrak for DOS database(s)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any number of databases, but only one can be in use at a ti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databases may be desired, for instance, if there are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using your computer and each has his/her own set of diskettes.  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so many diskettes that you want to logically segregate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group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a DiskTrak for DOS database, select this option and spec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database and the number of diskettes you want it to hold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the database name, enter only the 1 to 8 character pri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.  (Because all DiskTrak for DOS databases must have a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&lt;name&gt;.DTW, DiskTrak for DOS will automatically add the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DTW" to the name you enter.)  When specifying the number of diskett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should hold, enter a reasonable number.  You can always incr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later by using the Expand function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pecifying the database name and number of diskettes it is to hol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the OK button to cause DiskTrak for DOS to create the databas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Cancel button to cancel this fiunction and return to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ndow with no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base created by this option will (obviously) be empty. 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s to it by first selecting the new database  by using the File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Database function, and then invoking the Action - Add/Update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since there is no way to reduce the size of a DiskTrak for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you should avoid specifying a total number of disks significa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r than you are likely to need.  You can always expand your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Sort Disknames by Nam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cut key: Ctrl +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eneral, DiskTrak for DOS displays diskettes entered into its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order in which they are entered.  The Sort Disknames by Nam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you change the order of the display to alphabetical.  New disket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ontinue to be added in the order entered, and will not be lis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betical order unless you re-sort the entire list of names us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Sort Disknames by Free Spac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cut key: Ctrl +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ninsula Software -- 28510 Blythewood Drive -- Palos Verdes CA -- 902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kTrak for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sion 8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similar to the above one, except the list of disks is s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vailable free space.  The disk with the least free space is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  Disks with unknown free space (showing "?K") are listed last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isks from a database that was copied from a DOS DISKTRAK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ame&gt;.DT7 database and that have not yet been entered in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by this version of DiskTrak fo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Show Free Spac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hows you the amount of free space on a diskette.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is option DiskTrak for DOS will ask you to insert a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Data Disk Drive.  After doing so, select the OK butt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Trak for DOS will read the label of the diskette, determine its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space (in K bytes, where K = 1000) and display a message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formation.  DiskTrak for DOS will then repeat this process until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Cancel button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is menu item displays a dialog window that allows you to vie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, and save DiskTrak for DOS' configuration items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graphs describe the selectable items in the Configuration di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OK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ains the currently set configuration items, closes th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and returns you to DiskTrak for DOS' main program window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any of the configuration items they will be in effect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ession only; you must select the Save button below to make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Sav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utton creates (if it does not already exist) or updates (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) a file in the default directory called DISKTRKD.CFG and writes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l of the current DiskTrak for DOS configuration paramet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include the current color specifications, the DiskTrak for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name, the diskette drive to use when reading diskettes,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per report page, the desired report type, and the ZIP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enabled or disable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use this function to retain any new or changed program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one session to th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Data Disk Driv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specify the diskette drive DiskTrak for DO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for reading diskettes.  The default diskette drive is A: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it to any drive letter A: through P:.  DiskTrak for DOS will re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ninsula Software -- 28510 Blythewood Drive -- Palos Verdes CA -- 902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kTrak for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sion 8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rive "letter" that is not a character in the range A -- P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either an upper or lower case letter (no colon).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also change the data disk drive by selecting the Data Drive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n the main menu button box.  Selecting this button with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button increases the drive letter by one; selecting with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decreases it b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ZIP Extract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lets you specify whether or not DiskTrak for DOS is to extr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files stored inside an archive file of type ZIP, ARC, PA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ZH, or ZOO.  The default is NOT to do this.  If you select this opti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button will display as a depressed, yellow-highlighted (lit up)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s caption will change from "No" to "Yes".  DiskTrak for DOS will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to its database, in addition to the base ZIP, ARC, PAK, LZH, or Z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file name, all of the file names contained inside each on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f you enable this function and then add to the DiskTrak for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one or more disks containing numerous archive files, the siz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atabase will get very large very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urn the ZIP option off, simply reselect it; it is a "toggle."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also be invoked by selecting the ZIP: button in the 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ZIP" status is saved in the DiskTrak for DOS DISKTRKW.CFG file, so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it always enabled, enable it and then select the Sav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rint Lines/Pag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lets you specify the number of lines DiskTrak for DO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on its output reports.  These reports can be sent either direct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printer or to a disk file: see the Action -- Report  options abov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of the title and page number lines DiskTrak for DOS prints o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page, the number of lines per page must be at least 7.  The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/Page option has no effect on reports directed to the screen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ain the number you specify in the DISKTRKW.CFG configuration file (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permanent) by selecting the Sav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Report Typ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Trak for DOS can create five types of reports that summariz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n its database.  Report type 1 lists all files in the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diskette name each file is on, sorted alphabetically by filena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type 2 contains the same information, but sorts it by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 name.  Report type 3 lists every filename and its comment (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; this report is sorted by filename.  Report type 4 lists each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s free space, sorted by disk name.  Report type 5 is like type 4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e sort is by amount of fre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ninsula Software -- 28510 Blythewood Drive -- Palos Verdes CA -- 902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kTrak for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sion 8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desired Report Type by selecting the appropriate butto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button will have a yellow background color. You can re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report type by selecting the Sav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Screen Colors 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button lets you set the window and dialog box color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Trak for DOS.  When you select this button, DiskTrak for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ily hides the Configuration dialog window and displays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window.  This window contains a set of color controls, a s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rea, a "model" of the DiskTrak for DOS main screen, a ser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adio buttons" allowing you to select the window element(s) for which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set the colors, and two command buttons that let you apply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and return to the Configuration dialog window.  To set colors,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 Use the "Select Screen Element..." radio buttons to select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you want to alter.  Note that the selected item's name is ref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"Now setting colors for" tex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 Use the "Foreground/Background" radio buttons to specify wheth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about to set the foreground (text) color or background colo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: set the background color first, then the fore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 Use the arrow keys (or mouse) to choose from the color matrix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DOS pallette of 16 colors the color you want the pre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screen element to have.  As you choose different color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the color of the small window immediately above the color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hange to reflect the current color matrix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4)  When you have established the desired color, select the OK butt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apply the color to the previously selected screen elemen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color in the "model" window in the upper right corn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o reflect the new color scheme.  This action also chang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l" screen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5)  Repeat steps (1) -- (4) until all the screen elements are colored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you wan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)  Select the Close button to close the color setting window and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Configuration dialog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your new color scheme will only be in effect for your current s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be retained permanently UNLESS you perform a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function by selecting the Configuration menu's Save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Help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Help will display a two-window dialog box that contains an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lp topics on the left and Help text on the right.  Selecting a top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ninsula Software -- 28510 Blythewood Drive -- Palos Verdes CA -- 902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kTrak for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sion 8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uses the text for that topic to display at the top of the text window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croll through either the index or text window using the sc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s, PgUp/PgDn keys, arrow keys, etc.  When you have finished rea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text, select the Return to DiskTrak button to close the Help di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About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a non-registered copy of DiskTrak for DOS, select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displays a "Registration Motivator" dialog box that require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word "register".  After doing so, a message window is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some information about the program and how to contact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a registered version of the program, the "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ivator" dialog box does not appear, and the message window display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person to whom the program is registered, along with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relat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uture 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enhancements will be developed depending on the degre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erest and support received by the current version of DiskTrak for DO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ninsula Software will seriously consider any enhancements sugges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.  For example, the report option was added as a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uggestion (and sample source code) from Joseph R. Nelis, Jr. (thank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dy!) and the comments option resulted from a suggestion by L. 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omas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DiskTrak for DOS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tribution DiskTrak for DOS files contain a "sample" databas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.DTW.   This database contains information from a small set of di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cludes comments containing helpful information about using DiskTr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OS.  When DiskTrak for DOS starts, it first checks to see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 exists.  (See above section CONFIGURATIO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Save for more information on creating th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  If there is a configuration file, DiskTrak for DOS attempt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base defined in it.  If there is no configuration file, DiskTr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OS attempts to use a database called SAMPLE.DTW.  In either case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Trak for DOS cannot open or read the database file, it return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 with an error message stating it was unable to acc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database and requests you to select a differen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kTrak for DOS database contains the names of all the diskett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entered, the amount of free space on each, all of the file name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diskettes, and all of the comments you enter.  Beginning with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00, the database was enhanced to also contain date and time stamp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each file, and the name of the diskette directory containing each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pointers in the database that connect a diskette to its fil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ninsula Software -- 28510 Blythewood Drive -- Palos Verdes CA -- 902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kTrak for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sion 8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iles to their comments (if present).  Finally, there are  cou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total number of diskettes in the database, the number of "fre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, and the number of "free" comment characters.  "Free" file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rom files being deleted from diskettes, or from diskette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from the database.  "Free" comment bytes result from fi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being deleted from the database, or by creating new (edit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that are longer than the original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ter two numbers are what determine the "free space" i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.  Free space results from deleting a diskette from the databas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"refreshing" a diskette already existing in the database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two cases, the filenames previously used are flagged as "free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longer usable.  (Comments are maintained intact,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with the comment is still on the updated disk.)  All up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/or additions to the database are made at the end of the databas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tly, as time goes on, unwanted "free space" will build up in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base.  This "free space" is reported in the DiskTrak for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nformation window in terms of a percentage of the siz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database.  This "free space" is literally unusable, wasted spac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eliminated when it becomes excess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Compress Data" option under the Utilities selection will eliminat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ree space" from your database.  See the section describing tha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er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8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8.00 is the initial release of DiskTrak for DOS that is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ninsula Software's DiskTrak for Windows.  There were many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DiskTrak for DOS, the last of which, version 7.40,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s for the first version of DiskTrak for Windows.  Following the re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skTrak for Windows, no further development was done on DiskTra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S.  Instead, all new features were developed for DiskTrak for Window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Microsoft released the Visual Basic for DOS compiler (September 199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Trak for Windows had evolved to a much more capable program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Trak for DOS.  Hence the most effective approach for enhancing DiskTr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OS was to convert the Windows version to DOS.  Visual Basic for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d this to occur, and the result became DiskTrak for DOS Version 8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8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ed obscure bug that sometimes caused DiskTrak to not recogniz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7.xx database and hence caused the old format database to not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ed to the new format.  This, in turn, caused many bad th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 when the program tried to access the un-converted database.  Th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John Rich for reporting this and sending a copy of his Version 7.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for debugg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ed incorrect default main menu foreground color (black, ra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llow), thus eliminating the incorrect resetting of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ninsula Software -- 28510 Blythewood Drive -- Palos Verdes CA -- 902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kTrak for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sion 8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ground color to black after the first use of the Configuration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anks to John Rich for reporting this bug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tential Future 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ility to produce a disk file report containing the current databas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names (thus allowing file input to a disk label printing program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sk file report containing all of the filenames, dates, and times (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file input into a database progr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ing an install program like the installation programs accompan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jor commercial DOS applic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automatic naming of unlabelled diskettes using a user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ase" name that is incremented by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ilty of shortcut keys for more program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comments or suggestions about these (or other) enhancemen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Trak for DOS, please send the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rk Binn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eninsula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8510 Bluythewood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los Verdes CA 902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end a Compuserve E-Mail letter to 72356,5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n-Planned 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other words, these are suggestions I have received but have no plan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label printing (i. e., including a function that prints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 labels on a printer into which you have put diskette label pa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utomatic" import of comments stored in a file by some other pie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file size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ninsula Software -- 28510 Blythewood Drive -- Palos Verdes CA -- 902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