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olume Serial Number Utility 5.0, (C)Copyright 1992 by Grant M. Gu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rial allows you to view and edit the DOS Volume Serial Number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diskettes.  DOSerial requires DOS 4.x or higher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ssigned, substituted, or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rial.exe  - 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erial.doc  - 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.com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.doc  /  File authentication program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E program by McAfee Associates should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:  doser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:  8,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:  5-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Method 1 - 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Method 2 -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rial is protected by copyright.  It is licensed to you a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ersonal use only.  You may distribute this product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it is not altered and is complete with its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combined with any product or service where the total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1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RRANTS NOTHING.  ITS USE IS COMPLETELY AT THE USER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rial is offered on an as-is-basis without any guarantee a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r fitness.  The author believes this program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but you use the program entirely at your own risk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sponsible for any hardware or software damage, loss of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 that may result from its use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ch use is 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rial is a quality product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DOSerial is useful to you, a registration fee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ppreciated, and your support will insure furth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es must obtain a simple site license after a shor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your registration to: .......  Grant M. Gu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 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apa, CA 94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erial [drive:] [/?] [/z] [/h[xx]] [/d[n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     Drive letter of disk to view/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Display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        Automatically Zero th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  View/edit the Volume Serial Number in hex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          Optional hex value. (up to 8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 View/edit the Volume Serial Number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      Optional decimal value. (up to 1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  01-03-89  Original version (written in Assembly), only zero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me Serial Number, and worked only on driv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2.0  02-21-89  Added check for DOS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0  05-24-89  Rewrote code, added view/edit capabilities.                  for all physical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1  10-28-90  Added support for all phyisical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2  06-28-91  Added display of the DOS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3.3  07-17-91  Rewrote view/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4.0  11-14-91  Rewrote and optimized code, added /Z to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 th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5.0  05-06-92  Total rewrite of code (written in 'C'), ad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nput, decimal view/edit, and /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olume Serial Number Utility 5.0, (C)Copyright 1992 by Grant M. Gul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