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OF DiZk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25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iZk4D you wi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READ1ST.DOC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 at 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ompuServe to 71355,470 or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sL,  PO Box 35705, Houston, TX 77235-5705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 about  dealer   pricing,   site 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of  product,  returns,  latest  version 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