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U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k Vendors are permitted to distribute this program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Micro System Solutions (MSS) woul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 copy of your catalog?)  All vendors who respond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will receive all major upgrades automatically.  MS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shipping of major updates and bug fixes to vendors who we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istribute all of our files. Other th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hassle vendo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