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kDrv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,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rv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ChkDrv Do? 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ChkDrv 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rv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hkDrv must accept this disclaimer of warranty: "Chk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ChkDr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rv is a "fre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way altered or as part of another system.  ChkDrv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 commercial environment without prior arrang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  A BBS operated for profit is a commercial environ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ubscription system not operated for prof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commercial environment in relation to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ChkDrv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.B.S. at the address listed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Chk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CHKDRV2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DRV.EXE   - ChkDrv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DRV.DOC   - ChkDrv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.NEW    - What's New in ChkD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.B.S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ChkDrv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rv checks to see if the floppy drive is ready - ie,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matted, non-write protected floppy disk in i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ionally checks if there is enough free spac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xits with an errorlevel and displays the statu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rv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rv should run on any system running MS-DOS 3.3 or hig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K free RAM.  It does not use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Chk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RV [A/B] [free K nee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 to check Drive A, 'B' to check Drive B.  Case is not import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the first letter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ree K] is optional, and is the amount of free Kilobyt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required.  The defaults is 0.  The range is 0 to 3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the max for a 1.44MB floppy is 14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/help screen is displayed if an invali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rv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Floppy Drive is Ready &amp;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Floppy Drive is NOT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Not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Invali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rv is distributed as FreeWare.  This is a con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light SysOps, the BEST SysOps in the world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ISCLAIMER &amp; FREEWARE AGREEMENT earli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rv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1-362-7599  9am-6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1-366-1664 (v.32bis/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      70740,4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_Net    250:302/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Clar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3-772-324 (v.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3-667-324 (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_Net    250:700/5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3:77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rv 2.21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