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U       CATDISK &lt;tm&gt;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ility package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 1.2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26th July 1992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C.EXE / CDM.EXE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R.EXE / CDS.EXE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F.EXE / CDT.EXE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.15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ARNING : THIS RELEASE OF CDU WILL ONLY WORK WITH CATDISK &lt;TM&gt;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RELEASE 6.30 OR HIGHER. OLDER VERSIONS ARE STILL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SUPPORTED WITH THE CDU 1.15 RELEASE !!!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C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C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CD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7      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c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DU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DU-packa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CDU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DU-packa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use of the CDU-package after a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CDU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ce for the usage up to this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DU-package for free. Look into the details in REGISTER.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pecial contracts as explained in the file REGISTER.C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CDU will cost some money. Also, a so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Board System (a system where the user must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SysOp to get full access) is considered as a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ial user. Both types of users should look into the detail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C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DU-package will licence ONE copy for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distributing the CDU-packa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ntact the Author at the address above for author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to pass a copy of the CDU-package along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on CDU, when used in a non-commercial environment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o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clude you of the duty to register the CDU-package, though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DU-package, all programs, the documentation and support-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1990,91 by Robert W. van Hoeven, PO. Box 131, Badhoeved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0AC, Holland. All rights are reserved. The original CATDISK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NOT included. You must obtain it at one of your local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CATDISK &lt;tm&gt; is copyrighted 1986,91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opy this package for backup puposes. Also you may cop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unmodified copies of the whole package, provid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right notice is reproduced and included on 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c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CDU-package.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Systems that distribute the CDU package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be included in the new archive. The CDU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(see REGISTER.CDU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st important, you should register the original CATDISK &lt;tm&gt; 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CDU is always available at the DISP-HQ o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CDU is also distributed thru a number of DISP support n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ways of obtaining newer versions of C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DU for a full list of support no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 is distributed thru SDS/SDN, but only big minors (x.10, x.2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C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DU, or in any o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U is a ShareWare product in every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only works when you work with the original CATDISK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. CATDISK &lt;tm&gt; is (c) 1986-91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(picklist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. Tested with DOS 5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CATDISK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arly '90 I got tired of my diskettes and their files. I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ette catalog program. I tried a few of them, including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, also including CATDISK, seemed to slow for my VERY slow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did write a small program myself that was nicer than mos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talog programs but did not includ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finally installed a new PC at home (a 386/33er) and also h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s a co-sysop for 2:512/100, my files started to grow. Because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or less function as a remote backup for the BBS-files, my coll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raised from 50 360Kb diskettes to more than 200 720/1.44 disket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ntain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surprised that I suddenly saw a new version of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4.60 that was), and decided to try it again. By now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some 'small' customized programs that can help you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in CATDISK &lt;tm&gt; that are not available or too specializ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, though they can be better, do their jobs and ar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you. The easiest thing you can do, is to delete th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ould be one or more that suit your needs. In any cas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ments or suggestions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stallation is uncommon to my products. That is, because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most no options to set &lt;grin&gt;. Lets walk thru th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*.EXE files you need (or all of them) to a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line in AUTOEXEC.BAT where you set the environment var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 CATBASE. This variable must point to the directory that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the CATDISK.DTA/SUM files and/or any other CATDISK &lt;t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you have. An example (where the CATDISK.DTA/SU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C:\CAT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BASE=C:\CAT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normally run CATDISK with special option (the /F[xxx]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this option is inserted by some of the CD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, you must create a line in your AUTOEXEC.BA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PARM=[switch] {switch} .. {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[switch]/{switch} are the command-line options you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start CATDISK. If normally you start CATDISK with /NZ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ZC, the line should be 'SET CATPARM=/NZ /NZC' (w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needed when you already have defined a CATDISK envir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variable for CATDISK itself ! If BOTH variables are pres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Dx programs will first use the values from the CATDISK env.v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APPEND all values from the CATPARM env.var. to thes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have, at least, CATDISK.EX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CATBASE points to. If it is not there, copy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This is only needed when CDR and/or CDM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he remainder of the documentation and try it out (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 CATBASE env.var. active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releases contained a program CDD.EXE. This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called by that name when you run 4DOS &lt;tm&gt;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reason it is renamed to CDR.EXE. You should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CDD.EXE (from the CDU package!!) from you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want to use the new CDT program, you have to crea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DT.CTL which must be somewhere in the DOS-path, along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T.EXE file or inside the CURRENT directory. See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DT about the CDT.CTL fil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described below work more or less the same.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CATDISK &lt;tm&gt; database, you can select to poi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database by means of a command-line switch (/BASE=) or b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PICK-list. If you have more than one database and you do NOT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y the /BASE= parameter, the program will show a PICK-list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gable databases. Just move the bar to the right database and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NTER] button. All programs have some common command-line pa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ers that can be used. You can use /?, /H, ? or H to dis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command-line parameters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Dx programs that use a file-mask, contain one EXTRA mask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normally not available in DOS. The '=' mask can be us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hifted' test. Some examples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RA   will select tRAns.arc, RA_101.zip, warnRAm.arj 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E  will select mamA.Exe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combine the '=' mask with other masks like ?? and **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is the smallest and easiest program. Sometimes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ill contain 'grabage' characters in some fields.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e fixed, it is still possible that your databases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racters. These characters do no harm but they can be a 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ck in the case when you want to compress your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(s). If you use programs like DIET or the resident STAC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some extra bytes of compression back when the field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s are set to hex '00' for that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hat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should be run once in a longer period and does nothing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all garbage in the CATDISK &lt;tm&gt; database. It should not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 the active information but when you are unsure, you mu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You can use this parameter to poin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 database. [nnnnnnnn]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extension) of the database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one database, CDC will use it at once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more databases and you don'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CDC will show all possib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ou can pick one of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a nifty utility that can help you to clean your diskett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the CATDISK &lt;tm&gt; delete utility. In general, you can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2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delete (with extra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CDR with one or more file-masks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files that are older than a certain month and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DR is started, it will search the database for all matches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up to 50 ! masks) and will sort them on volume-I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been presented with a question if one or more (or even 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atched files have to be deleted. Then CDR will ask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 the first volume, the next volume and so on. CDR will 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on one volume so you only have to mount diskettes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sked in volume-ID sorting order and only diskett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files to be deleted are asked for 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le(s) are deleted for a specific volume, CDR will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and you can update the catalog with the original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mmyy      mmyy is a valid (4 digit) month and year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this parameter, CDR will only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qual one of the masks AND are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mmyy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CDR would like to know the drive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s that are worked on (delete files)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supply the option, CD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-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terminate CDR while CDR is bus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(the second part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tart CDR again and it will go on as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happened. Any selection screens are skipp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will go on with the next volume in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OT what you want, you can supply /NO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DR will start from scratch again. If you d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 CDR in a NORMAL way (not pressing ESC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 files are scratched and CRD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the next time. You can also force CD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from scratch (after abnormal termination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the files CDR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MANUAL          Normally CDR will start an automatic sequence to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ass the actions to CATDISK &lt;tm&gt;. This will work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nly partial when you run a non-registered versio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f CATDISK &lt;tm&gt;. In this case you can (must) add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MANUAL to the command-line. The CDR program wil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T pass the /CATALOG, /QUIET, /NOSHELL, /NP, /NW,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NT and /NS command-line options to CATDISK &lt;tm&gt;,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 you are on 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look much like CATDISK internal file-list but it is somewhat f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some extra options. You can use the movement keys to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, right, up and down the list and you can use up to 50 mask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run. Also the enhanced masks can be used ('='). One extra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s it possible to show the diskettes in free-space order so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asy select a diskette that can fit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REE            Only show diskettes in free-spa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C             Display in-archive file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something you must try. Put all new files that have to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to one directory on your hardisk (use separate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will go into separate diskette-sets e.g.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). Start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first try to look if older versions are already insi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collection (e.g. SCAN82 is on ARCHIVE 10 and now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83 ready to store on diskette). Also equal fil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qual files, CDM will ask if you want to delete the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-disk (answer 'Y'). If you reply 'N', CDM will add the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diskettes and BOTH (name-like) versions will resid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If you answer 'A', CDM will remove the file from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the one from hard-disk to a new disket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 detect different versions is far from perfect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names of 5 bytes or longer (excluding the extension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3 bytes unequal but the first bytes equal, are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CT21 and CT53 are not detected but MTA_VE14 and MTA_VE16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DM will try to fit the new files on your diskettes in a w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s are filled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 will only use one mount per eligable diskette.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s ready, CDM will call CATDISK so you can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CDM works at my place but not everybody will st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way I do, so try befo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terminate CDM while CDM is bus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(the second part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tart CDM again and it will go on as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happened. Any selection screens are skipp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will go on with the next volume in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OT what you want, you can supply /NO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DM will start from scratch again. If you d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 CDM in a NORMAL way (not pressing ESC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 files are scratched and CDM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the next time. You can also force CD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from scratch (after abnormal termination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the files CDM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MANUAL          Normally CDM will start an automatic sequence to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ass the actions to CATDISK &lt;tm&gt;. This will work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nly partial when you run a non-registered versio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f CATDISK &lt;tm&gt;. In this case you can (must) add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MANUAL to the command-line. The CDM program wil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T pass the /CATALOG, /QUIET, /NOSHELL, /NP, /NW,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NT and /NS command-line options to CATDISK &lt;tm&gt;,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 you are on 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C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utility if you get many request for copie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CDS will sort the files from new to old, will ask if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lect each individual file and will show th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selected. When you stop selecting files, CDS will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diskettes and will copy files from the diskette to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Also a FILES.BBS alike file, containing any comment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 you selected, is copi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terminate CDS while CDS is bus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(the second part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tart CDS again and it will go on as if not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happened. Any selection screens are skipp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will go on with the next volume in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NOT what you want, you can supply /NO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DS will start from scratch again. If you d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 CDS in a NORMAL way (not pressing ESC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 files are scratched and CRS will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the next time. You can also force CD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from scratch (after abnormal termination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the files CDS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7 CD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is a nice utility if you get ALLFILES listings that will be us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add comments to your CATDISK &lt;tm&gt; database(s). CDT works with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figuration-file, called CDT.CTL. This is a plain ASCII file.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pty lines and lines starting with a '%' character on pos. 1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sidered as comment-lines. All other lines are used by CDT.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of lines in CDT.CTL is unlimited. Every non-comment line mus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ve the folling syntax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mask] [base] [sfile] [efile] [sdir] [edir] [svol] [evol] [scom] [ecom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mask]  : This is the mask (wildcards allowed) of the ALLFILES-lis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at you want to proces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base]  : This is the CATDISK &lt;tm&gt; catalog (without the .DTA extension)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on which the comment-merge from [mask] will be done. If you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want [mask] to be applied on VARIOUS DIFFERENT catalogs, you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must add a line in CDT.CTL for each of the databas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sfile] : The starting position of the filename in THIS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see CATDISK &lt;tm&gt; documentation on IMPOR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file] : The ending position of the filename in THIS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see CATDISK &lt;tm&gt; documentation on IMPOR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sdir]  : The starting position of the directory in THIS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see CATDISK &lt;tm&gt; documentation on IMPOR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dir]  : The ending position of the directory in THIS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see CATDISK &lt;tm&gt; documentation on IMPOR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svol]  : The starting position of the volumeID in THIS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see CATDISK &lt;tm&gt; documentation on IMPOR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vol]  : The ending position of the volumeID in THIS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see CATDISK &lt;tm&gt; documentation on IMPOR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scom]  : The starting position of the comment in THIS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see CATDISK &lt;tm&gt; documentation on IMPOR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ecom]  : The ending   position of the comment in THIS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(see CATDISK &lt;tm&gt; documentation on IMPOR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can also add some special options in CDT.CTL. These must hav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lobalChange [from] [to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rom]  : This is the original value inside the comment-file you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upply to CDT (and CATDISK &lt;tm&gt;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to]    : This is the actual value that must be inside the comment-file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you supply to CATDISK &lt;tm&gt;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GlobalChange option(s) can be used to change one or more valu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ide the original comment-file. You can supply up to 100 GlobalChang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. They are all case sensitive ! The most obvious use of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is to change the extension of the files in the comment-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e.g. the ALLFILES list of a BBS) to the extension you use (if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vert all your archives). The example CDT.CTL will contain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to convert everything to .ARJ extensions (based on a upperca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-nam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 is called with the following syntax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 [file] {/MANUAL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file]           Must be the complete filename (optionally you ca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dd the path and drive but the complete name ca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t be longer than 40 bytes) of the comment-fil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at contains the comments that must be import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MANUAL          Normally CDT will start an automatic sequence to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ass the actions to CATDISK &lt;tm&gt;. This will work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nly partial when you run a non-registered version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of CATDISK &lt;tm&gt;. In this case you can (must) add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MANUAL to the command-line. The CDT program wil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OT pass the /CATALOG, /QUIET, /NOSHELL, /NP, /NW,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/NT and /NS command-line options to CATDISK &lt;tm&gt;,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 you are on your own when CATDISK &lt;tm&gt; is call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example, taken the next CDT.CTL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.EX1      ARCH        1     12      0      0      0      0     14     8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.EX1      GAME        1     12      0      0      0      0     14     8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.EX2      ARCH        2     13      0      0      0      0     33    1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.EX2      FSIM        2     13      0      0      0      0     33    1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O?.*       WIN3        2     13      0      0      0      0     33    1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O?.FOO     CATDISK     2     13      0      0      0      0     33    11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ollowing calls will result in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 CDT.EX1           : Comments inside CDT.EX1 will be applied t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ARCH and GAME bas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 CDT.EX2           : Comments inside CDT.EX2 will be applied t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ARCH and FSIM bas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 FOO1.FOO          : Comments inside FOO1.FOO will be applied t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WIN3 and CATDISK bases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normal rules for the text-files apply. CATDISK can only us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irst 32767 lines. The file must be a text-file (no tabs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s not longer than 255 bytes). CDT will NOT read (and/or process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text-file itself in any way. It will only parse the CDT.CTL 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will supply the correct calls to CATDISK. If you are running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n-registered CATDISK &lt;tm&gt;, you must use the folling sequence af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DISK &lt;tm&gt; is called by CD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ass the intro-screen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ress &lt;9&gt;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ress &lt;F10&gt;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ress &lt;ESC&gt; a couple of times (CDT will flush the keyboard afte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TDISK &lt;tm&gt; exits back to CD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ered CATDISK &lt;tm&gt; users can sit back and relax (why shouldn'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register CATDISK and CDU ?). Some examples (CDT.CTL, CDT.EX1 an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.EX2 are supplied inside the archive CDT__EXA.??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CDU for a full list of al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ck Hillier for CATDIS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 (a very warm and loud applaus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1  � First rudimental releas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y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2  � Bug release (only CDD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D would incorrect detect files that were to old. New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not deleted but some of the older files could sta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libra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D first sort out the possible deletes. Then CDD woul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and at THIS moment the user could reply Y/N. This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. CDD will sort out the matches and will ask a Y/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volume has to be m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3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TUFFKEY to overrule the stuffing of key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run CATDISK &lt;tm&gt; almost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to 'Q'uit the selection process. CDD will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you selected sofar. Hitting [ESC] in the question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CDD to termin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is not needed anymore when you use /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OSTUFFKEY to overrule the stuffing of key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run CATDISK &lt;tm&gt; almost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cosme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name from CDD.EXE into CDR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parsing routines for labels on diskette a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labels containing binary zeroes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CDR would display invalid dat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ATDISK 6.xx (other stuffed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user-switches, normally used with CAT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ooking for the environment variable CATP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ded the restart procedures, removed the /RESTART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RESTART option to switch automatic restar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is not needed anymore when you use /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parsing routines for labels on diskette a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labels containing binary zeroes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ATDISK 6.xx (other stuffed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user-switches, normally used with CAT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ooking for the environment variable CATP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ded the restart procedures, removed the /RESTART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RESTART option to switch automatic restar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parsing routines for labels on diskette a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labels containing binary zeroes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layout a bit. It now looks more the same as CD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CATDISK 6.xx (other stuffed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restart procedures in the same manner as CDM and CDR.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ESTART option to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5  � Minor &amp; bug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internal routines a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serious bug in the parsing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did recognize the /CDISK4 command-line parameter but forg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with it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will now look if there is a CATDISK env.var. avail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will now work with registered versions of CATDISK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serious bug in the parsing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will now look if there is a CATDISK env.var. avail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will now work with registered versions of CATDISK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algorithm for duplicate files. You can now mak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oices. Either you remove the file from the hard-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the new file to diskette (so both will exist on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remove the version on diskette and add the one on h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diskette (Y,N or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serious bug in the parsing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0  � Minor &amp; bug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CDISK4 and /NOSTUFFKEY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NUA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rive (/DRIVE=d) was NOT passed to CATDISK &lt;tm&gt;, ca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to use the installed dr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CDISK4 and /NOSTUFFKEY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NUA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rive (/DRIVE=d) was NOT passed to CATDISK &lt;tm&gt;, ca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to use the installed dr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U is written in Turbo Pascal 6.0, with help of the Turbo Debugger 2.5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makes extensive use of Object Professional 1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