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SER - A diskette utility program.         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tect and report bad secto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tected and reported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ctors with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usual sector sizes (not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ssing address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ssing sectors. (The actual sectors present are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D's that do not match the real tr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kettes where the formatting is a bi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verlapping sectors or track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120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uplicate ID's on a give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valid Head numbers in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ector read is performed for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irstly for 10 sectors to accomodate DO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the I/O is repeated for only 9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lso fails, then an 8 sector rea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this fails, then special proces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multi-sector read failure, the track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t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the sector and size provided by the I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detected on that sector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ny other errors that could have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ctor read to fail, such as CRC error or MISS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identify bad sectors on a diskett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esterday but canno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'saved' many a diskette-full of data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first step. The second step, by the way,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EBUG. Assemble, using DEBUG, an INT 13 at location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AX = 201 (read 1 sector) and CX = XX0Y (where XX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rack in hex and Y = the required sector #).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 the next whole thousand above CS. For example, if CS = 1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ES = 2000. Now simply enter g102 and the requi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into segment 2000. If the sector truely had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, then after the read, AX should = 1000 (CRC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correct your bad data disk, simply re-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one modification - AX = 301 =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rewrite the errant sector with a good CRC 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uck, be able to process the data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, if possible, that the data is in fac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osing any multi-million dollar deal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may want to select is MENU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- Choosing this option causes an analysi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 - This option does no more for you than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you get to select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 to be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- You may toggle this option between screen,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. It simply pre-determines where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 - A 'checksum' of the bits read from the sect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gree with the 'checksum' valu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hen the sector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Secto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, all sectors written are 512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reports that a sector has a leng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ddress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'NORMAL' sector on disk has the format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data. The ID is the Cyl, Head,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ize of the sector. This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The 'Start-of-data' is denot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which, if you could read it,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FB' (hex) but in fact is a strange by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'clock bits'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yte is the 'ADDRESS MARK' and this erro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this byt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ector I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s on a 'NORMAL' track are numbere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8 or 9 (or possibly 10 for DOS 3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reports that two or more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being processed have the sam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urther analysis is done (in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D does not match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xplained above, each sector of data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ts ID. Part of this ID is the Cyl #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message reports that a sec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where the Cyl part of the ID 'says'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is in fact on a diffe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ad in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 for a given sector consists of the Cylind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 (H), the Record or Sector (R) and the Size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RN is supposed to be unique for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detected indicates that the (H)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does not match the side the sector is on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nly 2 sides to a diskette, and they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1, then if the (H) value read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r is greater than 1 then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able to report errors on your data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, of course, identify protection sche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copy protected diskettes. This was NOT its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 have not included any code capabl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ette, I believe I am not assisting anyone in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