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na, 12 Aprile 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720 permette a chi ha un XT con un drive da 720KB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stare i parametri di default del DOS in modo che il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questione venga riconosciuto come 720KB dal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720 deve quindi essere chiamato nell'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ndo il drive su cui agire: "MAKE720 A:" o "MAKE720 B: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720 non  residente (non occupa neanche un byte di memor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non costringe all'uso di una nuova lettera (cosa che acc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si usa il DRIVER.SYS del D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er permettere pe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la formattazione in formati diverso d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0KB occorre che sia installato 800 II (che fornisce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o a livello BI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berto PASQUAL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